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both"/>
        <w:rPr>
          <w:sz w:val="30"/>
        </w:rPr>
      </w:pPr>
      <w:r>
        <w:rPr>
          <w:b/>
          <w:bCs/>
          <w:color w:val="000000"/>
          <w:sz w:val="30"/>
          <w:lang w:val="uk-UA"/>
        </w:rPr>
        <w:t>Ощадність (гра)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30"/>
          <w:lang w:val="uk-UA"/>
        </w:rPr>
      </w:pPr>
      <w:r>
        <w:rPr>
          <w:color w:val="000000"/>
          <w:sz w:val="30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val="uk-UA"/>
        </w:rPr>
        <w:t xml:space="preserve">Пластування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це гра</w:t>
      </w:r>
      <w:r>
        <w:rPr>
          <w:color w:val="000000"/>
        </w:rPr>
        <w:t>!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і-Пі ґеніяльно використав притаманний молоді іграцький комп</w:t>
        <w:softHyphen/>
        <w:t>лекс для зложення своєї виховної системи. Про це ми все мусимо тямити!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val="uk-UA"/>
        </w:rPr>
        <w:t xml:space="preserve">Програма нашої праці це невичерпане джерело </w:t>
      </w:r>
      <w:r>
        <w:rPr>
          <w:color w:val="000000"/>
        </w:rPr>
        <w:t xml:space="preserve">гор. </w:t>
      </w:r>
      <w:r>
        <w:rPr>
          <w:color w:val="000000"/>
          <w:lang w:val="uk-UA"/>
        </w:rPr>
        <w:t>Кожне пласто</w:t>
        <w:softHyphen/>
        <w:t>ве зайняття, кожна вимога до проб може бути матеріялом до нової гри. До цего треба лише трохи уяви й багато охо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val="uk-UA"/>
        </w:rPr>
        <w:t xml:space="preserve">Здавалось би, що така тема як ощадність ніяк не надається до гри. Найбагатші мали би все можливість її виграти. Але треба було подумати й ідея гри найшлася. Ось перед вами один спосіб, як перевести акцію ощадности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>у формі гр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val="uk-UA"/>
        </w:rPr>
        <w:t>Наш гурток почав грати нову гру. Підчас одних сходин впоряд</w:t>
        <w:softHyphen/>
        <w:t xml:space="preserve">ник роздав нам </w:t>
      </w:r>
      <w:r>
        <w:rPr>
          <w:color w:val="000000"/>
        </w:rPr>
        <w:t xml:space="preserve">карточки, на </w:t>
      </w:r>
      <w:r>
        <w:rPr>
          <w:color w:val="000000"/>
          <w:lang w:val="uk-UA"/>
        </w:rPr>
        <w:t xml:space="preserve">яких були виписані наші завдання на слідуючі сходини. Кожний мав задержати в тайні своє доручення, але старатися вивідати про зміст </w:t>
      </w:r>
      <w:r>
        <w:rPr>
          <w:color w:val="000000"/>
        </w:rPr>
        <w:t xml:space="preserve">карточки </w:t>
      </w:r>
      <w:r>
        <w:rPr>
          <w:color w:val="000000"/>
          <w:lang w:val="uk-UA"/>
        </w:rPr>
        <w:t xml:space="preserve">інших. Ще перед закінченням сходин всі ми знали, що маємо до виконання одне й те саме завдання: принести по </w:t>
      </w:r>
      <w:r>
        <w:rPr>
          <w:color w:val="000000"/>
        </w:rPr>
        <w:t xml:space="preserve">10 </w:t>
      </w:r>
      <w:r>
        <w:rPr>
          <w:color w:val="000000"/>
          <w:lang w:val="uk-UA"/>
        </w:rPr>
        <w:t xml:space="preserve">центів. Ми вправді не </w:t>
      </w:r>
      <w:r>
        <w:rPr>
          <w:color w:val="000000"/>
        </w:rPr>
        <w:t xml:space="preserve">доложили за </w:t>
      </w:r>
      <w:r>
        <w:rPr>
          <w:color w:val="000000"/>
          <w:lang w:val="uk-UA"/>
        </w:rPr>
        <w:t>бага</w:t>
        <w:softHyphen/>
        <w:t>то зусиль, щоби заховати свою тайну, але розвідчики ми досконалі!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drawing>
          <wp:anchor behindDoc="0" distT="36195" distB="36195" distL="114935" distR="114935" simplePos="0" locked="0" layoutInCell="0" allowOverlap="1" relativeHeight="2">
            <wp:simplePos x="0" y="0"/>
            <wp:positionH relativeFrom="column">
              <wp:posOffset>613410</wp:posOffset>
            </wp:positionH>
            <wp:positionV relativeFrom="paragraph">
              <wp:posOffset>631825</wp:posOffset>
            </wp:positionV>
            <wp:extent cx="4714875" cy="276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На чергові сходини кожний з нас приніс </w:t>
      </w:r>
      <w:r>
        <w:rPr>
          <w:color w:val="000000"/>
        </w:rPr>
        <w:t xml:space="preserve">10 </w:t>
      </w:r>
      <w:r>
        <w:rPr>
          <w:color w:val="000000"/>
          <w:lang w:val="uk-UA"/>
        </w:rPr>
        <w:t>центів, а Богдан ухитрився позбутися в цей спосіб усіх своїх "пенні". Впорядник приніс для кожного з нас синенький індексик з пластовою лілеєю і написом "Пластова ощадність" на заголовній сторінці.</w:t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Висилка дітей до табору ставить часто наших батьків перед до</w:t>
        <w:softHyphen/>
        <w:t>волі трудною грошевою проблемою. Таборові оплати, пластовий одно</w:t>
        <w:softHyphen/>
        <w:t>стрій і</w:t>
      </w:r>
      <w:r>
        <w:rPr>
          <w:iCs/>
          <w:color w:val="000000"/>
        </w:rPr>
        <w:t xml:space="preserve"> </w:t>
      </w:r>
      <w:r>
        <w:rPr>
          <w:color w:val="000000"/>
          <w:lang w:val="uk-UA"/>
        </w:rPr>
        <w:t>таборовий виряд коштують багато грошей. Чи не було би добре якось улекшити нашим батькам ці видатки й придбати деякі речі, як нпр. відзнаки до однострою, ніж, свисток і т.п. за свої заощаджені гроші?  Кожний з нас дістає що тижня якусь квоту на свої видатки. Якщо ми заощадимо лише частину з цих грошей, от хоч би відмовляючи собі одного мороженого тижнево, то в протягу де</w:t>
        <w:softHyphen/>
        <w:t>кількох місяців ми зможемо купити собі деякі потрібні речі до на</w:t>
        <w:softHyphen/>
        <w:t>шого однострою чи виряду, або й покрити кошти виїзду на прогульк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val="uk-UA"/>
        </w:rPr>
        <w:t xml:space="preserve">На протяг найближчого року (до вакацій) вводиться у нашому гуртку ощадність у висоті </w:t>
      </w:r>
      <w:r>
        <w:rPr>
          <w:color w:val="000000"/>
        </w:rPr>
        <w:t xml:space="preserve">10 </w:t>
      </w:r>
      <w:r>
        <w:rPr>
          <w:color w:val="000000"/>
          <w:lang w:val="uk-UA"/>
        </w:rPr>
        <w:t>центів тижнево (вартість одного мороженого), кожний одначе може заощаджувати довільну вищу квоту. (Богдан скоренько додав ще два "пенні" до своєї копички.) Ощад</w:t>
        <w:softHyphen/>
        <w:t>ність мусить бути зроблена кожного тижня. Якщо хто заощадив у по</w:t>
        <w:softHyphen/>
        <w:t xml:space="preserve">переднім тижні більше, як визначених 10 центів, то це не звільнює його від обов'язкових 10 центів слідуючого тижня. Щаднича </w:t>
      </w:r>
      <w:r>
        <w:rPr>
          <w:color w:val="000000"/>
        </w:rPr>
        <w:t>карточ</w:t>
        <w:softHyphen/>
        <w:t xml:space="preserve">ка </w:t>
      </w:r>
      <w:r>
        <w:rPr>
          <w:color w:val="000000"/>
          <w:lang w:val="uk-UA"/>
        </w:rPr>
        <w:t xml:space="preserve">мусить бути </w:t>
      </w:r>
      <w:r>
        <w:rPr>
          <w:color w:val="000000"/>
        </w:rPr>
        <w:t xml:space="preserve">предложена </w:t>
      </w:r>
      <w:r>
        <w:rPr>
          <w:color w:val="000000"/>
          <w:lang w:val="uk-UA"/>
        </w:rPr>
        <w:t>разом з грішми. Заощаджені гроші можна зужити лише на закуп речей або покриття коштів зв'язаних з пласту</w:t>
        <w:softHyphen/>
        <w:t>вання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val="uk-UA"/>
        </w:rPr>
        <w:t>Гроші будуть переховувані в гуртковій касі і мусять бути вписа</w:t>
        <w:softHyphen/>
        <w:t>ні в гурткову касову книгу як прихід. На тижневу ощадність випи</w:t>
        <w:softHyphen/>
        <w:t>сується лише один збірний квіт в гуртковому приходовому квітарі, а на другій стороні буде подано хто й кілько заощадив. Рівночасно вписується кожному на картонику квоту його заощадження. Виплата заощадження відбувається для цілої заощадженої квоти. Кожний під</w:t>
        <w:softHyphen/>
        <w:t>тверджує на своїм щадничім картонику відбір своєї ощадности і віддає його скарбникові. Скарбник виплачує гроші,  вписує виплаче</w:t>
        <w:softHyphen/>
        <w:t xml:space="preserve">ну готівку в розходи касової книги, а звернену </w:t>
      </w:r>
      <w:r>
        <w:rPr>
          <w:color w:val="000000"/>
        </w:rPr>
        <w:t xml:space="preserve">карточку </w:t>
      </w:r>
      <w:r>
        <w:rPr>
          <w:color w:val="000000"/>
          <w:lang w:val="uk-UA"/>
        </w:rPr>
        <w:t>переховує між розходовими квіта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lang w:val="uk-UA"/>
        </w:rPr>
        <w:t xml:space="preserve">Цю ощадність будемо переводити як гру. Кожний одержує </w:t>
      </w:r>
      <w:r>
        <w:rPr>
          <w:color w:val="000000"/>
        </w:rPr>
        <w:t xml:space="preserve">50 </w:t>
      </w:r>
      <w:r>
        <w:rPr>
          <w:color w:val="000000"/>
          <w:lang w:val="uk-UA"/>
        </w:rPr>
        <w:t xml:space="preserve">точок. Хто забуде принести гроші, тратить одну точку і на другі сходини мусить принести подвійну квоту за попередний тиждень та приписану за біжучий, найменше отже 30 центів. Хто забуде принести щадничу </w:t>
      </w:r>
      <w:r>
        <w:rPr>
          <w:color w:val="000000"/>
        </w:rPr>
        <w:t xml:space="preserve">карточку </w:t>
      </w:r>
      <w:r>
        <w:rPr>
          <w:color w:val="000000"/>
          <w:lang w:val="uk-UA"/>
        </w:rPr>
        <w:t xml:space="preserve">тратить одну точку. За загублення щадничої </w:t>
      </w:r>
      <w:r>
        <w:rPr>
          <w:color w:val="000000"/>
        </w:rPr>
        <w:t xml:space="preserve">карточки </w:t>
      </w:r>
      <w:r>
        <w:rPr>
          <w:color w:val="000000"/>
          <w:lang w:val="uk-UA"/>
        </w:rPr>
        <w:t xml:space="preserve">тратиться </w:t>
      </w:r>
      <w:r>
        <w:rPr>
          <w:color w:val="000000"/>
        </w:rPr>
        <w:t xml:space="preserve">5 </w:t>
      </w:r>
      <w:r>
        <w:rPr>
          <w:color w:val="000000"/>
          <w:lang w:val="uk-UA"/>
        </w:rPr>
        <w:t xml:space="preserve">точок і треба заплатити </w:t>
      </w:r>
      <w:r>
        <w:rPr>
          <w:color w:val="000000"/>
        </w:rPr>
        <w:t xml:space="preserve">25 </w:t>
      </w:r>
      <w:r>
        <w:rPr>
          <w:color w:val="000000"/>
          <w:lang w:val="uk-UA"/>
        </w:rPr>
        <w:t>центів кари до гурткової ка</w:t>
        <w:softHyphen/>
        <w:t>си за дуплікат і додаткову роботу при виготовленню нової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ру виграє цей, хто при кінці буде мати найбільше точок. Висо</w:t>
        <w:softHyphen/>
        <w:t xml:space="preserve">та ощадности не має впливу на точкування.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і заощадження не переходили найнижчої визначеної квоти, але пізніше ми набрали охоти й почали приносити й більші кво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 xml:space="preserve">Молоде Життя. – Ч. </w:t>
      </w:r>
      <w:r>
        <w:rPr>
          <w:b/>
          <w:bCs/>
          <w:i/>
          <w:iCs/>
          <w:color w:val="000000"/>
        </w:rPr>
        <w:t>1</w:t>
      </w:r>
      <w:r>
        <w:rPr>
          <w:b/>
          <w:bCs/>
          <w:i/>
          <w:iCs/>
          <w:color w:val="000000"/>
          <w:lang w:val="uk-UA"/>
        </w:rPr>
        <w:t>(</w:t>
      </w:r>
      <w:r>
        <w:rPr>
          <w:b/>
          <w:bCs/>
          <w:i/>
          <w:iCs/>
          <w:color w:val="000000"/>
        </w:rPr>
        <w:t>137</w:t>
      </w:r>
      <w:r>
        <w:rPr>
          <w:b/>
          <w:bCs/>
          <w:i/>
          <w:iCs/>
          <w:color w:val="000000"/>
          <w:lang w:val="uk-UA"/>
        </w:rPr>
        <w:t xml:space="preserve">). – </w:t>
      </w:r>
      <w:r>
        <w:rPr>
          <w:b/>
          <w:bCs/>
          <w:i/>
          <w:iCs/>
          <w:color w:val="000000"/>
        </w:rPr>
        <w:t>1958.</w:t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 xml:space="preserve">Передруковано В дорогу з юнацтвом. – Рік 1. – Осінь 1959. – Ч. 3. С. 17-18. 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</w:rPr>
      </w:pPr>
      <w:r>
        <w:rPr>
          <w:i/>
          <w:iCs/>
          <w:color w:val="000000"/>
          <w:lang w:val="uk-UA"/>
        </w:rPr>
        <w:t>Гра проста. Вона одначе буде мати успіх лише тоді, якщо буде</w:t>
        <w:softHyphen/>
        <w:t>мо переводити її систематично. Впорядник чи гуртковий не може за</w:t>
        <w:softHyphen/>
        <w:t>бути про неї на ніяких сходинах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lang w:val="uk-UA"/>
        </w:rPr>
        <w:t>Модифікація цеї гри: Місячний членський внесок має бути запла</w:t>
        <w:softHyphen/>
        <w:t>чений підчас перших сходин, які припадають після першого дня міся</w:t>
        <w:softHyphen/>
        <w:t xml:space="preserve">ця. Дай кожному </w:t>
      </w:r>
      <w:r>
        <w:rPr>
          <w:i/>
          <w:iCs/>
          <w:color w:val="000000"/>
        </w:rPr>
        <w:t xml:space="preserve">50 </w:t>
      </w:r>
      <w:r>
        <w:rPr>
          <w:i/>
          <w:iCs/>
          <w:color w:val="000000"/>
          <w:lang w:val="uk-UA"/>
        </w:rPr>
        <w:t>точок. Відбирай по одній точці за кожний тиж</w:t>
        <w:softHyphen/>
        <w:t xml:space="preserve">день опізнення. Підрахуй точки при кінці року. </w:t>
      </w:r>
    </w:p>
    <w:p>
      <w:pPr>
        <w:pStyle w:val="Normal"/>
        <w:ind w:firstLine="720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ПРОГОЛОСИ ВИСЛІ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45:00Z</dcterms:created>
  <dc:creator>CopyCentre3</dc:creator>
  <dc:description/>
  <dc:language>en-US</dc:language>
  <cp:lastModifiedBy>YuraU</cp:lastModifiedBy>
  <dcterms:modified xsi:type="dcterms:W3CDTF">2006-03-25T13:47:00Z</dcterms:modified>
  <cp:revision>4</cp:revision>
  <dc:subject/>
  <dc:title>ОЩАДНІСТЬ</dc:title>
</cp:coreProperties>
</file>