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rPr>
      </w:pPr>
      <w:r>
        <w:rPr>
          <w:sz w:val="16"/>
        </w:rPr>
      </w:r>
    </w:p>
    <w:p>
      <w:pPr>
        <w:pStyle w:val="Heading"/>
        <w:rPr>
          <w:sz w:val="48"/>
        </w:rPr>
      </w:pPr>
      <w:r>
        <w:rPr>
          <w:sz w:val="48"/>
        </w:rPr>
        <w:t>Gry i zabawy w drużynie</w:t>
      </w:r>
    </w:p>
    <w:p>
      <w:pPr>
        <w:pStyle w:val="Normal"/>
        <w:jc w:val="center"/>
        <w:rPr>
          <w:sz w:val="28"/>
        </w:rPr>
      </w:pPr>
      <w:r>
        <w:rPr>
          <w:sz w:val="28"/>
        </w:rPr>
      </w:r>
    </w:p>
    <w:p>
      <w:pPr>
        <w:pStyle w:val="Normal"/>
        <w:jc w:val="both"/>
        <w:rPr>
          <w:sz w:val="28"/>
        </w:rPr>
      </w:pPr>
      <w:r>
        <w:rPr>
          <w:sz w:val="28"/>
        </w:rPr>
      </w:r>
    </w:p>
    <w:p>
      <w:pPr>
        <w:pStyle w:val="Heading3"/>
        <w:jc w:val="both"/>
        <w:rPr>
          <w:rFonts w:ascii="Arial" w:hAnsi="Arial" w:cs="Arial"/>
          <w:sz w:val="24"/>
          <w:u w:val="single"/>
        </w:rPr>
      </w:pPr>
      <w:r>
        <w:rPr>
          <w:rFonts w:cs="Arial" w:ascii="Arial" w:hAnsi="Arial"/>
          <w:sz w:val="24"/>
          <w:u w:val="single"/>
        </w:rPr>
        <w:t>I Zabawy poznawcze</w:t>
      </w:r>
    </w:p>
    <w:p>
      <w:pPr>
        <w:pStyle w:val="Normal"/>
        <w:jc w:val="both"/>
        <w:rPr>
          <w:rFonts w:ascii="Arial" w:hAnsi="Arial" w:cs="Arial"/>
          <w:sz w:val="24"/>
          <w:u w:val="single"/>
        </w:rPr>
      </w:pPr>
      <w:r>
        <w:rPr>
          <w:rFonts w:cs="Arial" w:ascii="Arial" w:hAnsi="Arial"/>
          <w:sz w:val="24"/>
          <w:u w:val="single"/>
        </w:rPr>
      </w:r>
    </w:p>
    <w:p>
      <w:pPr>
        <w:pStyle w:val="Normal"/>
        <w:jc w:val="both"/>
        <w:rPr/>
      </w:pPr>
      <w:r>
        <w:rPr>
          <w:b/>
        </w:rPr>
        <w:t>POZNAJMY SIĘ</w:t>
      </w:r>
      <w:r>
        <w:rPr/>
        <w:t>- uczestnicy stoją w różnych miejscach pomieszczenia. Na znak prowadzącego zaczynają chodzić i podają rękę jak największej liczbie napotkanych osób, za każdym razem przedstawiając się. Każdy uczestnik zabawy powinien zapamiętać jak najwięcej imion napotkanych osób. Należy zadbać, aby przestawianie się było prawdziwe, a nie na odczepnego.</w:t>
      </w:r>
    </w:p>
    <w:p>
      <w:pPr>
        <w:pStyle w:val="Normal"/>
        <w:jc w:val="both"/>
        <w:rPr/>
      </w:pPr>
      <w:r>
        <w:rPr/>
      </w:r>
    </w:p>
    <w:p>
      <w:pPr>
        <w:pStyle w:val="Normal"/>
        <w:jc w:val="both"/>
        <w:rPr/>
      </w:pPr>
      <w:r>
        <w:rPr>
          <w:b/>
        </w:rPr>
        <w:t>AUTOGRAFY</w:t>
      </w:r>
      <w:r>
        <w:rPr/>
        <w:t>- Każdy z uczestników zabawy otrzymuje kartkę, na której znajdują się różne stwierdzenia dotyczące cech, upodobań (lubi lody czekoladowe, boi się chodzić po lesie nocą, pisze wiersze, umie grać na gitarze, ma rodzeństwo, umie jeździć konno, umie fotografować....) Zadanie polega na zebraniu na tej karcie, przy każdym stwierdzeniu jak największej liczmy autografów osób, do których ono pasuje. Należy zwrócić uwagę, że dobór odpowiednich stwierdzeń może doskonale pomóc drużynowemu (np. dowiemy się, kto lubi, śpiewać, rysować, kto gra na gitarze...).</w:t>
      </w:r>
    </w:p>
    <w:p>
      <w:pPr>
        <w:pStyle w:val="Normal"/>
        <w:jc w:val="both"/>
        <w:rPr/>
      </w:pPr>
      <w:r>
        <w:rPr/>
      </w:r>
    </w:p>
    <w:p>
      <w:pPr>
        <w:pStyle w:val="Normal"/>
        <w:jc w:val="both"/>
        <w:rPr/>
      </w:pPr>
      <w:r>
        <w:rPr>
          <w:b/>
        </w:rPr>
        <w:t>JESTEM ZWIERZĄTKIEM</w:t>
      </w:r>
      <w:r>
        <w:rPr/>
        <w:t xml:space="preserve"> – każdy uczestnik zabawy wybiera sobie zwierzątko, które najbardziej przypomina. Następnie stara się je przedstawić za pomocą gestów, ruchów, mimiki tak, aby inni odgadli, o jakie zwierzę chodzi. Na koniec każdy wyjaśnia swój wybór, trzykrotnie dokańczając zdanie: </w:t>
      </w:r>
      <w:r>
        <w:rPr>
          <w:i/>
        </w:rPr>
        <w:t>Jestem.. (tu nazwa zwierzątka), ponieważ ..... (nazwa cechy).</w:t>
      </w:r>
    </w:p>
    <w:p>
      <w:pPr>
        <w:pStyle w:val="Normal"/>
        <w:jc w:val="both"/>
        <w:rPr/>
      </w:pPr>
      <w:r>
        <w:rPr/>
      </w:r>
    </w:p>
    <w:p>
      <w:pPr>
        <w:pStyle w:val="Heading2"/>
        <w:jc w:val="both"/>
        <w:rPr>
          <w:rFonts w:ascii="Arial" w:hAnsi="Arial" w:cs="Arial"/>
          <w:b/>
          <w:b/>
          <w:u w:val="single"/>
        </w:rPr>
      </w:pPr>
      <w:r>
        <w:rPr>
          <w:rFonts w:cs="Arial" w:ascii="Arial" w:hAnsi="Arial"/>
          <w:b/>
          <w:u w:val="single"/>
        </w:rPr>
        <w:t>II Zabawy na powietrzu</w:t>
      </w:r>
    </w:p>
    <w:p>
      <w:pPr>
        <w:pStyle w:val="Normal"/>
        <w:jc w:val="both"/>
        <w:rPr>
          <w:rFonts w:ascii="Comic Sans MS" w:hAnsi="Comic Sans MS" w:cs="Comic Sans MS"/>
          <w:b/>
          <w:b/>
          <w:sz w:val="16"/>
          <w:u w:val="single"/>
        </w:rPr>
      </w:pPr>
      <w:r>
        <w:rPr>
          <w:rFonts w:cs="Comic Sans MS" w:ascii="Comic Sans MS" w:hAnsi="Comic Sans MS"/>
          <w:b/>
          <w:sz w:val="16"/>
          <w:u w:val="single"/>
        </w:rPr>
      </w:r>
    </w:p>
    <w:p>
      <w:pPr>
        <w:pStyle w:val="Normal"/>
        <w:jc w:val="both"/>
        <w:rPr>
          <w:b/>
          <w:b/>
        </w:rPr>
      </w:pPr>
      <w:r>
        <w:rPr>
          <w:b/>
        </w:rPr>
        <w:t>GONIEC:</w:t>
      </w:r>
    </w:p>
    <w:p>
      <w:pPr>
        <w:pStyle w:val="Normal"/>
        <w:jc w:val="both"/>
        <w:rPr/>
      </w:pPr>
      <w:r>
        <w:rPr/>
        <w:t>Zabawa dla dwóch lub więcej osób w dowolnym wieku, przeznaczona do gry na otwartej przestrzeni o długości, co najmniej 30m.</w:t>
      </w:r>
    </w:p>
    <w:p>
      <w:pPr>
        <w:pStyle w:val="Heading1"/>
        <w:jc w:val="both"/>
        <w:rPr/>
      </w:pPr>
      <w:r>
        <w:rPr>
          <w:rFonts w:cs="Times New Roman" w:ascii="Times New Roman" w:hAnsi="Times New Roman"/>
          <w:sz w:val="20"/>
        </w:rPr>
        <w:t xml:space="preserve">Rekwizyty: </w:t>
      </w:r>
      <w:r>
        <w:rPr>
          <w:rFonts w:cs="Times New Roman" w:ascii="Times New Roman" w:hAnsi="Times New Roman"/>
          <w:b w:val="false"/>
          <w:sz w:val="20"/>
        </w:rPr>
        <w:t>Duża, miękka piłka i słupek. Słupkiem może być kij wbity w ziemię albo istniejący słup, maszt, drzewo, kamień</w:t>
      </w:r>
      <w:r>
        <w:rPr>
          <w:rFonts w:cs="Times New Roman" w:ascii="Times New Roman" w:hAnsi="Times New Roman"/>
          <w:sz w:val="20"/>
        </w:rPr>
        <w:t>.</w:t>
      </w:r>
    </w:p>
    <w:p>
      <w:pPr>
        <w:pStyle w:val="Normal"/>
        <w:jc w:val="both"/>
        <w:rPr/>
      </w:pPr>
      <w:r>
        <w:rPr>
          <w:b/>
        </w:rPr>
        <w:t>Przygotowanie:</w:t>
      </w:r>
      <w:r>
        <w:rPr/>
        <w:t xml:space="preserve"> Naprzeciwległym końcu pola gry ( w stosunku do słupka) należy narysować na ziemi linię startu.</w:t>
      </w:r>
    </w:p>
    <w:p>
      <w:pPr>
        <w:pStyle w:val="Normal"/>
        <w:jc w:val="both"/>
        <w:rPr/>
      </w:pPr>
      <w:r>
        <w:rPr>
          <w:b/>
        </w:rPr>
        <w:t>Zasady:</w:t>
      </w:r>
      <w:r>
        <w:rPr/>
        <w:t xml:space="preserve"> Jeden z graczy jest „gońce”. Reszta gra w polu. „Goniec” stoi z piłką za linią startową. Pozostali uczestnicy są rozproszeni w polu. Goniec rzuca piłką w przód, w dowolnym kierunku, po czym biegnie do słupka, dotyka go, a następnie biegnie z powrotem za linię startową, starając się nie dać się złapać pozostałych graczom. Złapanie polega na uderzeniu gońca piłką poniżej kolana. Uderzenie w inną część ciała nie liczy się. Gońca nie wolno dotykać, a piłki nie można kopać. Osoba, której uda się uderzyć gońca piłką poniżej kolana, zostaje gońcem w pozostałej grze. </w:t>
      </w:r>
    </w:p>
    <w:p>
      <w:pPr>
        <w:pStyle w:val="Normal"/>
        <w:jc w:val="both"/>
        <w:rPr/>
      </w:pPr>
      <w:r>
        <w:rPr/>
      </w:r>
    </w:p>
    <w:p>
      <w:pPr>
        <w:pStyle w:val="Normal"/>
        <w:jc w:val="both"/>
        <w:rPr>
          <w:b/>
          <w:b/>
        </w:rPr>
      </w:pPr>
      <w:r>
        <w:rPr>
          <w:b/>
        </w:rPr>
        <w:t>WILCZEK:</w:t>
      </w:r>
    </w:p>
    <w:p>
      <w:pPr>
        <w:pStyle w:val="Normal"/>
        <w:jc w:val="both"/>
        <w:rPr/>
      </w:pPr>
      <w:r>
        <w:rPr/>
        <w:t>Zabawa dla dowolnej ilości graczy. Można ją przeprowadzić na powietrzu.</w:t>
      </w:r>
    </w:p>
    <w:p>
      <w:pPr>
        <w:pStyle w:val="Normal"/>
        <w:jc w:val="both"/>
        <w:rPr/>
      </w:pPr>
      <w:r>
        <w:rPr>
          <w:b/>
        </w:rPr>
        <w:t>Przygotowanie:</w:t>
      </w:r>
      <w:r>
        <w:rPr/>
        <w:t xml:space="preserve"> Na ziemi trzeba zaznaczyć linię startu.</w:t>
      </w:r>
    </w:p>
    <w:p>
      <w:pPr>
        <w:pStyle w:val="Normal"/>
        <w:jc w:val="both"/>
        <w:rPr/>
      </w:pPr>
      <w:r>
        <w:rPr>
          <w:b/>
        </w:rPr>
        <w:t>Zasady:</w:t>
      </w:r>
      <w:r>
        <w:rPr/>
        <w:t xml:space="preserve"> Jeden z graczy jest wilczkiem. Wilczek powoli oddala się od linii startu, a reszta podąża za nim – tak blisko, jak starcza im odwagi. Gracze po kolei pytają: „Która godzina wilczku?” Nie odwracając się, wilczek odpowiada. Kiedy wilczek odpowie </w:t>
      </w:r>
      <w:r>
        <w:rPr>
          <w:u w:val="single"/>
        </w:rPr>
        <w:t>„Czas na obiad!”</w:t>
      </w:r>
      <w:r>
        <w:rPr/>
        <w:t>, wszyscy muszą uciekać do linii startu, gdzie są bezpieczni. Jeśli wilczek kogoś złapie, następuje zmiana ról. Jeśli ktoś zacznie uciekać wcześniej, za karę musi iść tuż za wilkiem.</w:t>
      </w:r>
    </w:p>
    <w:p>
      <w:pPr>
        <w:pStyle w:val="Normal"/>
        <w:jc w:val="both"/>
        <w:rPr/>
      </w:pPr>
      <w:r>
        <w:rPr/>
      </w:r>
    </w:p>
    <w:p>
      <w:pPr>
        <w:pStyle w:val="Normal"/>
        <w:jc w:val="both"/>
        <w:rPr>
          <w:b/>
          <w:b/>
        </w:rPr>
      </w:pPr>
      <w:r>
        <w:rPr>
          <w:b/>
        </w:rPr>
        <w:t>CHIŃSKI MUR:</w:t>
      </w:r>
    </w:p>
    <w:p>
      <w:pPr>
        <w:pStyle w:val="Normal"/>
        <w:jc w:val="both"/>
        <w:rPr/>
      </w:pPr>
      <w:r>
        <w:rPr/>
        <w:t>Gra dla energicznych osób w dowolnym wieku. Zabawę najlepiej przeprowadzić na miękkim podłożu, gdyż na ziemi trzeba zaznaczyć dwie wyraźne linie.</w:t>
      </w:r>
    </w:p>
    <w:p>
      <w:pPr>
        <w:pStyle w:val="Normal"/>
        <w:jc w:val="both"/>
        <w:rPr/>
      </w:pPr>
      <w:r>
        <w:rPr>
          <w:b/>
        </w:rPr>
        <w:t>Przygotowanie:</w:t>
      </w:r>
      <w:r>
        <w:rPr/>
        <w:t xml:space="preserve"> Na ziemi narysować dwie równoległe linie w odstępie około 1m. Przy 4 graczach linie powinny mieć około 6m długości. Dla każdego następnego uczestnika trzeba ją przedłużyć o metr. Obszar pomiędzy liniami to „Chiński Mur”.</w:t>
      </w:r>
    </w:p>
    <w:p>
      <w:pPr>
        <w:pStyle w:val="Normal"/>
        <w:jc w:val="both"/>
        <w:rPr/>
      </w:pPr>
      <w:r>
        <w:rPr>
          <w:b/>
        </w:rPr>
        <w:t>Zasady:</w:t>
      </w:r>
      <w:r>
        <w:rPr/>
        <w:t xml:space="preserve"> Jedna osoba jest strażnikiem i staje na Chińskim Murze, czyli pomiędzy liniami. Pozostali uczestnicy stają po jednej stronie Muru. Kiedy strażnik krzyknie „trzy-cztery?”, wszyscy przebiegają na drugą stronę Muru, starając się uniknąć złapania przez strażnika. Jeśli strażnik kogoś dotknie, następuje zamiana ról. Strażnik musi mieć obie nogi pomiędzy liniami. Kiedy wszyscy przebiegają, strażnik ponownie daje sygnał startu i uczestnicy przebiegają z powrotem. Chodzi o to, by ani razu nie zostać złapanym. Złapane osoby mogą dołączyć do strażnika.</w:t>
      </w:r>
    </w:p>
    <w:p>
      <w:pPr>
        <w:pStyle w:val="Normal"/>
        <w:jc w:val="both"/>
        <w:rPr>
          <w:b/>
          <w:b/>
        </w:rPr>
      </w:pPr>
      <w:r>
        <w:rPr>
          <w:b/>
        </w:rPr>
      </w:r>
    </w:p>
    <w:p>
      <w:pPr>
        <w:pStyle w:val="Normal"/>
        <w:jc w:val="both"/>
        <w:rPr/>
      </w:pPr>
      <w:r>
        <w:rPr>
          <w:b/>
        </w:rPr>
        <w:t>GORĄCE BALONIKI</w:t>
      </w:r>
      <w:r>
        <w:rPr/>
        <w:t>:</w:t>
      </w:r>
    </w:p>
    <w:p>
      <w:pPr>
        <w:pStyle w:val="Normal"/>
        <w:jc w:val="both"/>
        <w:rPr/>
      </w:pPr>
      <w:r>
        <w:rPr/>
        <w:t>Nadaje się do gry na powietrzu, w miejscu gdzie jest dostęp do wody.</w:t>
      </w:r>
    </w:p>
    <w:p>
      <w:pPr>
        <w:pStyle w:val="Normal"/>
        <w:jc w:val="both"/>
        <w:rPr/>
      </w:pPr>
      <w:r>
        <w:rPr>
          <w:b/>
        </w:rPr>
        <w:t>Rekwizyty</w:t>
      </w:r>
      <w:r>
        <w:rPr/>
        <w:t xml:space="preserve">: 5 lub 6 baloników, wypełnionych do połowy wodą i zawiązanych. 2 z nich są używane w grze, reszta to zapas. </w:t>
      </w:r>
    </w:p>
    <w:p>
      <w:pPr>
        <w:pStyle w:val="Normal"/>
        <w:jc w:val="both"/>
        <w:rPr/>
      </w:pPr>
      <w:r>
        <w:rPr>
          <w:b/>
        </w:rPr>
        <w:t>Zasady:</w:t>
      </w:r>
      <w:r>
        <w:rPr/>
        <w:t xml:space="preserve"> Jedną osobę wybiera się na prowadzącego. Reszta tworzy wokół niego koło, stając w takich odstępach, aby przy wyciągniętych ramionach dotykać się palcami. Prowadzący ma dwa baloniki. Jeden z nich rzuca do dowolnej osoby, która musi z kolei rzucić go do sąsiada z lewej i tak dalej. Tymczasem prowadzący rzuca drugi balonik do dowolnego gracza, który musi rzucić go z powrotem do prowadzącego. Następnie prowadzący rzuca balonik do kolejnej osoby, zgodnie z ruchem wskazówek zegara i gra toczy się dalej. Jeśli ktoś upuści lub przedziurawi balonik, wypada z gry i siada na ziemi. Jeżeli balonik pęknie, prowadzący bierze zapasowy. Zwycięzcą zostaje ostatni stojący uczestnik zabawy. On też jest prowadzącym w następnej grze.</w:t>
      </w:r>
    </w:p>
    <w:p>
      <w:pPr>
        <w:pStyle w:val="Normal"/>
        <w:jc w:val="both"/>
        <w:rPr>
          <w:b/>
          <w:b/>
        </w:rPr>
      </w:pPr>
      <w:r>
        <w:rPr>
          <w:b/>
        </w:rPr>
        <w:t>PORAŻONY:</w:t>
      </w:r>
    </w:p>
    <w:p>
      <w:pPr>
        <w:pStyle w:val="Normal"/>
        <w:jc w:val="both"/>
        <w:rPr/>
      </w:pPr>
      <w:r>
        <w:rPr/>
        <w:t xml:space="preserve">Jedna osoba zostaje czarnoksiężnikiem. Z tyłu za pasem ma zatknięte 3 wstążeczki- to jego moc. Czarnoksiężnik goni pozostałych uczestników zabawy. Ten, kogo złapie, „zamienia się” w kamień (osoba ta nie może się ruszyć). Uczestnicy niebędący „kamieniami” mogą odczarować zaczarowanych (wystarczy, ktoś dotknął tą osobę). </w:t>
      </w:r>
    </w:p>
    <w:p>
      <w:pPr>
        <w:pStyle w:val="Normal"/>
        <w:jc w:val="both"/>
        <w:rPr/>
      </w:pPr>
      <w:r>
        <w:rPr/>
        <w:t>Wszyscy chcą wyciągnąć wstążeczkę, aby pozbawić czarnoksiężnika mocy. Za każdym razem wolno wyjąć jedną wstążeczkę. Kto wyciągnie ostatnią, zostaje czarnoksiężnikiem?</w:t>
      </w:r>
    </w:p>
    <w:p>
      <w:pPr>
        <w:pStyle w:val="Normal"/>
        <w:jc w:val="both"/>
        <w:rPr>
          <w:b/>
          <w:b/>
        </w:rPr>
      </w:pPr>
      <w:r>
        <w:rPr>
          <w:b/>
        </w:rPr>
      </w:r>
    </w:p>
    <w:p>
      <w:pPr>
        <w:pStyle w:val="Normal"/>
        <w:jc w:val="both"/>
        <w:rPr>
          <w:b/>
          <w:b/>
        </w:rPr>
      </w:pPr>
      <w:r>
        <w:rPr>
          <w:b/>
        </w:rPr>
      </w:r>
    </w:p>
    <w:p>
      <w:pPr>
        <w:pStyle w:val="Normal"/>
        <w:jc w:val="both"/>
        <w:rPr>
          <w:rFonts w:ascii="Arial" w:hAnsi="Arial" w:cs="Arial"/>
          <w:b/>
          <w:b/>
        </w:rPr>
      </w:pPr>
      <w:r>
        <w:rPr>
          <w:rFonts w:cs="Arial" w:ascii="Arial" w:hAnsi="Arial"/>
          <w:b/>
          <w:sz w:val="24"/>
          <w:u w:val="single"/>
        </w:rPr>
        <w:t>II  Zabawy w dowolnym miejscu (na powietrzu / w pomieszczeniu</w:t>
      </w:r>
      <w:r>
        <w:rPr>
          <w:rFonts w:cs="Arial" w:ascii="Arial" w:hAnsi="Arial"/>
          <w:b/>
          <w:sz w:val="24"/>
        </w:rPr>
        <w:t>)</w:t>
      </w:r>
    </w:p>
    <w:p>
      <w:pPr>
        <w:pStyle w:val="Normal"/>
        <w:jc w:val="both"/>
        <w:rPr>
          <w:rFonts w:ascii="Arial" w:hAnsi="Arial" w:cs="Arial"/>
          <w:b/>
          <w:b/>
        </w:rPr>
      </w:pPr>
      <w:r>
        <w:rPr>
          <w:rFonts w:cs="Arial" w:ascii="Arial" w:hAnsi="Arial"/>
          <w:b/>
        </w:rPr>
      </w:r>
    </w:p>
    <w:p>
      <w:pPr>
        <w:pStyle w:val="Normal"/>
        <w:jc w:val="both"/>
        <w:rPr>
          <w:b/>
          <w:b/>
        </w:rPr>
      </w:pPr>
      <w:r>
        <w:rPr>
          <w:b/>
        </w:rPr>
        <w:t>SKOJARZENIA:</w:t>
      </w:r>
    </w:p>
    <w:p>
      <w:pPr>
        <w:pStyle w:val="Normal"/>
        <w:jc w:val="both"/>
        <w:rPr/>
      </w:pPr>
      <w:r>
        <w:rPr/>
        <w:t>Zabawa dla przynajmniej 2 osób.</w:t>
      </w:r>
    </w:p>
    <w:p>
      <w:pPr>
        <w:pStyle w:val="Normal"/>
        <w:jc w:val="both"/>
        <w:rPr>
          <w:rFonts w:ascii="Arial" w:hAnsi="Arial" w:cs="Arial"/>
          <w:sz w:val="24"/>
        </w:rPr>
      </w:pPr>
      <w:r>
        <w:rPr>
          <w:b/>
        </w:rPr>
        <w:t>Zasady:</w:t>
      </w:r>
      <w:r>
        <w:rPr/>
        <w:t xml:space="preserve"> Uczestnicy siadają w kole. Osoba rozpoczynająca grę wypowiada dowolny rzeczownik, np. „butelka”. Gracz siedzący po lewej szybko dopowiada słowo, które kojarzy mu się z tym wyrazem, np. „szkło”. Następny gracz dodaje wyraz, który kojarzy mu się z poprzednim słowem itd. Ktokolwiek się zawaha, odpada z gry. Zwycięża osoba, która najdłużej utrzyma się w grz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b/>
          <w:b/>
        </w:rPr>
      </w:pPr>
      <w:r>
        <w:rPr>
          <w:b/>
        </w:rPr>
        <w:t>KTO TO MOŻE BYĆ?:</w:t>
      </w:r>
    </w:p>
    <w:p>
      <w:pPr>
        <w:pStyle w:val="Normal"/>
        <w:jc w:val="both"/>
        <w:rPr/>
      </w:pPr>
      <w:r>
        <w:rPr/>
        <w:t>Gra dla dowolnej liczby osób w wieku od 9 lat. Można ją przeprowadzić w domu, a w pogodny dzień także na dworze.</w:t>
      </w:r>
    </w:p>
    <w:p>
      <w:pPr>
        <w:pStyle w:val="Normal"/>
        <w:jc w:val="both"/>
        <w:rPr/>
      </w:pPr>
      <w:r>
        <w:rPr>
          <w:b/>
        </w:rPr>
        <w:t xml:space="preserve">Rekwizyty: </w:t>
      </w:r>
      <w:r>
        <w:rPr/>
        <w:t>Każdy musi mieć długopis i kartkę do zapisywania wskazówek. Potrzebne jest także pudełko lub walizeczka.</w:t>
      </w:r>
    </w:p>
    <w:p>
      <w:pPr>
        <w:pStyle w:val="Normal"/>
        <w:jc w:val="both"/>
        <w:rPr/>
      </w:pPr>
      <w:r>
        <w:rPr/>
        <w:t>Przygotowanie: Jest to zabawa pobudzająca wyobraźnię i dedukcję, wymagająca pewnych wcześniejszych przygotowań. Gracze po kolei przyjmują rolę prowadzącego. Przed rozpoczęciem danej rundy prowadzący wymyśla osobę, która będzie udawać postać stereotypową lub osobę znaną wszystkim uczestnikom. Może udawać, a przykład swoją babcię lub aktora. Następnie zapisuje kilka informacjo o „sobie”, każdą na osobnej kartce, i wkłada je do pudełka lub walizeczki. Informacje te dotyczą wyglądu, przyzwyczajeń, posiadanych przedmiotów itp. W wypadku babci można by napisać następujące wskazówki: „Lubię papużki faliste”, „Używam niebieskiej płukanki do włosów”, „Mam sztuczną szczękę”.</w:t>
      </w:r>
    </w:p>
    <w:p>
      <w:pPr>
        <w:pStyle w:val="Normal"/>
        <w:jc w:val="both"/>
        <w:rPr/>
      </w:pPr>
      <w:r>
        <w:rPr>
          <w:b/>
        </w:rPr>
        <w:t>Zasady:</w:t>
      </w:r>
      <w:r>
        <w:rPr>
          <w:b/>
          <w:i/>
        </w:rPr>
        <w:t xml:space="preserve"> </w:t>
      </w:r>
      <w:r>
        <w:rPr/>
        <w:t>Prowadzący kładzie pudełko ze wskazówkami w łatwo dostępnym miejscu. Gracze biorą po jednej karteczce, zapisują przeczytaną informację na swojej kartce, a karteczkę ze wskazówką odkładają z powrotem do pudełko. Jeśli ktoś ponownie wybierze ponownie tę samą karteczkę, odkłada ją do pudełka i wybiera inną. W ten sposób uczestnicy gromadzą listę informacji. W miarę, jak lista wydłuża się, coraz łatwiej jest zgadnąć, o jaką osobę chodzi. Gracz, który pierwszy rozwiąże zagadkę, wygrywa rundę. Jeśli ktoś odgadnie nieprawidłowo, odpada z gry aż do zakończenia bieżącej rundy.</w:t>
      </w:r>
    </w:p>
    <w:p>
      <w:pPr>
        <w:pStyle w:val="Normal"/>
        <w:jc w:val="both"/>
        <w:rPr>
          <w:b/>
          <w:b/>
          <w:u w:val="single"/>
        </w:rPr>
      </w:pPr>
      <w:r>
        <w:rPr>
          <w:b/>
          <w:u w:val="single"/>
        </w:rPr>
      </w:r>
    </w:p>
    <w:p>
      <w:pPr>
        <w:pStyle w:val="Normal"/>
        <w:jc w:val="both"/>
        <w:rPr>
          <w:b/>
          <w:b/>
          <w:u w:val="single"/>
        </w:rPr>
      </w:pPr>
      <w:r>
        <w:rPr>
          <w:b/>
          <w:u w:val="single"/>
        </w:rPr>
      </w:r>
    </w:p>
    <w:p>
      <w:pPr>
        <w:pStyle w:val="Normal"/>
        <w:jc w:val="both"/>
        <w:rPr>
          <w:rFonts w:ascii="Arial" w:hAnsi="Arial" w:cs="Arial"/>
          <w:b/>
          <w:b/>
          <w:sz w:val="24"/>
          <w:u w:val="single"/>
        </w:rPr>
      </w:pPr>
      <w:r>
        <w:rPr>
          <w:rFonts w:cs="Arial" w:ascii="Arial" w:hAnsi="Arial"/>
          <w:b/>
          <w:sz w:val="24"/>
          <w:u w:val="single"/>
        </w:rPr>
        <w:t>III Gry terenowe i wojenne:</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b/>
        </w:rPr>
        <w:t>ZASADZKI</w:t>
      </w:r>
      <w:r>
        <w:rPr/>
        <w:t xml:space="preserve"> – Zastęp A otrzymuje zadanie: dojść do określonego punktu dowolną trasą długości, co najmniej dwóch kilometrów zostawiając po drodze wyraźne ślady umożliwiające tropienie. Po drodze, w dowolnie wybranych miejscach urządzać zasadzki na ewentualnych tropicieli. Aby wygrać należy tak oznaczać trasę, by śledzący się nie pogubili, bo ominą zasadzki, i wykonać jak najwięcej udanych ataków (udany atak to takim, w wyniku, którego zostanie wyeliminowany z gry, a więc „obgwizdany” z dziesięciu kroków przynajmniej jeden przeciwnik. Atak jest nieudany, jeśli zasadzka zostanie wykryta przedwcześnie)</w:t>
      </w:r>
    </w:p>
    <w:p>
      <w:pPr>
        <w:pStyle w:val="Normal"/>
        <w:jc w:val="both"/>
        <w:rPr/>
      </w:pPr>
      <w:r>
        <w:rPr/>
        <w:t>Zastęp B ma za zadanie \” Ścigać zastęp A idąc ich tropem, dogonić i zaatakować przed ich dotarciem do celu”.</w:t>
      </w:r>
    </w:p>
    <w:p>
      <w:pPr>
        <w:pStyle w:val="Normal"/>
        <w:jc w:val="both"/>
        <w:rPr/>
      </w:pPr>
      <w:r>
        <w:rPr/>
        <w:t>Zastęp B wyrusza około 10 min po A.</w:t>
      </w:r>
    </w:p>
    <w:p>
      <w:pPr>
        <w:pStyle w:val="Normal"/>
        <w:jc w:val="both"/>
        <w:rPr/>
      </w:pPr>
      <w:r>
        <w:rPr/>
      </w:r>
    </w:p>
    <w:p>
      <w:pPr>
        <w:pStyle w:val="Heading3"/>
        <w:jc w:val="both"/>
        <w:rPr/>
      </w:pPr>
      <w:r>
        <w:rPr/>
        <w:t>POSZUKIWANIE RANNEGO LOTNIKA</w:t>
      </w:r>
    </w:p>
    <w:p>
      <w:pPr>
        <w:pStyle w:val="Normal"/>
        <w:jc w:val="both"/>
        <w:rPr/>
      </w:pPr>
      <w:r>
        <w:rPr/>
        <w:t>Nad lasem, na „ziemi niczyjej” (między liniami wrogich wojsk) został zestrzelony samolot. Pilot ratował się skacząc ze spadochronem, ale w ostatnim meldunku radiowym podał, że jest ranny. Należy odszukać go i przetransportować do swoich, zanim znajdzie go nieprzyjaciel. Pilot zna hasło i odzew, po którym pozna swoich, przed wrogami będzie się bronił – takie zadanie ma grupa A. Grupa B szuka po prostu nieprzyjacielskiego spadochroniarza, o którym wiedzą, że ma broń (gwizdek) i będzie walczył. Należy osaczyć go i wziąć do niewoli. Harcerze szukający rannego być może rozdzielą się w lesie i stracą kontakt z innymi. Jeśli tak się stanie – nie mają szans wykonania zadania: pojedynczy członek grupy A nie wyniesie z lasu ciężko rannego, do tego trzeba co najmniej dwóch. Również pojedynczy gracz B nie znając hasła nie zdoła zbliżyć się bez strzelaniny do czujnego pilota, a tym bardziej „osaczyć go”. Poza tym pojedynczy harcerz łatwo może dostać się w ręce nieprzyjacielskiego patrolu. Konieczna jest więc stała łączność w zastępach, i to dyskretna, po cichu, bo wróg krąży w pobliżu. Taka przede wszystkim nauka płynie z tej gry.</w:t>
      </w:r>
    </w:p>
    <w:p>
      <w:pPr>
        <w:pStyle w:val="Normal"/>
        <w:jc w:val="both"/>
        <w:rPr/>
      </w:pPr>
      <w:r>
        <w:rPr/>
      </w:r>
    </w:p>
    <w:p>
      <w:pPr>
        <w:pStyle w:val="Heading3"/>
        <w:jc w:val="both"/>
        <w:rPr/>
      </w:pPr>
      <w:r>
        <w:rPr/>
        <w:t>WALKA O PIRACKI SKARB</w:t>
        <w:tab/>
      </w:r>
    </w:p>
    <w:p>
      <w:pPr>
        <w:pStyle w:val="Normal"/>
        <w:jc w:val="both"/>
        <w:rPr/>
      </w:pPr>
      <w:r>
        <w:rPr/>
        <w:t>Grupa A i B otrzymują identyczne szkice jakiegoś terenu z zaznaczonym, (ale bardzo niedokładnie) miejscem, w którym jest zakopany piracki skarb. Wiedzą też, że gdzieś w terenie ukrywa się pirat pilnujący skarbu, którego można skłonić do zeznań upijając go... herbatą z manierki. Zresztą, jak się później okaże, sam skarb jest łatwy do znalezienie – puszka częściowo wystaje z ziemi, trzeba tylko trafić na właściwą polankę. Zastępy działają jako konkurencyjne bandy poszukiwaczy skarbów. Skarb trzeba odnaleźć, wykopać i przemycić do obozu, albo... ukryć ponownie w sobie tylko znanym miejscu. Wszelkie sposoby wyprowadzania w pole konkurencji są dozwolone. W ostateczności – pozostają jeszcze gwizdki, ale zasadniczo obie strony dążą do wykonania zadania „bez wystrzału”</w:t>
      </w:r>
    </w:p>
    <w:p>
      <w:pPr>
        <w:pStyle w:val="Normal"/>
        <w:jc w:val="both"/>
        <w:rPr>
          <w:rFonts w:ascii="Arial" w:hAnsi="Arial" w:cs="Arial"/>
          <w:b/>
          <w:b/>
          <w:sz w:val="24"/>
          <w:u w:val="single"/>
        </w:rPr>
      </w:pPr>
      <w:r>
        <w:rPr>
          <w:b/>
        </w:rPr>
        <w:tab/>
      </w:r>
    </w:p>
    <w:p>
      <w:pPr>
        <w:pStyle w:val="Normal"/>
        <w:jc w:val="both"/>
        <w:rPr/>
      </w:pPr>
      <w:r>
        <w:rPr>
          <w:b/>
        </w:rPr>
        <w:t>W UKRYCIU DO CELU:</w:t>
      </w:r>
    </w:p>
    <w:p>
      <w:pPr>
        <w:pStyle w:val="Normal"/>
        <w:jc w:val="both"/>
        <w:rPr/>
      </w:pPr>
      <w:r>
        <w:rPr/>
        <w:t>Harcerz otrzymują typowe zadanie zwiadowcze, np. zmierzyć wysokość wieży triangulacyjne na wzgórzu 214, po drodze sprawdzić nośność mostu drogowego na rzece, sprawdzić gatunek drzew w szkółce leśnej. Dostaje mapę terenu, według której ma dotrzeć do celu. Zastępowy uprzedza go, że droga, którą ma iść, jest strzeżona przez nieprzyjaciela, musi więc poruszać się w ukryciu. Jeśli zostanie dostrzeżony przegra. Reszta zastępu zastępu otrzymuje zadanie patrolowania drogi. Chłopcy wiedzą, że powinni gdzieś w tym terenie odszukać swego kolegę, ale nie wiedzą, dokąd i którędy pójdzie i jakie ma zadanie. Grę można powtarzać w różnych wariantach, aby każdy miał okazję pełnić rolę zwiadowcy.</w:t>
      </w:r>
    </w:p>
    <w:p>
      <w:pPr>
        <w:pStyle w:val="Normal"/>
        <w:jc w:val="both"/>
        <w:rPr/>
      </w:pPr>
      <w:r>
        <w:rPr/>
      </w:r>
    </w:p>
    <w:p>
      <w:pPr>
        <w:pStyle w:val="Normal"/>
        <w:jc w:val="both"/>
        <w:rPr/>
      </w:pPr>
      <w:r>
        <w:rPr>
          <w:b/>
        </w:rPr>
        <w:t>LINIA CZAT</w:t>
      </w:r>
      <w:r>
        <w:rPr/>
        <w:t xml:space="preserve">- Gra podobna do poprzedniej, z tym że zastęp obsadza jakąś wyraźną linię w terenie (drogę, strumień, itp.), </w:t>
      </w:r>
    </w:p>
    <w:p>
      <w:pPr>
        <w:pStyle w:val="Normal"/>
        <w:jc w:val="both"/>
        <w:rPr>
          <w:b/>
          <w:b/>
          <w:sz w:val="24"/>
          <w:u w:val="single"/>
        </w:rPr>
      </w:pPr>
      <w:r>
        <w:rPr/>
        <w:t>a zwiadowca musi przedrzeć się na drugą stronę. Oczywiście długość obsadzonego odcinka frontu wyznaczamy odpowiednio do liczby harcerzy i warunków terenowych. Grę można rozegrać także po ciemku, na krótszym froncie.</w:t>
      </w:r>
    </w:p>
    <w:p>
      <w:pPr>
        <w:pStyle w:val="Normal"/>
        <w:jc w:val="both"/>
        <w:rPr>
          <w:b/>
          <w:b/>
          <w:sz w:val="24"/>
          <w:u w:val="single"/>
        </w:rPr>
      </w:pPr>
      <w:r>
        <w:rPr>
          <w:b/>
          <w:sz w:val="24"/>
          <w:u w:val="single"/>
        </w:rPr>
      </w:r>
    </w:p>
    <w:p>
      <w:pPr>
        <w:pStyle w:val="Normal"/>
        <w:jc w:val="both"/>
        <w:rPr/>
      </w:pPr>
      <w:r>
        <w:rPr>
          <w:b/>
        </w:rPr>
        <w:t xml:space="preserve">STRAŻ GRANICZNA – </w:t>
      </w:r>
      <w:r>
        <w:rPr/>
        <w:t xml:space="preserve">Gra dla co najmniej czterech zastępów. Dzielimy ich na zastępy „czarne” i „białe”. W pobliżu obozu wytyczamy w terenie w sposób widoczny linie graniczną (np. chorągiewkami) długości około 500 m (mniej więcej </w:t>
      </w:r>
    </w:p>
    <w:p>
      <w:pPr>
        <w:pStyle w:val="Normal"/>
        <w:jc w:val="both"/>
        <w:rPr/>
      </w:pPr>
      <w:r>
        <w:rPr/>
        <w:t>50 m na jednego strażnika, w nocy odpowiednio mniej). Granicę obsadzają dwa zastępy „czarnych”. Dowódca „czarnych” wybiera spośród pilnowania granicy: kordon, ukryte dwuosobowe posterunki, ruchome posterunki, itp. Pięć minut przed zaplanowanym rozpoczęciem gry posterunki graniczne są już rozstawione, dowódca „czarnych” otrzymuje od łącznika instrukcje: „W pobliżu granicy wylądowała na spadochronach grupa spadochroniarzy. Nie wiadomo, jak liczna, nieznane są też ich zadania ani miejsce lądowania (nie wiadomo, po której stronie granicy). Być może będą przedzierać się przez granicę. Wiemy, że mają mundury takie same jak nasze. Zadanie: wytropić ich, pójść ich śladem, NAPROWADZIĆ NA NICH DOWÓDCĘ GRY, który jako jedyny ma prawo ich aresztować.”</w:t>
      </w:r>
    </w:p>
    <w:p>
      <w:pPr>
        <w:pStyle w:val="Normal"/>
        <w:jc w:val="both"/>
        <w:rPr/>
      </w:pPr>
      <w:r>
        <w:rPr/>
        <w:t>Przez pozostałe mu do rozpoczęcia akcji 5 min. Dowódca „czarnych” musi przekazać po linii rozkazy swoim podwładnym (nie może zwołać zbiórki), ustalić z nimi hasło i odzew dla odróżnienia od tak samo ubranych przeciwników.</w:t>
      </w:r>
    </w:p>
    <w:p>
      <w:pPr>
        <w:pStyle w:val="Normal"/>
        <w:jc w:val="both"/>
        <w:rPr/>
      </w:pPr>
      <w:r>
        <w:rPr/>
        <w:t>Dwa zastępy „białych” rozpoczynają grę po przeciwnych stronach granicy. Mają spotkać się w oznaczonym na mapie punkcie, leżącym po przeciwnej niż obóz stronie granicy. Zastęp I musi więc przedrzeć się przez granicę. W punkcie spotkania odczytują wspólnie zaszyfrowany rozkaz (zastęp I posiadał tekst rozkazu, a zastęp II klucz do szyfru). Rozkaz brzmi: wykonać atak na obóz, zdobyć namiot komendy. Ukrywać się przed dowódcą gry. W razie odszukania was przez dowódcę gry – przegrywacie.</w:t>
      </w:r>
    </w:p>
    <w:p>
      <w:pPr>
        <w:pStyle w:val="Normal"/>
        <w:jc w:val="both"/>
        <w:rPr/>
      </w:pPr>
      <w:r>
        <w:rPr/>
      </w:r>
    </w:p>
    <w:p>
      <w:pPr>
        <w:pStyle w:val="Normal"/>
        <w:jc w:val="both"/>
        <w:rPr/>
      </w:pPr>
      <w:r>
        <w:rPr>
          <w:b/>
          <w:u w:val="single"/>
        </w:rPr>
        <w:t>BITWA O MOSTY</w:t>
      </w:r>
      <w:r>
        <w:rPr/>
        <w:t>- Zbliżał się czas jesiennych manewrów Alpejskiego Okrętu Wojskowego. W jednostkach trwały gorączkowe przygotowania; żołnierze zaprawiali się do czekającego ich sprawdzianu. Podobnie było w Specjalnej Jednostce Saperów „Klim”. Żołnierze biegali, czołgali się, skradali, maskowali i minowali teren. Dowódca, mjr. Xsel postanowił sprawdzić przygotowanie swojej jednostki do najbliższych manewrów. Wczesnym rankiem alarm poderwał na nogi żołnierzy 1 i 2 plutonu. Żołnierze szybko i sprawnie stawili się na zbiórce, po której natychmiast wyruszyli w pole. Oba plutony (pierwszy jako obrońcy, drugi jako atakujący) miały sprawdzić się w działaniu.</w:t>
      </w:r>
    </w:p>
    <w:p>
      <w:pPr>
        <w:pStyle w:val="Normal"/>
        <w:jc w:val="both"/>
        <w:rPr/>
      </w:pPr>
      <w:r>
        <w:rPr>
          <w:b/>
        </w:rPr>
        <w:t>Materiały</w:t>
      </w:r>
      <w:r>
        <w:rPr/>
        <w:t>- „zapalniki”- krążki o średnicy ok. 5 cm., wstążki w dwóch kolorach, po dwa komplety, sprzęt łączności: aparaty polowe, przewód, łącznice polowe.</w:t>
      </w:r>
    </w:p>
    <w:p>
      <w:pPr>
        <w:pStyle w:val="Normal"/>
        <w:jc w:val="both"/>
        <w:rPr/>
      </w:pPr>
      <w:r>
        <w:rPr>
          <w:b/>
        </w:rPr>
        <w:t>Zasady gry</w:t>
      </w:r>
      <w:r>
        <w:rPr/>
        <w:t xml:space="preserve">- Gra musi być rozgrywana w dwóch dużych zespołach (minimum 10- osobowych). Zadaniem grupy „A” jest obrona dwóch sąsiadujących ze sobą mostów, kładek. Grupa „B” ma za zadanie zaatakować i zaminować te mosty. Gra musi być rozgrywana w terenie zalesionym, najlepiej „pofałdowanym” (nierównym).Grupa „A” dysponuje łącznością kablową – aparaty polowe, dodatkowo łącznice polowe. Jej zdaniem jest obrona przed działaniem grupy dywersyjnej powierzonych mostów i linii telefonicznej. </w:t>
      </w:r>
    </w:p>
    <w:p>
      <w:pPr>
        <w:pStyle w:val="Normal"/>
        <w:jc w:val="both"/>
        <w:rPr/>
      </w:pPr>
      <w:r>
        <w:rPr/>
        <w:t>Grupa dywersyjna ma za zadanie zaatakować i zniszczyć bronione mosty, przez założenie „ładunków wybuchowych”. „Ładunek wybuchowy” to kwadrat – koperta ułożona z patyków, o wymiarach ok. 40x40 cm. W środku „koperty” należy umieścić „zapalnik”- okrągły karton o średnicy o 5 cm. „Ładunek wybuchowy” należy założyć na moście bądź pod mostem, lub też w odległości do 1,5 m od niego. Grupa dywersyjna może też „niszczyć” linię telefoniczną przez zawiązanie na przewodzie wiązki trawy. Obrońcom nie wolno zdejmować tych „przerwań”, natomiast dywersantom nie wolno trwale niszczyć linii telefonicznej, np. zrywać przewodów oraz zabierać sprzętu łączności. Obrońcy nie mogą rozbrajać już założonych min. Obie grupy zwalczają się wzajemnie przez zrywanie wstążek w kolorze zespołu zawiązanych na lewym ramieniu. Zerwanie wstążki eliminuje uczestnika z gry. Osoby wyeliminowane pozostają przy zespołach. Zerwanie wstążki tylko czasowo eliminuje z gry, gdyż w obu grupach znajdują się ukryci „sanitariusze”, którzy po zerwaniu wstążki uczestnikowi z własnej grupy, mogą dać mu nową (lecz tylko raz). Wstążki ratunkowe przechowywane przez napastników w wypadku ich odnalezienia przy zatrzymanym i rozbrojonym uczestniku. Obie grupy nie mogą brać jeńców. Obrońcy mogą przechwycić „zapalnik”, jeżeli znajdą je przy zatrzymaniu dywersancie. Grę należy ograniczyć czasowo, ograniczyć też należy ilość zapalników, np. pięć na jeden most.</w:t>
      </w:r>
    </w:p>
    <w:p>
      <w:pPr>
        <w:pStyle w:val="Normal"/>
        <w:jc w:val="both"/>
        <w:rPr>
          <w:b/>
          <w:b/>
        </w:rPr>
      </w:pPr>
      <w:r>
        <w:rPr>
          <w:b/>
        </w:rPr>
        <w:t xml:space="preserve">Punktacja: </w:t>
      </w:r>
    </w:p>
    <w:p>
      <w:pPr>
        <w:pStyle w:val="Normal"/>
        <w:jc w:val="both"/>
        <w:rPr/>
      </w:pPr>
      <w:r>
        <w:rPr/>
        <w:t>Założone lub przechwycone zapalniki – 30 pkt.</w:t>
      </w:r>
    </w:p>
    <w:p>
      <w:pPr>
        <w:pStyle w:val="Normal"/>
        <w:jc w:val="both"/>
        <w:rPr/>
      </w:pPr>
      <w:r>
        <w:rPr/>
        <w:t>Założone przerwy linii telefonicznej po – 10pkt.</w:t>
      </w:r>
    </w:p>
    <w:p>
      <w:pPr>
        <w:pStyle w:val="Normal"/>
        <w:jc w:val="both"/>
        <w:rPr/>
      </w:pPr>
      <w:r>
        <w:rPr/>
        <w:t>Zdobyte wstążki dywersantów po – 15 pkt.</w:t>
      </w:r>
    </w:p>
    <w:p>
      <w:pPr>
        <w:pStyle w:val="Normal"/>
        <w:jc w:val="both"/>
        <w:rPr/>
      </w:pPr>
      <w:r>
        <w:rPr/>
        <w:t>Zdobyte wstążki obrońców po – 10 pk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u w:val="single"/>
        </w:rPr>
      </w:pPr>
      <w:r>
        <w:rPr>
          <w:u w:val="single"/>
        </w:rPr>
        <w:t>IV. Gry z elementami terenoznawstwa</w:t>
      </w:r>
    </w:p>
    <w:p>
      <w:pPr>
        <w:pStyle w:val="Normal"/>
        <w:jc w:val="both"/>
        <w:rPr>
          <w:u w:val="single"/>
        </w:rPr>
      </w:pPr>
      <w:r>
        <w:rPr>
          <w:u w:val="single"/>
        </w:rPr>
      </w:r>
    </w:p>
    <w:p>
      <w:pPr>
        <w:pStyle w:val="Heading3"/>
        <w:jc w:val="both"/>
        <w:rPr/>
      </w:pPr>
      <w:r>
        <w:rPr/>
        <w:t xml:space="preserve">ZA ZNAKAMI PATROLOWYMI- PODCHODY- </w:t>
      </w:r>
      <w:r>
        <w:rPr>
          <w:b w:val="false"/>
        </w:rPr>
        <w:t xml:space="preserve">Prowadzący wyrusza w teren znacząc drogę znakami patrolowymi. Znaki pozostawia na ziemi, rysuje kredą, na drzewach, układa z kamieni, patyków itp. Po drodze ukrywa listy. Co 15 min. Za prowadzącym wyruszają kolejno patrole. Ich zadaniem jest właściwe odczytanie pozostawionych znaków, odszukanie listów i ich odczytanie, dojście za znakami do określonego miejsca. Wygrywa ten patrol, który w wyznaczonym czasie przejdzie całą trasę, odnajdując wszystkie listy. Utrudnieniem jest pozostawienie w listach polecenia wykonania jakiegoś zadania, np. szkicu drogi, pomiaru wysokości. Patrolom nie wolno niszczyć listów, ukrywać ich w innym miejscu itp. Za takie zachowanie należy patrol zdyskwalifikować. </w:t>
      </w:r>
    </w:p>
    <w:p>
      <w:pPr>
        <w:pStyle w:val="Normal"/>
        <w:rPr>
          <w:b/>
          <w:b/>
        </w:rPr>
      </w:pPr>
      <w:r>
        <w:rPr>
          <w:b/>
        </w:rPr>
      </w:r>
    </w:p>
    <w:p>
      <w:pPr>
        <w:pStyle w:val="Normal"/>
        <w:jc w:val="both"/>
        <w:rPr/>
      </w:pPr>
      <w:r>
        <w:rPr>
          <w:b/>
        </w:rPr>
        <w:t>NAJLEPSZE KASZTANY W PARYŻU</w:t>
      </w:r>
      <w:r>
        <w:rPr/>
        <w:t xml:space="preserve"> – gra polega na przekazaniu informacji i rywalizacji z innymi zastępami.</w:t>
      </w:r>
    </w:p>
    <w:p>
      <w:pPr>
        <w:pStyle w:val="Normal"/>
        <w:numPr>
          <w:ilvl w:val="0"/>
          <w:numId w:val="2"/>
        </w:numPr>
        <w:jc w:val="both"/>
        <w:rPr/>
      </w:pPr>
      <w:r>
        <w:rPr/>
        <w:t>założenie gry- ćwiczenie- umiejętności stosowania szyfrów, spostrzegawczości, umiejętności poruszania się po mieście, umiejętności korzystania mapy</w:t>
      </w:r>
    </w:p>
    <w:p>
      <w:pPr>
        <w:pStyle w:val="Normal"/>
        <w:numPr>
          <w:ilvl w:val="0"/>
          <w:numId w:val="2"/>
        </w:numPr>
        <w:jc w:val="both"/>
        <w:rPr/>
      </w:pPr>
      <w:r>
        <w:rPr/>
        <w:t>fabuła- wojenna</w:t>
      </w:r>
    </w:p>
    <w:p>
      <w:pPr>
        <w:pStyle w:val="Normal"/>
        <w:numPr>
          <w:ilvl w:val="0"/>
          <w:numId w:val="2"/>
        </w:numPr>
        <w:jc w:val="both"/>
        <w:rPr/>
      </w:pPr>
      <w:r>
        <w:rPr/>
        <w:t xml:space="preserve">przebieg gry- </w:t>
      </w:r>
    </w:p>
    <w:p>
      <w:pPr>
        <w:pStyle w:val="Normal"/>
        <w:ind w:left="426" w:hanging="0"/>
        <w:jc w:val="both"/>
        <w:rPr/>
      </w:pPr>
      <w:r>
        <w:rPr/>
        <w:t>Rozpoczęcie zbiórki drużyny. Apel. Drużynowy przekazuje zastępom koperty z zadaniami i odchodzi. W kopertach znajduje się ksero topograficznej mapy miasta z zaznaczonym na czerwono jednym punktem i kartka z poleceniem: SIPNTGITPWGCSKDZUGCZNKIKDMWCZGYNRCHPILUGYGCHHGSUPBRUOGNPSTGTNKPWOGYRZL</w:t>
      </w:r>
    </w:p>
    <w:p>
      <w:pPr>
        <w:pStyle w:val="Normal"/>
        <w:ind w:left="426" w:hanging="0"/>
        <w:jc w:val="both"/>
        <w:rPr/>
      </w:pPr>
      <w:r>
        <w:rPr/>
        <w:t>PEZDWWDWYZDSNKLOPSWKDZDIGSZTGNR (skontaktować się z łącznikiem w czarnych okularach. Hasło – „Był pan ostatnio w Paryżu?” Odzew- we wrześniu po świeże kasztany”) Na wskazanym miejscu (np. koło charakterystycznego pomnika) stoi nieznany harcerzom mężczyzna w czarnych okularach. Jeżeli prawidłowo podadzą hasło, podaje odzew i przekazuje kartkę z informacją. Jeśli hasło to nie padnie lub będzie nieprawidłowe, mężczyzna traktuje harcerzy jako grupę nieznanych mu osób.</w:t>
      </w:r>
    </w:p>
    <w:p>
      <w:pPr>
        <w:pStyle w:val="Normal"/>
        <w:ind w:left="426" w:hanging="0"/>
        <w:jc w:val="both"/>
        <w:rPr/>
      </w:pPr>
      <w:r>
        <w:rPr/>
        <w:t xml:space="preserve">Np. </w:t>
      </w:r>
    </w:p>
    <w:p>
      <w:pPr>
        <w:pStyle w:val="Normal"/>
        <w:ind w:left="426" w:hanging="0"/>
        <w:jc w:val="both"/>
        <w:rPr/>
      </w:pPr>
      <w:r>
        <w:rPr/>
        <w:t>WAGUDYKKLNDSCPCZDIGOYZRJGCKDU</w:t>
      </w:r>
    </w:p>
    <w:p>
      <w:pPr>
        <w:pStyle w:val="Normal"/>
        <w:ind w:left="426" w:hanging="0"/>
        <w:jc w:val="both"/>
        <w:rPr/>
      </w:pPr>
      <w:r>
        <w:rPr/>
        <w:t>KEGCLWGZNKDOGTYZCKDNGBPIK</w:t>
      </w:r>
    </w:p>
    <w:p>
      <w:pPr>
        <w:pStyle w:val="Normal"/>
        <w:ind w:left="426" w:hanging="0"/>
        <w:jc w:val="both"/>
        <w:rPr/>
      </w:pPr>
      <w:r>
        <w:rPr/>
        <w:t>WRBKDYZCKDNGJIYPTSZGEYPAD (w galerii UNESCO czeka przyjaciel. Idąc uważnie patrzcie na boki. Wybierzcie najkrótszą drogę)</w:t>
      </w:r>
    </w:p>
    <w:p>
      <w:pPr>
        <w:pStyle w:val="Normal"/>
        <w:ind w:left="426" w:hanging="0"/>
        <w:jc w:val="both"/>
        <w:rPr/>
      </w:pPr>
      <w:r>
        <w:rPr/>
        <w:t>W galerii zastępy spotykają przybocznego, który zadaje im np. takie pytania:</w:t>
      </w:r>
    </w:p>
    <w:p>
      <w:pPr>
        <w:pStyle w:val="Normal"/>
        <w:numPr>
          <w:ilvl w:val="0"/>
          <w:numId w:val="2"/>
        </w:numPr>
        <w:jc w:val="both"/>
        <w:rPr/>
      </w:pPr>
      <w:r>
        <w:rPr/>
        <w:t>ile mijaliście księgarni?</w:t>
      </w:r>
    </w:p>
    <w:p>
      <w:pPr>
        <w:pStyle w:val="Normal"/>
        <w:numPr>
          <w:ilvl w:val="0"/>
          <w:numId w:val="2"/>
        </w:numPr>
        <w:jc w:val="both"/>
        <w:rPr/>
      </w:pPr>
      <w:r>
        <w:rPr/>
        <w:t>które apteki będą czynne dziś w nocy?</w:t>
      </w:r>
    </w:p>
    <w:p>
      <w:pPr>
        <w:pStyle w:val="Normal"/>
        <w:numPr>
          <w:ilvl w:val="0"/>
          <w:numId w:val="2"/>
        </w:numPr>
        <w:jc w:val="both"/>
        <w:rPr/>
      </w:pPr>
      <w:r>
        <w:rPr/>
        <w:t>Jaki film jest wyświetlany w kinie „Kopernik”?</w:t>
      </w:r>
    </w:p>
    <w:p>
      <w:pPr>
        <w:pStyle w:val="Normal"/>
        <w:ind w:left="360" w:hanging="0"/>
        <w:jc w:val="both"/>
        <w:rPr/>
      </w:pPr>
      <w:r>
        <w:rPr/>
        <w:t xml:space="preserve">Uzyskane odpowiedzi zapisuje i kieruje harcerzy do harcówki. W harcówce czeka na wszystkich drużynowy. W ślad za ostatnim zastępem przychodzi przyboczny. Podaje im wyniki gry. Harcerze wypowiadają się, opowiadają, co ich zdaniem zrobili dobrze, o czym zapomnieli, czego się nauczyli. </w:t>
      </w:r>
    </w:p>
    <w:sectPr>
      <w:type w:val="nextPage"/>
      <w:pgSz w:w="11906" w:h="16838"/>
      <w:pgMar w:left="709" w:right="992"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Comic Sans MS" w:hAnsi="Comic Sans MS" w:cs="Comic Sans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Comic Sans MS" w:hAnsi="Comic Sans MS" w:cs="Comic Sans MS"/>
    </w:rPr>
  </w:style>
  <w:style w:type="character" w:styleId="WW8Num2z0">
    <w:name w:val="WW8Num2z0"/>
    <w:qFormat/>
    <w:rPr>
      <w:rFonts w:ascii="Symbol" w:hAnsi="Symbol" w:cs="Symbol"/>
      <w:b w:val="false"/>
      <w:i w:val="false"/>
      <w:sz w:val="16"/>
    </w:rPr>
  </w:style>
  <w:style w:type="character" w:styleId="WW8Num3z0">
    <w:name w:val="WW8Num3z0"/>
    <w:qFormat/>
    <w:rPr>
      <w:rFonts w:ascii="Symbol" w:hAnsi="Symbol" w:cs="Symbol"/>
      <w:b w:val="false"/>
      <w:i w:val="false"/>
      <w:sz w:val="16"/>
    </w:rPr>
  </w:style>
  <w:style w:type="character" w:styleId="WW8Num4z0">
    <w:name w:val="WW8Num4z0"/>
    <w:qFormat/>
    <w:rPr>
      <w:rFonts w:ascii="Symbol" w:hAnsi="Symbol" w:cs="Symbol"/>
      <w:b w:val="false"/>
      <w:i w:val="false"/>
      <w:sz w:val="16"/>
    </w:rPr>
  </w:style>
  <w:style w:type="character" w:styleId="WW8Num5z0">
    <w:name w:val="WW8Num5z0"/>
    <w:qFormat/>
    <w:rPr/>
  </w:style>
  <w:style w:type="character" w:styleId="WW8Num6z0">
    <w:name w:val="WW8Num6z0"/>
    <w:qFormat/>
    <w:rPr>
      <w:rFonts w:ascii="Symbol" w:hAnsi="Symbol" w:cs="Symbol"/>
      <w:b w:val="false"/>
      <w:i w:val="false"/>
      <w:sz w:val="16"/>
    </w:rPr>
  </w:style>
  <w:style w:type="character" w:styleId="WW8Num7z0">
    <w:name w:val="WW8Num7z0"/>
    <w:qFormat/>
    <w:rPr>
      <w:rFonts w:ascii="Symbol" w:hAnsi="Symbol" w:cs="Symbol"/>
      <w:b w:val="false"/>
      <w:i w:val="false"/>
      <w:sz w:val="16"/>
    </w:rPr>
  </w:style>
  <w:style w:type="character" w:styleId="WW8Num8z0">
    <w:name w:val="WW8Num8z0"/>
    <w:qFormat/>
    <w:rPr>
      <w:rFonts w:ascii="Symbol" w:hAnsi="Symbol" w:cs="Symbol"/>
      <w:b w:val="false"/>
      <w:i w:val="false"/>
      <w:sz w:val="16"/>
    </w:rPr>
  </w:style>
  <w:style w:type="character" w:styleId="WW8Num9z0">
    <w:name w:val="WW8Num9z0"/>
    <w:qFormat/>
    <w:rPr>
      <w:rFonts w:ascii="Symbol" w:hAnsi="Symbol" w:cs="Symbol"/>
      <w:b w:val="false"/>
      <w:i w:val="false"/>
      <w:sz w:val="16"/>
    </w:rPr>
  </w:style>
  <w:style w:type="character" w:styleId="WW8Num10z0">
    <w:name w:val="WW8Num10z0"/>
    <w:qFormat/>
    <w:rPr>
      <w:rFonts w:ascii="Symbol" w:hAnsi="Symbol" w:cs="Symbol"/>
      <w:b w:val="false"/>
      <w:i w:val="false"/>
      <w:sz w:val="16"/>
    </w:rPr>
  </w:style>
  <w:style w:type="character" w:styleId="WW8Num11z0">
    <w:name w:val="WW8Num11z0"/>
    <w:qFormat/>
    <w:rPr>
      <w:rFonts w:ascii="Symbol" w:hAnsi="Symbol" w:cs="Symbol"/>
      <w:b w:val="false"/>
      <w:i/>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b w:val="false"/>
      <w:i w:val="false"/>
      <w:sz w:val="16"/>
    </w:rPr>
  </w:style>
  <w:style w:type="character" w:styleId="WW8Num15z0">
    <w:name w:val="WW8Num15z0"/>
    <w:qFormat/>
    <w:rPr>
      <w:rFonts w:ascii="Symbol" w:hAnsi="Symbol" w:cs="Symbol"/>
      <w:b w:val="false"/>
      <w:i w:val="false"/>
      <w:sz w:val="16"/>
    </w:rPr>
  </w:style>
  <w:style w:type="character" w:styleId="WW8Num16z0">
    <w:name w:val="WW8Num16z0"/>
    <w:qFormat/>
    <w:rPr>
      <w:rFonts w:ascii="Symbol" w:hAnsi="Symbol" w:cs="Symbol"/>
      <w:b w:val="false"/>
      <w:i w:val="false"/>
      <w:sz w:val="16"/>
    </w:rPr>
  </w:style>
  <w:style w:type="character" w:styleId="WW8Num17z0">
    <w:name w:val="WW8Num17z0"/>
    <w:qFormat/>
    <w:rPr>
      <w:rFonts w:ascii="Symbol" w:hAnsi="Symbol" w:cs="Symbol"/>
      <w:b w:val="false"/>
      <w:i w:val="false"/>
      <w:sz w:val="16"/>
    </w:rPr>
  </w:style>
  <w:style w:type="character" w:styleId="WW8Num18z0">
    <w:name w:val="WW8Num18z0"/>
    <w:qFormat/>
    <w:rPr>
      <w:rFonts w:ascii="Symbol" w:hAnsi="Symbol" w:cs="Symbol"/>
      <w:b w:val="false"/>
      <w:i w:val="false"/>
      <w:sz w:val="16"/>
    </w:rPr>
  </w:style>
  <w:style w:type="character" w:styleId="WW8Num19z0">
    <w:name w:val="WW8Num19z0"/>
    <w:qFormat/>
    <w:rPr/>
  </w:style>
  <w:style w:type="character" w:styleId="WW8Num20z0">
    <w:name w:val="WW8Num20z0"/>
    <w:qFormat/>
    <w:rPr>
      <w:rFonts w:ascii="Symbol" w:hAnsi="Symbol" w:cs="Symbol"/>
      <w:b w:val="false"/>
      <w:i w:val="false"/>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val="false"/>
      <w:i w:val="false"/>
      <w:sz w:val="16"/>
    </w:rPr>
  </w:style>
  <w:style w:type="character" w:styleId="Style11">
    <w:name w:val="Основной шрифт абзаца"/>
    <w:qFormat/>
    <w:rPr/>
  </w:style>
  <w:style w:type="paragraph" w:styleId="Heading">
    <w:name w:val="Heading"/>
    <w:basedOn w:val="Normal"/>
    <w:next w:val="TextBody"/>
    <w:qFormat/>
    <w:pPr>
      <w:jc w:val="center"/>
    </w:pPr>
    <w:rPr>
      <w:rFonts w:ascii="Comic Sans MS" w:hAnsi="Comic Sans MS" w:cs="Comic Sans MS"/>
      <w:sz w:val="5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7:13:00Z</dcterms:created>
  <dc:creator>...</dc:creator>
  <dc:description/>
  <dc:language>en-US</dc:language>
  <cp:lastModifiedBy>YuraU</cp:lastModifiedBy>
  <cp:lastPrinted>2001-03-09T22:00:00Z</cp:lastPrinted>
  <dcterms:modified xsi:type="dcterms:W3CDTF">2006-06-27T07:13:00Z</dcterms:modified>
  <cp:revision>2</cp:revision>
  <dc:subject/>
  <dc:title>Gry i zabawy w drużynie</dc:title>
</cp:coreProperties>
</file>