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ілка Української Молоді Амер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И І ЗАБА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юнац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ібрав Осип Байк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ью Йорк – Дітрой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96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бкладинка: Я. Козак</w:t>
      </w:r>
    </w:p>
    <w:p>
      <w:pPr>
        <w:pStyle w:val="Normal"/>
        <w:jc w:val="both"/>
        <w:rPr/>
      </w:pPr>
      <w:r>
        <w:rPr/>
        <w:t>Мовна редакція: В. Щербій</w:t>
      </w:r>
    </w:p>
    <w:p>
      <w:pPr>
        <w:pStyle w:val="Normal"/>
        <w:jc w:val="both"/>
        <w:rPr/>
      </w:pPr>
      <w:r>
        <w:rPr/>
        <w:t>Технічне обладнання: О. Дякуник</w:t>
      </w:r>
    </w:p>
    <w:p>
      <w:pPr>
        <w:pStyle w:val="Normal"/>
        <w:jc w:val="both"/>
        <w:rPr/>
      </w:pPr>
      <w:r>
        <w:rPr/>
        <w:t>______________________________</w:t>
      </w:r>
    </w:p>
    <w:p>
      <w:pPr>
        <w:pStyle w:val="Normal"/>
        <w:jc w:val="both"/>
        <w:rPr/>
      </w:pPr>
      <w:r>
        <w:rPr/>
        <w:t>Видав фото-друком Осередок СУМА ім. Пилипа Орлика в Дітройт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INTED IN US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ЗМІС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артовий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іг з перешкодам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Хапко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егони вужі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Горить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Жива линв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Що до чого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ертий наказ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іт і миш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изов міс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вітки й городник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зак і татарин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урецькі перегон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едай дальш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авильний впад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сі склади нараз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дне слово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ійн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езпритульний зайчик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ьові коник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іт і миш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мінн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руселя (Крутілка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Квач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Квач» в одній нозі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Квач» з гарячим місце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оротьба цапі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оротьба півні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оротьба вужі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міна компасу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ибалк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Цілянн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бирає чайка при дорозі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ложити реченн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оног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ідгадайте слово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літк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год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існичий і злодій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няжі гінці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ліпий дід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маг линвою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ьові знаки</w:t>
      </w:r>
    </w:p>
    <w:p>
      <w:pPr>
        <w:pStyle w:val="Normal"/>
        <w:jc w:val="both"/>
        <w:rPr/>
      </w:pPr>
      <w:r>
        <w:rPr/>
        <w:t>______________________________________________________________</w:t>
      </w:r>
    </w:p>
    <w:p>
      <w:pPr>
        <w:pStyle w:val="Normal"/>
        <w:jc w:val="both"/>
        <w:rPr/>
      </w:pPr>
      <w:r>
        <w:rPr>
          <w:lang w:val="en-US"/>
        </w:rPr>
        <w:t>Ukrainian</w:t>
      </w:r>
      <w:r>
        <w:rPr/>
        <w:t xml:space="preserve"> </w:t>
      </w:r>
      <w:r>
        <w:rPr>
          <w:lang w:val="en-US"/>
        </w:rPr>
        <w:t>American</w:t>
      </w:r>
      <w:r>
        <w:rPr/>
        <w:t xml:space="preserve"> </w:t>
      </w:r>
      <w:r>
        <w:rPr>
          <w:lang w:val="en-US"/>
        </w:rPr>
        <w:t>Youth</w:t>
      </w:r>
      <w:r>
        <w:rPr/>
        <w:t xml:space="preserve"> </w:t>
      </w:r>
      <w:r>
        <w:rPr>
          <w:lang w:val="en-US"/>
        </w:rPr>
        <w:t>Association</w:t>
      </w:r>
      <w:r>
        <w:rPr/>
        <w:t xml:space="preserve">, </w:t>
      </w:r>
      <w:r>
        <w:rPr>
          <w:lang w:val="en-US"/>
        </w:rPr>
        <w:t>Inc</w:t>
      </w:r>
      <w:r>
        <w:rPr/>
        <w:t xml:space="preserve">. </w:t>
      </w:r>
      <w:r>
        <w:rPr>
          <w:lang w:val="en-US"/>
        </w:rPr>
        <w:t>9740 Conant Avenue, Detroit 12, Michiga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ВАРТОВ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апітан синіх визначує розвідчика і вартового, а капітан червоних вартового. Розвідчик синіх іде вперед. Коли перейшов лінію «А» він є на ворожому терені і може бути вбитим. Він підходить ближче до ворога, провокуючи червоного вартового</w:t>
      </w:r>
      <w:r>
        <w:rPr>
          <w:lang w:val="ru-RU"/>
        </w:rPr>
        <w:t xml:space="preserve"> </w:t>
      </w:r>
      <w:r>
        <w:rPr/>
        <w:t>йти за ним, хоч він не знає, хто є вартовим. Коли вартовий уважає, що можна зловити ворожого розвідника – вибігає, а розвідник утікає в сторону лінії «Б» у свойому таборі і є в небезпеці, доки не переступить цієї лінії.</w:t>
      </w:r>
    </w:p>
    <w:p>
      <w:pPr>
        <w:pStyle w:val="Normal"/>
        <w:jc w:val="both"/>
        <w:rPr/>
      </w:pPr>
      <w:r>
        <w:rPr/>
        <w:tab/>
        <w:t>Коли червоний вартовий в погоні за синім розвідчиком перейде лінію «А», він сам є в небезпеці. Якщо він зловить синього розвідчика, заки той преступить лінію «Б», заводить його до табору полонених, звідки той не сміє втікати. Як розвідчик втече за лінію «Б», в ту хвилину синій вартовий може ловити червоного вартового, який тоді повинен завернутись і втікати до своїх. Якщо синій вартовий зловить червоного, забирає його до полону, а коли ні – тоді сам мусить втікати.</w:t>
      </w:r>
    </w:p>
    <w:p>
      <w:pPr>
        <w:pStyle w:val="Normal"/>
        <w:jc w:val="both"/>
        <w:rPr/>
      </w:pPr>
      <w:r>
        <w:rPr/>
        <w:tab/>
        <w:t>Капітан кожної групи визначує вартових так часто, як це потрібне. Виграє група, яка в означений час має більше полонен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БІГ З ПЕРЕШКОДА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Гру можна проводити у формі індивідуального, або групового змагу. На шлях до мети уставляється різні перешкоди, наприклад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лізти попід крісло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скочити через лавку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йти по кругляку, латі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лізти на дерево і зняти повішений предмет і т. д.</w:t>
      </w:r>
    </w:p>
    <w:p>
      <w:pPr>
        <w:pStyle w:val="Normal"/>
        <w:ind w:left="705" w:hanging="0"/>
        <w:jc w:val="both"/>
        <w:rPr/>
      </w:pPr>
      <w:r>
        <w:rPr/>
        <w:t>Виграє група, чи юнак, який поборе всі перешкоди і осягне найкращий ча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«ХАПКО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изначуємо площу, як на рисунку. (Виміри у кроках). На точках «Х», «Ж», «С» ставимо тички. На тичці «Ж», яка є висока на три стопи, вішаємо хустину. Юнаків ставимо у двох групах поза тичками «Х» і «С». За тичкою «Х» у лаві стають «хапки», а за тичкою «С» - сторожі. На знак впорядника перший з лави «хапків» стає коло тички «Х», а сторож коло тички «С». Впорядник числить голосно: «раз, два, три». На «три» вибігають оба грачі. «Хапко» має добігти до тички «Ж», схопити хустку і втікати до тички «Х». Сторож старається зловити «хапка», заки той вернеться до своїх. Сторож ловить дотиком долоні. «Хапкові» не можна втікати за межі визначеного поля; інакше є зловлений. Кожний зловлений «хапко» переходить до сторожів, як полонений. «Хапко», що згубить хустку, є зловлений. Сторож, який зловить «хапка», йде в полон до «хапків». Виграє група, котра має більше полонен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ЕРЕГОНИ ВУЖІ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Юнаків ділимо на групи по 5-6 грачів. Кожна група вибирає собі провідника і з ним стає на вихідній лінії. Впорядник дає знак старту: «До змагань готові!» Всі юнаки присідають і беруть свого попередника руками за ноги вище черевиків. На знак свістка кожна група старається якнайшвидше дорачкувати, нерозірвавшись, до мети. Провідник (перший) може для рівноваги дотикати землі. Виграє група, яка не</w:t>
      </w:r>
      <w:r>
        <w:rPr>
          <w:lang w:val="ru-RU"/>
        </w:rPr>
        <w:t xml:space="preserve"> </w:t>
      </w:r>
      <w:r>
        <w:rPr/>
        <w:t>розірвавшись, перша доходить до ме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«ГОРИТЬ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сі учасники забави сидять, крім одного, який ходить в середині кола й розказує видуману історійку. Коли скаже: «горить», - всі міняють свої місця. Хто не зірветься з місця або не змінить місця, дає фант. Відповідаючий також здобуває місце. Хто залишиться без місця, веде дальшу г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ЖИВА ЛИН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ва провідники вибирають собі по черзі по одному з учасників гри. Кожний вибраний стає за своїм провідником і бере його за бедра. Провідники беруться за руки над лінією на площі і на даний знак тягнуть назад. Котра сторона перетягне до визначеної мети – виграє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ЩО ДО ЧОГО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Юнаки уставляються в колесо. Впорядник стає в середині, кидає м’ячик до юнака в колесі і каже якесь слово. Юнак, що зловить, має відповісти другим словом з прийменником «до», але так, щоб відповідь була змістом пов’язана з попереднім словом. </w:t>
      </w:r>
      <w:r>
        <w:rPr>
          <w:lang w:val="ru-RU"/>
        </w:rPr>
        <w:t>Наприклад: «</w:t>
      </w:r>
      <w:r>
        <w:rPr/>
        <w:t>Івась». Відповідь: - «до школи»; «кінь» - « до сідла», і т. д. Хто помилиться – випадає з гр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ДЕРТИЙ НАКАЗ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705"/>
        <w:jc w:val="both"/>
        <w:rPr/>
      </w:pPr>
      <w:r>
        <w:rPr/>
        <w:t>На картці паперу пишемо наказ. Картку розриваємо на кілька кусників. Розірвані частини кладемо на столі. Юнак має зложити картку і відчитати наказ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705"/>
        <w:jc w:val="both"/>
        <w:rPr/>
      </w:pPr>
      <w:r>
        <w:rPr/>
        <w:t>На двох картках різних красок пишемо через кальку наказ. Розтинаємо зложені разом накази на частини. Частини подертих наказів розміщуємо в різних місцях домівки так, щоб цього ніхто не бачив. Юнаків ділимо на дві групи. Кожній групі призначуємо краску наказу і доручаємо відшукати наказ і зложити. Виграє, хто перший це виконає.</w:t>
      </w:r>
    </w:p>
    <w:p>
      <w:pPr>
        <w:pStyle w:val="Normal"/>
        <w:ind w:firstLine="705"/>
        <w:jc w:val="both"/>
        <w:rPr/>
      </w:pPr>
      <w:r>
        <w:rPr/>
        <w:t>До цієї гри створити легенду, пов’язану з ОУН, або УП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ІТ І МИШ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>Уставля</w:t>
      </w:r>
      <w:r>
        <w:rPr/>
        <w:t>є</w:t>
      </w:r>
      <w:r>
        <w:rPr>
          <w:lang w:val="ru-RU"/>
        </w:rPr>
        <w:t xml:space="preserve">мо юнаків в кілька рядів на віддалі рамени. Вибираємо двох юнаків: один – кіт, другий – миш. Впорядник дає наказ решті юнаків: руки вбік! Так повстають поміж лавами вулички. Тими вуличками втікає миш, а її гонить кіт. Коли миш в небезпеці, впорядник дає наказ: «право, чи ліворуч!» По виконанні наказу повстають нові вулички. Не можна перебігати попід руки. Впорядник повинен часто змінювати вулички кота і миші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ИЗОВ МІС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Уставля</w:t>
      </w:r>
      <w:r>
        <w:rPr/>
        <w:t>є</w:t>
      </w:r>
      <w:r>
        <w:rPr>
          <w:lang w:val="ru-RU"/>
        </w:rPr>
        <w:t xml:space="preserve">мо юнаків в колесо. Кожний юнак прибирає собі якесь місто в Україні. В середині колеса лежить м’яч. Впорядник викликує якесь місто. Викликаний ловить м’яч і старається поцілити котрогось з юнаків, які на виклик міста втікають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КВІТКИ Й ОГОРОДНИК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ab/>
        <w:t>Юнаків ділимо на дві групи: квітки й огородники. Кожна група має хатку на протилежних кінцях площі. Віддаль між хатка 40-50 кроків. Площа розділена лінією на дві частини. Квітки називають себе, щоб не почули огородники. Обі групи зближаються до себе на віддаль трьох стіп перед лінією в середині.</w:t>
      </w:r>
    </w:p>
    <w:p>
      <w:pPr>
        <w:pStyle w:val="Normal"/>
        <w:jc w:val="both"/>
        <w:rPr/>
      </w:pPr>
      <w:r>
        <w:rPr/>
        <w:tab/>
        <w:t>Огородники пробують відгадати імена квітів, називаючи три з них.</w:t>
      </w:r>
    </w:p>
    <w:p>
      <w:pPr>
        <w:pStyle w:val="Normal"/>
        <w:jc w:val="both"/>
        <w:rPr/>
      </w:pPr>
      <w:r>
        <w:rPr/>
        <w:tab/>
        <w:t>Якщо огородники відгадають, квіти втікають в сторону своєї хатки, а огородники їх доганяють і ловлять дотиком долоні. Зловлені квітки преходять в полон до огородників.</w:t>
      </w:r>
    </w:p>
    <w:p>
      <w:pPr>
        <w:pStyle w:val="Normal"/>
        <w:jc w:val="both"/>
        <w:rPr/>
      </w:pPr>
      <w:r>
        <w:rPr/>
        <w:tab/>
        <w:t>Як «вітер» не вгадає, тоді квітки гонять огородників і беруть їх в полон. Виграють ті, що мають по якомусь часі більше полонених. Не можна ловити і хатц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ЗАК І ТАТАР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 середині площі лежить предмет. На протилежних кінцях площі козаки і татари. На свисток виступає козак і татарин. Козак виконує різні рухи і його мусить наслідувати татарин. В певному моменті, найкращому для себе козак підбирає предмет і втікає за свою лінію. Татарин ловить його дотиком долоні і забирає в полон. Не зловивши козака, татарин попадає сам в полон до козаків. </w:t>
      </w:r>
    </w:p>
    <w:p>
      <w:pPr>
        <w:pStyle w:val="Normal"/>
        <w:jc w:val="both"/>
        <w:rPr/>
      </w:pPr>
      <w:r>
        <w:rPr/>
        <w:tab/>
        <w:t>Дальше – другий татарин виконує рухи, а наслідує козак. Виграє рій, що має більше полонен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УРЕЦЬКІ ПЕРЕГОН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часники гри сідають парами «по-турецьки» в колесі. Всі пари мають своє число. На знак впорядника названа пара встає і один біжить вліво, а другий вправо, оббігає колесо і сідає на своє місце. Хто перший з пари добіжить – виграє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ЕРЕДАЙ ДАЛЬШ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Юнаків уставляємо в круг у віддалі одного кроку один від одного лицем до середини (юнаки не держаться за руки). Юнаки подають з рук до рук якийсь предмет (м’</w:t>
      </w:r>
      <w:r>
        <w:rPr>
          <w:lang w:val="ru-RU"/>
        </w:rPr>
        <w:t>я</w:t>
      </w:r>
      <w:r>
        <w:rPr/>
        <w:t xml:space="preserve">ч, зав’язану у вузол хустину і т. д.). Один юнак бігає на зовні круга і намагається зловити подаваний предмет, діткнувши долонею того, що має в руках подаваний предмет. Зловивши предмет, іде в круг на місце зловленого з предметом, а зловлений занимає його </w:t>
      </w:r>
      <w:r>
        <w:rPr>
          <w:lang w:val="ru-RU"/>
        </w:rPr>
        <w:t>м</w:t>
      </w:r>
      <w:r>
        <w:rPr/>
        <w:t>ісце.</w:t>
      </w:r>
    </w:p>
    <w:p>
      <w:pPr>
        <w:pStyle w:val="Normal"/>
        <w:jc w:val="both"/>
        <w:rPr/>
      </w:pPr>
      <w:r>
        <w:rPr/>
        <w:tab/>
        <w:t>Предмет мусить переходити через руки грачів за чергою. Хто подасть, поминувши грача, йде ловити; хто опустить предмет – також йде ловити. Можна змінювати напрям подава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АВИЛЬНИЙ ХІ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часники стають в крузі. Всі вимовляють по черзі числа: один, два, три, з цією умовою, що напр. замість чисел закінчених чи ділених числом чотири (п’ять, три, два і т. д.) «бум»; 1, 2, 3, «бум»; 5, 6, 7, «бум» і т. д. Хто помилиться – випадає з гр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ВСІ СКЛАДИ НАРАЗ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дин юнак виходить з кімнати. Решта юнаків вибірає якесь слово, напр. «молоко». Вибране слово ділять на склади: мо-ло-ко. Кожний склад приділяється одному з юнаків. Якщо більше юнаків бере участь в забаві, тоді той сам склад приділюється двом чи трьом юнакам. Після цього кличемо юнака, що був поза кімнатою. На даний знак юнаки вигукують кожний свій склад і він має відгадати це сло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ОДНЕ СЛОВ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дин юнак виходить із кімнати, а решта юнаків вибірає якесь слово (іменник), напр. «кінь». Коли його закличуть до кімнати, він має відгадати це слово, питаючи про його прикмети. Запитаний має відповісти: «так», або «ні». Наприклад: юнаки вибрали слово «кінь». Юнак, який відгадує, питає: - Чи це тварина? Відповідь: - так. Чи вона літає? – ні. Ходить? – так. Велика тварина? – так. Має роги? – ні. Можна на ній їздити? – так. – Це кін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ВІЙ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ілимо площу лінією на дві половини. Дві групи юнаків уставляємо у віддалі 20 кроків по обох боках лінії. Кожний з грачів дістає дві шишки. На знак впорядника грачі кидають шишки на поле противника та визбирують викинені противником шишки і відкидають їх знову на поле противника. По трь</w:t>
      </w:r>
      <w:r>
        <w:rPr>
          <w:lang w:val="ru-RU"/>
        </w:rPr>
        <w:t>о</w:t>
      </w:r>
      <w:r>
        <w:rPr/>
        <w:t>х хвилинах впорядник свистком перериває гру і числить шишки на кожному полі. Виграє група, на якої тереторії є менше шиш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БЕЗПРИТУЛЬНИЙ ЗАЙЧ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Юнаки (-чки) діляться на трійки та уставляються на площі. Два з кожної трійки, взявшись за руки, творять кущ, а третій</w:t>
      </w:r>
      <w:r>
        <w:rPr>
          <w:lang w:val="ru-RU"/>
        </w:rPr>
        <w:t>,</w:t>
      </w:r>
      <w:r>
        <w:rPr/>
        <w:t xml:space="preserve"> присівши в середині куща</w:t>
      </w:r>
      <w:r>
        <w:rPr>
          <w:lang w:val="ru-RU"/>
        </w:rPr>
        <w:t>,</w:t>
      </w:r>
      <w:r>
        <w:rPr/>
        <w:t xml:space="preserve"> є зайчик. Крім цього є ще два юнаки, а саме: зайчик і собака, які зачинають гру. Собака ловить зайчика. Зайчик утікає і може ховатись в кущ. Тоді той зайчик, що був у кущі, втікає і його тепер ловить собака. Коли собака зловить зайчика (ударом долоні), тоді вони міняються ролями. Не вільно ловити в кущ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ЛЬОВІ КОНИ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ілимо юнаків на кілька груп, по 4-6 грачів у кожній. Групи ставимо на лінії старту. У віддалі 15 кроків визначуємо другу лінію. Перший грач з кожної групи тримає між колінами малий м’ячик. На знак впорядника всі скачуть до мети, вертаються назад і передають м’ячик другому зі своєї групи, а цей скаче як попередній. Коли м’ячик</w:t>
      </w:r>
      <w:r>
        <w:rPr>
          <w:lang w:val="ru-RU"/>
        </w:rPr>
        <w:t xml:space="preserve"> </w:t>
      </w:r>
      <w:r>
        <w:rPr/>
        <w:t>випав з-поміж колін, треба його підняти, повернути на старт і продовжувати змаг. Виграє група, якої останній грач з м’ячиком повернеться на лінію стар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ІТ І МИШ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Юнаки, взявшись за руки, творять круг. Залишається кіт і миш. Миш утікає, кіт ловить її.</w:t>
      </w:r>
    </w:p>
    <w:p>
      <w:pPr>
        <w:pStyle w:val="Normal"/>
        <w:jc w:val="both"/>
        <w:rPr/>
      </w:pPr>
      <w:r>
        <w:rPr/>
        <w:tab/>
        <w:t>Можливі варіянт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иш і кіт минають всюди вільний просмик. Кіт ловить миш, діткнувши її три рази долонею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иш може всюди свобідно бігати, а котови перешкоджають грачі в пробізі, знижуючи руки на половину до землі. Миш зловлена одним дотиком долоні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иші можна всюди перебігати, а для кота залишається двоє воріт, назначених хусткою, яку держать два сусідні грачі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ві миші і один кі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ві миші і два коти. Кіт ловить лише одну миш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иш, кіт і собака. Кіт ловить миш, а кота ловить соба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АМІ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Визначити площу, около 30 квадрат. Кроків. Вибрати двох юнаків на чарівників. Їх завданням є перемінити всіх інших грачів в камені діткненням руки. Діткнений грач стає каменем і не може рухатись з місця. Його може відчарувати дотиком інший грач. Чарівники зміняються по означеному часі. Виграє пара чарівників, які в означеному часі мають найбільше каменів. Гру розпочинаємо і кінчимо свистком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КАРУСЕЛЯ ( Крутіл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Юнаки беруться за руки і творять круг. Всередині круга лежить м’яч. Круг кружляє скоро, при чому кожний юнак тягне цілий круг до себе і у висліді круг зрушується з місця. Коли хтось зачепить м’яч по середині круга випадає з гри. Виграє останній юна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«КВАЧ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дного з юнаків вибирають «квачем», який ловить всіх. Кого діткне рукою, той кричить «я квач», підносячи руку до гори. Тоді всі втікають від нового «квача», що їх лов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«КВАЧ» НА ОДНІЙ НОЗ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рач, за яким женеться «квач», щоб рятуватись стає на одній нозі і тоді «квачеві» не вільно його лови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«КВАЧ» З ГАРЯЧИМ МІСЦЕ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На площі ( в залі), де відбувається гра, робимо два, або три кола в різних місцях. Той, за яким женеться «квач», може рятуватись, вскочившив коло, куди «квачеві» не вільно вбігати. Гарячим місцем може бути і дерево, стовп, замок у дверях і т. п.</w:t>
      </w:r>
    </w:p>
    <w:p>
      <w:pPr>
        <w:pStyle w:val="Normal"/>
        <w:jc w:val="both"/>
        <w:rPr/>
      </w:pPr>
      <w:r>
        <w:rPr/>
        <w:tab/>
        <w:t>Провини гри: 1. «Квачеві» не можна гонити тільки за одним грачем; 2. Хто рятується перед «квачем», не може довго стояти на одній нозі, стояти в колі і т. п.; 3. Не можна вибігати поза визначені межі площ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БОРОТЬБА ЦАПІ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вох юнаків присідають і, скачучи в цій поставі, стараються збити з ніг один одного ударами об долоні. Кому це вдається, одержує точку. Можливий змаг роя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ОРОТЬБА ПІВНІ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вох юнаків сплітають руки за плечима, скачуть на одній нозі і стараються повалити один одного, або примусити його стати на обидві ноги. Кому це вдається – дістає точку. Можна змагатись ро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БОРОТЬБА ВУЖІ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ва рої (однакове число юнаків) творять два вужі. Юнаки стають напроти себе, стараються руками першого юнака досягти хвоста противника, обороняючи власний хвіст перед противн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МІНА КОМПАС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изначуємо на площі, або в залі місця вісьмох точок компасу. Юнак в крузі є без місця. Впорядчик викликає дві точки компасу і юнаки, які є в тих точках міняють свої місця. Юнак зі середини старається заняти вільне місце. Юнак, який при зміні загубив місце, стає на середи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РИБАЛ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имірюємо площу, як на рисунку.</w:t>
      </w:r>
    </w:p>
    <w:p>
      <w:pPr>
        <w:pStyle w:val="Normal"/>
        <w:jc w:val="both"/>
        <w:rPr/>
      </w:pPr>
      <w:r>
        <w:rPr/>
        <w:tab/>
        <w:t>Учасників гри ділимо на дві групи: одна з них – це риби, які ходять і бігають довільно по ставку, друга – це рибалки. Вони сидять в хатці. Взявшись за руки, творять волоки і на заклик: «рибалки йдуть», - вибігають на риболовство. Рибалки намагаються захопити якнайбільше риб у волоки. Два крайні намагаються замкнути волоки, вхоповшись за руки і з окликом: «тягни», круг рибалок виводить спіймані риби в хату.</w:t>
      </w:r>
    </w:p>
    <w:p>
      <w:pPr>
        <w:pStyle w:val="Normal"/>
        <w:jc w:val="both"/>
        <w:rPr/>
      </w:pPr>
      <w:r>
        <w:rPr/>
        <w:tab/>
        <w:t>По якомусь часі ролі міняють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ЦІЛЯ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Юнаки творять колесо, вставляючись на 3-5 кроків один до одного так, щоби промір колеса був найменше в 12 кроків. Один з-поміж юнаків стає в середині колеса, де може свобідно рухатись. Юнаки в крузі подають собі м’яч і у відповідній хвилині кидають м’яч, націлюючись на юнака, який стоїть. Юнак, який попав, міняється місцемз юнаком в середині. Юнак в середині може ловити м’яч руками, що не уважається поці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БИРАЄ ЧАЙКА ПРИ ДОРОЗІ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порядник зачинає гру реченням: «збирає чайка при дорозі горох» і вказує на найближчого юнака. Показаний повторює речення і додає одно слово, напр., «овес». Кожний слідуючий повторює слова попередника і додає ще одно слово. Хто не повторить – дає фа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ЛОЖИТИ РЕЧЕ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Пишемо речення або приповідку, розтинаємо слова і розкидаємо на столі. З розкинених слів зложити рече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ТОНО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ділити юнаків на групи – 3-6 в кожній. Приготовуємо жердки в 8 стіп довгі для кожної групи, і визначуємо на площі старт і мету. Кладемо жердки на старті. Кожна група стає рядком</w:t>
      </w:r>
      <w:r>
        <w:rPr>
          <w:lang w:val="ru-RU"/>
        </w:rPr>
        <w:t xml:space="preserve"> </w:t>
      </w:r>
      <w:r>
        <w:rPr/>
        <w:t>в розкроці понад жердкою. Впорядник дає знак і всі юнаки підносять обома руками свою жердку та йдуть швидким кроком до мети. Виграє група, яка доходить до мети першо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ВІДГАДАЙТЕ СЛОВА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магаються рої, або куріні. Рої «А» і «Б» вибирають по двох юнаків. Один з них відгадує, а другий відповідними словами, пов’язаними змістовно з відгадуваним словом – допомагає відгадати. Юнаки, які відгадують, сідають на кріслах. За ними є таблиця, на якій впорядник пише слов</w:t>
      </w:r>
      <w:r>
        <w:rPr>
          <w:lang w:val="ru-RU"/>
        </w:rPr>
        <w:t>о</w:t>
      </w:r>
      <w:r>
        <w:rPr/>
        <w:t xml:space="preserve"> (іменник), яке треба відгадати. Перед ними сідають, кожний перед своїм, юнаки, які мають вказати на це слово. Напр.: слово, яке треба відгадати, є «олень». Гру зачинаємо льосуванням. Зачинає рій «А». Той, котрий відгадує – має назвати якогось звіра, напр.: «кінь». Черга за роєм «Б». Хтось скаже: «ліс». Відгадувач з роя «Б» чув вже попердні слова і повинен догадатись, що цей звір живе в лісі і каже , напр.: «вовк». Змагун з роя «А» каже: «роги». Відгадувач повинен назвати звіра, який живе в лісі і має роги, отже: «олень».</w:t>
      </w:r>
    </w:p>
    <w:p>
      <w:pPr>
        <w:pStyle w:val="Normal"/>
        <w:jc w:val="both"/>
        <w:rPr/>
      </w:pPr>
      <w:r>
        <w:rPr/>
        <w:tab/>
        <w:t>Рій «А» відгадав і одержує 7 точок.</w:t>
      </w:r>
    </w:p>
    <w:p>
      <w:pPr>
        <w:pStyle w:val="Normal"/>
        <w:jc w:val="both"/>
        <w:rPr/>
      </w:pPr>
      <w:r>
        <w:rPr/>
        <w:tab/>
        <w:t>Точкуємо так: коли змагун відгадає зразу, одержує 10 точок, за другим разом – 9, за третім – 8 і так до 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СПЛІ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Юнаки сідають рядом. Впорядник шепче до вуха першому юнакови якесь речення (приповідку, або пословицю), а цей передає вістку дальше так, як її почув. Передають одні одним, аж до останнього. Останній каже голосно те, що почув. Не вільно допитуват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ИГО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порядник розказує казку про пригоди в часі прогулянки та вказує на ролі осіб, які виступають у цій казці. </w:t>
      </w:r>
      <w:r>
        <w:rPr>
          <w:lang w:val="ru-RU"/>
        </w:rPr>
        <w:t>Пр</w:t>
      </w:r>
      <w:r>
        <w:rPr/>
        <w:t>иділює ролю героїв кожному юнакови. В часі оповідання, коли мовиться про приділене ім’я, юнак встаєі потверджує пригоду дотепним реченням, напр.: «так, я саме тоді там був» або «правда, я зловив його» і т. д.</w:t>
      </w:r>
    </w:p>
    <w:p>
      <w:pPr>
        <w:pStyle w:val="Normal"/>
        <w:jc w:val="both"/>
        <w:rPr>
          <w:lang w:val="ru-RU"/>
        </w:rPr>
      </w:pPr>
      <w:r>
        <w:rPr/>
        <w:tab/>
        <w:t>Ця забава має на меті: зосередити увагу, розбуджувати уяву та стимулювати дотепніс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ЛІСНИЧИЙ І ЗЛОДІ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Юнаки стають в круг. В середині лежить на землі шапка. За кругом стоїть юнак. Його завданням є винести шапку на зовні круга так, щоб його зловили. Шапки стереже лісничий, визначений з-поміж грачів так, щоб злодій не знав, хто є лісничий. Злодій може бігти до круга в довільному місці, схопити шапку і втікати, але мусить вибігти за круг в тому самому місці. Лісничий чекає заки злодій вхопить шапку і тоді його ловить. Коли це вдасться, злодій лишається в крузі,</w:t>
      </w:r>
      <w:r>
        <w:rPr>
          <w:lang w:val="ru-RU"/>
        </w:rPr>
        <w:t xml:space="preserve"> </w:t>
      </w:r>
      <w:r>
        <w:rPr/>
        <w:t>лісничий стає злодієм, а впорядник визначує нового лісничого, як попередньо. Коли лісничий не зловить злодія, тоді визначується нового ліснич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НЯЖІ ГІНЦ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ілимо грачів на дві групи. Ставимо їх разом на меті. У віддалі 30 метрів від мети ставимо столик. На столику є дві картки паперу. Перший з кожної групи має олівець. На знак впорядника вони біжать до столика, пишуть на картці ім’я українського князя і бігом вертаються, подаючи олівець слідуючому зі своєї групи. Вигррає група, якої останній грач перший вернеться до ме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ЛІПИЙ ДІ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дин юнак із зав’язаними очима є сліпим дідом, який ловить решту грачів. Грачі стоять по цілій кімнаті і можуть рушитися з місця лише три кроки. За першим кроком юнак одну руку на бедро, за другим обі руки на бедра, а за третім закладає руки за голову. Коли зближається дід, юнак, щоб не дати себе зловити, може присісти. Зловлений стає дід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МАГ ЛИНВО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ab/>
        <w:t xml:space="preserve">На середині линви зав’язуємо хустину. Площу розділяємо на дві частини лінією. Середина линви є на лінії. На кінцях линви ставимо одинакове число юнаків. На знак – одні других намагаються перетягнути за ланаю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ПОЛЬОВІ ЗНАКИ</w:t>
      </w:r>
    </w:p>
    <w:p>
      <w:pPr>
        <w:pStyle w:val="Normal"/>
        <w:jc w:val="center"/>
        <w:rPr/>
      </w:pPr>
      <w:r>
        <w:rPr/>
        <w:t>УКРАЇНСЬКА АЗБУКА МОРЗЕ</w:t>
      </w:r>
    </w:p>
    <w:p>
      <w:pPr>
        <w:pStyle w:val="Normal"/>
        <w:jc w:val="center"/>
        <w:rPr/>
      </w:pPr>
      <w:r>
        <w:rPr/>
        <w:t>МІЖНАРОДНА МОРЗІВСЬКА АЗБУК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09:46:00Z</dcterms:created>
  <dc:creator>Svitlana</dc:creator>
  <dc:description/>
  <dc:language>en-US</dc:language>
  <cp:lastModifiedBy>MAXCDCLUB</cp:lastModifiedBy>
  <dcterms:modified xsi:type="dcterms:W3CDTF">2005-04-01T09:46:00Z</dcterms:modified>
  <cp:revision>2</cp:revision>
  <dc:subject/>
  <dc:title>Спілка Української Молоді Америки</dc:title>
</cp:coreProperties>
</file>