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golovok"/>
        <w:spacing w:before="480" w:after="170"/>
        <w:rPr>
          <w:lang w:val="uk-UA"/>
        </w:rPr>
      </w:pPr>
      <w:r>
        <w:rPr>
          <w:lang w:val="uk-UA"/>
        </w:rPr>
        <w:t>Теренові ігри</w:t>
      </w:r>
    </w:p>
    <w:p>
      <w:pPr>
        <w:pStyle w:val="Pidzaholovok"/>
        <w:rPr>
          <w:lang w:val="ru-RU"/>
        </w:rPr>
      </w:pPr>
      <w:r>
        <w:rPr/>
        <w:t>Теренові ігри і вправи куреня</w:t>
      </w:r>
    </w:p>
    <w:p>
      <w:pPr>
        <w:pStyle w:val="Avtorstvo"/>
        <w:rPr/>
      </w:pPr>
      <w:r>
        <w:rPr/>
        <w:t>Олександр Тисовський. Життя в Пласті. Торонто-Дітройт, 1961. С. 63, 502-506.</w:t>
      </w:r>
    </w:p>
    <w:p>
      <w:pPr>
        <w:pStyle w:val="Tekst"/>
        <w:rPr>
          <w:rFonts w:ascii="Arial" w:hAnsi="Arial" w:cs="Arial"/>
        </w:rPr>
      </w:pPr>
      <w:r>
        <w:rPr/>
        <w:t>Щоб осягнути найвищий юнацький ступінь — ста</w:t>
        <w:softHyphen/>
        <w:t>ти пластуном скобом, треба виявити здібність і вмілість розумно керувати більшою групою пластунів, наприклад, цілим пластовим куренем. Дехто має для цього особливий талант, а декому треба поборотись із власною несміли</w:t>
        <w:softHyphen/>
        <w:t>вістю, надмірною скромністю, нерішучістю тощо, щоб на</w:t>
        <w:softHyphen/>
        <w:t>бути потрібної провідникові самопевности. Одначе, як казав славний французький полководець Наполеон: "Кож</w:t>
        <w:softHyphen/>
        <w:t>ний вояк носить маршальську булаву у своєму наплечнику" — тобто кожний може стати полководцем-провідником. Зокрема це можна сказати про кожного пластуна. Хто засвоїв прикмети, окреслені пластовим законом, у кого розвинуте почуття осо'бистої і національної чести, хто по-пластовому зарадний, передбачає наслідки з при</w:t>
        <w:softHyphen/>
        <w:t>чин, хто обережний, але бистрий у своїх рішеннях, сло</w:t>
        <w:softHyphen/>
        <w:t>вом — хто є справжнім, добрим пластуном, той має всі підстави, щоб бути добрим провідником чи то серед своїх молодших віком або досвідом друзів, чи в дальшо</w:t>
        <w:softHyphen/>
        <w:t>му житті серед інших умов і іншого довкілля.</w:t>
      </w:r>
    </w:p>
    <w:p>
      <w:pPr>
        <w:pStyle w:val="Tekst"/>
        <w:rPr>
          <w:rFonts w:ascii="Arial" w:hAnsi="Arial" w:cs="Arial"/>
        </w:rPr>
      </w:pPr>
      <w:r>
        <w:rPr/>
        <w:t>У Пласті виробляємо й випробовуємо свої провід</w:t>
        <w:softHyphen/>
        <w:t>ницькі здібності спершу серед своїх друзів у гуртку, а далі в курені чи інших з'єднаннях юнацьких гуртків у таборах, на мандрівках чи зустрічах.</w:t>
      </w:r>
    </w:p>
    <w:p>
      <w:pPr>
        <w:pStyle w:val="Tekst"/>
        <w:rPr/>
      </w:pPr>
      <w:r>
        <w:rPr/>
        <w:t>Особливо доброю нагодою є теренові ігри і вправи.</w:t>
      </w:r>
    </w:p>
    <w:p>
      <w:pPr>
        <w:pStyle w:val="Tekst"/>
        <w:rPr>
          <w:rFonts w:ascii="Arial" w:hAnsi="Arial" w:cs="Arial"/>
        </w:rPr>
      </w:pPr>
      <w:r>
        <w:rPr/>
        <w:t>Завданням теренових ігор і вправ є розвивати пла</w:t>
        <w:softHyphen/>
        <w:t xml:space="preserve">стові прикмети й умілості серед веселих і цікавих пригод на лоні природи. </w:t>
      </w:r>
      <w:r>
        <w:rPr>
          <w:b/>
        </w:rPr>
        <w:t>Придумуючи для теренових ігор ситуації немов би на якійсь війні в обороні рідної землі</w:t>
      </w:r>
      <w:r>
        <w:rPr/>
        <w:t xml:space="preserve"> (виділення наше – ред.), вчимося стеження, маскування, підходження, сигналізації, піонер</w:t>
        <w:softHyphen/>
        <w:t>ства, картограсзії. Виробляємо сміливість, швидкість рі</w:t>
        <w:softHyphen/>
        <w:t>шення, хитрість, зарадність і інші прикмети, що прида</w:t>
        <w:softHyphen/>
        <w:t>дуться нам колись у житті і в службі рідній спільноті.</w:t>
      </w:r>
    </w:p>
    <w:p>
      <w:pPr>
        <w:pStyle w:val="Tekst"/>
        <w:rPr/>
      </w:pPr>
      <w:r>
        <w:rPr/>
        <w:t>Твоє діло як провідника теренової гри є:</w:t>
      </w:r>
    </w:p>
    <w:p>
      <w:pPr>
        <w:pStyle w:val="Tekst"/>
        <w:rPr>
          <w:rFonts w:ascii="Arial" w:hAnsi="Arial" w:cs="Arial"/>
        </w:rPr>
      </w:pPr>
      <w:r>
        <w:rPr/>
        <w:t>1. Добре зрозуміти завдання;</w:t>
      </w:r>
    </w:p>
    <w:p>
      <w:pPr>
        <w:pStyle w:val="Tekst"/>
        <w:rPr>
          <w:rFonts w:ascii="Arial" w:hAnsi="Arial" w:cs="Arial"/>
        </w:rPr>
      </w:pPr>
      <w:r>
        <w:rPr/>
        <w:t>2. Швидко і правильно оцінити положення своєї і противної сторони в терені і можливості його використати;</w:t>
      </w:r>
    </w:p>
    <w:p>
      <w:pPr>
        <w:pStyle w:val="Tekst"/>
        <w:rPr>
          <w:rFonts w:ascii="Arial" w:hAnsi="Arial" w:cs="Arial"/>
        </w:rPr>
      </w:pPr>
      <w:r>
        <w:rPr/>
        <w:t>3. Дати ясні і доцільні накази для поодиноких гурт</w:t>
        <w:softHyphen/>
        <w:t>ків, груп чи стеж;</w:t>
      </w:r>
    </w:p>
    <w:p>
      <w:pPr>
        <w:pStyle w:val="Tekst"/>
        <w:rPr>
          <w:rFonts w:ascii="Arial" w:hAnsi="Arial" w:cs="Arial"/>
        </w:rPr>
      </w:pPr>
      <w:r>
        <w:rPr/>
        <w:t>4. Провіряючи і спрямовуючи їхню дію, дальшими наказами довести до перемоги своєї групи й успішного проведення гри;</w:t>
      </w:r>
    </w:p>
    <w:p>
      <w:pPr>
        <w:pStyle w:val="Tekst"/>
        <w:rPr>
          <w:rFonts w:ascii="Arial" w:hAnsi="Arial" w:cs="Arial"/>
        </w:rPr>
      </w:pPr>
      <w:r>
        <w:rPr/>
        <w:t>5. Перед початком теренової гри навчити всіх учас</w:t>
        <w:softHyphen/>
        <w:t>ників обов'язкових правил, а впродовж цілої гри дотримуватись цих правил, хоч би це мало не</w:t>
        <w:softHyphen/>
        <w:t>корисно відбитись на висліді для Твоєї групи — тобто дотримуватись чесности в грі.</w:t>
      </w:r>
    </w:p>
    <w:p>
      <w:pPr>
        <w:pStyle w:val="Tekst"/>
        <w:rPr>
          <w:rFonts w:ascii="Arial" w:hAnsi="Arial" w:cs="Arial"/>
        </w:rPr>
      </w:pPr>
      <w:r>
        <w:rPr/>
        <w:t>Для зображення, як можуть виглядати теренові ігри, подаємо тут декілька їх прикладів.</w:t>
      </w:r>
    </w:p>
    <w:p>
      <w:pPr>
        <w:pStyle w:val="Rozdil"/>
        <w:rPr>
          <w:lang w:val="ru-RU"/>
        </w:rPr>
      </w:pPr>
      <w:r>
        <w:rPr/>
        <w:t>Облава</w:t>
      </w:r>
    </w:p>
    <w:p>
      <w:pPr>
        <w:pStyle w:val="Tekst"/>
        <w:rPr>
          <w:rFonts w:ascii="Arial" w:hAnsi="Arial" w:cs="Arial"/>
        </w:rPr>
      </w:pPr>
      <w:r>
        <w:rPr/>
        <w:t>Розвідувачі доносять, що в лісі, в точно визначенім терені, сховалась група ворожих партизанів кількістю 5-7 людей.</w:t>
      </w:r>
    </w:p>
    <w:p>
      <w:pPr>
        <w:pStyle w:val="Tekst"/>
        <w:rPr>
          <w:rFonts w:ascii="Arial" w:hAnsi="Arial" w:cs="Arial"/>
        </w:rPr>
      </w:pPr>
      <w:r>
        <w:rPr/>
        <w:t>Курінь одержує доручення виловити їх. Провідник вправи розділяє своїх на менші відділи, кожному відді</w:t>
        <w:softHyphen/>
        <w:t>лові доручає перешукати визначений відтинок терену, забезпечуючи його мапою, шкіцом з напрямними ку</w:t>
        <w:softHyphen/>
        <w:t>тами маршу або іншими деталями, як час вимаршу, особли</w:t>
        <w:softHyphen/>
        <w:t>ві доручення тощо.</w:t>
      </w:r>
    </w:p>
    <w:p>
      <w:pPr>
        <w:pStyle w:val="Tekst"/>
        <w:rPr>
          <w:rFonts w:ascii="Arial" w:hAnsi="Arial" w:cs="Arial"/>
        </w:rPr>
      </w:pPr>
      <w:r>
        <w:rPr/>
        <w:t>З усіх боків одночасно починається наступ, пер</w:t>
        <w:softHyphen/>
        <w:t>стень облави затіснюється.</w:t>
      </w:r>
    </w:p>
    <w:p>
      <w:pPr>
        <w:pStyle w:val="Tekst"/>
        <w:rPr/>
      </w:pPr>
      <w:r>
        <w:rPr/>
        <w:t>Всі учасники гри одягнені однаково, особливих від</w:t>
        <w:softHyphen/>
        <w:t>знак не мають, одначе кожен член одної і другої сторо</w:t>
        <w:softHyphen/>
        <w:t>ни носить на рукаві нитку кольору своєї групи. Взя</w:t>
        <w:softHyphen/>
        <w:t>тому в полон або "вбитому" учасникові гри зривають нитку, і він випадає з гри. Його відводять на умовлене місце.</w:t>
      </w:r>
    </w:p>
    <w:p>
      <w:pPr>
        <w:pStyle w:val="Tekst"/>
        <w:rPr>
          <w:color w:val="000000"/>
          <w:lang w:val="uk-UA"/>
        </w:rPr>
      </w:pPr>
      <w:r>
        <w:rPr>
          <w:color w:val="000000"/>
          <w:lang w:val="uk-UA"/>
        </w:rPr>
        <w:t>Члени облави порозуміваються між собою при</w:t>
        <w:softHyphen/>
        <w:t>йнятим гаслом. Зов і відзов слід вимінювати з близької віддалі, щоб не підслухали його противники, бо тоді легко могтимуть прослизнутися поміж чатами облави.</w:t>
      </w:r>
    </w:p>
    <w:p>
      <w:pPr>
        <w:pStyle w:val="Tekst"/>
        <w:rPr>
          <w:color w:val="000000"/>
          <w:lang w:val="uk-UA"/>
        </w:rPr>
      </w:pPr>
      <w:r>
        <w:rPr>
          <w:color w:val="000000"/>
          <w:lang w:val="uk-UA"/>
        </w:rPr>
        <w:t>Партизани є добрі й проворні розвідувачі. Вони вміють добре ховатися, непомітно просмикнутися, ста</w:t>
        <w:softHyphen/>
        <w:t>раються використати кожну тактичну помилку облави, бо знають, що на кожний оклик "стій", звернений в їх бік, мусить кожний учасник стати. Утікати, обдурювати, мовляв, "я свій, чого чепляєшся" — не вільно, бо мож</w:t>
        <w:softHyphen/>
        <w:t>на цим пошкодити своїм і знищити цілу вправу.</w:t>
      </w:r>
    </w:p>
    <w:p>
      <w:pPr>
        <w:pStyle w:val="Tekst"/>
        <w:rPr>
          <w:color w:val="000000"/>
          <w:lang w:val="uk-UA"/>
        </w:rPr>
      </w:pPr>
      <w:r>
        <w:rPr>
          <w:color w:val="000000"/>
          <w:lang w:val="uk-UA"/>
        </w:rPr>
        <w:t>Вправа може тільки тоді добре вдатися, коли буде збережена між учасниками вправи глибока тиша, щоб навіть птиці не сполохати. Це стосується взагалі всіх польових ігор.</w:t>
      </w:r>
    </w:p>
    <w:p>
      <w:pPr>
        <w:pStyle w:val="Tekst"/>
        <w:rPr>
          <w:color w:val="000000"/>
          <w:lang w:val="uk-UA"/>
        </w:rPr>
      </w:pPr>
      <w:r>
        <w:rPr>
          <w:color w:val="000000"/>
          <w:lang w:val="uk-UA"/>
        </w:rPr>
        <w:t>Виграє облава, якщо переловить усіх партизанів або якщо тільки один втече від «еї; у кожному іншому випадку виграють партизани.</w:t>
      </w:r>
    </w:p>
    <w:p>
      <w:pPr>
        <w:pStyle w:val="Tekst"/>
        <w:rPr>
          <w:color w:val="000000"/>
          <w:lang w:val="uk-UA"/>
        </w:rPr>
      </w:pPr>
      <w:r>
        <w:rPr>
          <w:color w:val="000000"/>
          <w:lang w:val="uk-UA"/>
        </w:rPr>
        <w:t>Терен вправи, простір кількох квадратових кіло</w:t>
        <w:softHyphen/>
        <w:t>метрів, мусить мати багато природних схованок (гайків, хащів, ровів, ям).</w:t>
      </w:r>
    </w:p>
    <w:p>
      <w:pPr>
        <w:pStyle w:val="Tekst"/>
        <w:rPr>
          <w:color w:val="000000"/>
          <w:lang w:val="uk-UA"/>
        </w:rPr>
      </w:pPr>
      <w:r>
        <w:rPr>
          <w:color w:val="000000"/>
          <w:lang w:val="uk-UA"/>
        </w:rPr>
        <w:t>За зловлення провідника партизанів 4 пункти, за зловлення звичайного партизана 2 пункти.</w:t>
      </w:r>
    </w:p>
    <w:p>
      <w:pPr>
        <w:pStyle w:val="Tekst"/>
        <w:rPr>
          <w:color w:val="000000"/>
          <w:lang w:val="uk-UA"/>
        </w:rPr>
      </w:pPr>
      <w:r>
        <w:rPr>
          <w:color w:val="000000"/>
          <w:lang w:val="uk-UA"/>
        </w:rPr>
        <w:t>Кожний партизан, що висмикнувся, виграє 3 пункти.</w:t>
      </w:r>
    </w:p>
    <w:p>
      <w:pPr>
        <w:pStyle w:val="Rozdil"/>
        <w:rPr/>
      </w:pPr>
      <w:r>
        <w:rPr/>
        <w:t>Оборона твердині</w:t>
      </w:r>
    </w:p>
    <w:p>
      <w:pPr>
        <w:pStyle w:val="Tekst"/>
        <w:rPr>
          <w:color w:val="000000"/>
          <w:lang w:val="uk-UA"/>
        </w:rPr>
      </w:pPr>
      <w:r>
        <w:rPr>
          <w:color w:val="000000"/>
          <w:lang w:val="uk-UA"/>
        </w:rPr>
        <w:t>Більша партія здобуває, менша боронить (відно</w:t>
        <w:softHyphen/>
        <w:t>шення 100:50). Твердиню представляє хоруговка, від якої на віддалі 50-100 кроків розміщені чати. Комен</w:t>
        <w:softHyphen/>
        <w:t>дант твердині не має права наблизитися до хоруговки на ближчу віддаль, як 20 кроків. Довкола хоруговки хащі, природні заслони терену.</w:t>
      </w:r>
    </w:p>
    <w:p>
      <w:pPr>
        <w:pStyle w:val="Tekst"/>
        <w:rPr>
          <w:color w:val="000000"/>
          <w:lang w:val="uk-UA"/>
        </w:rPr>
      </w:pPr>
      <w:r>
        <w:rPr>
          <w:color w:val="000000"/>
          <w:lang w:val="uk-UA"/>
        </w:rPr>
        <w:t>Чатам не вільно змінити становища, хібащо на на</w:t>
        <w:softHyphen/>
        <w:t>каз коменданта.</w:t>
      </w:r>
    </w:p>
    <w:p>
      <w:pPr>
        <w:pStyle w:val="Tekst"/>
        <w:rPr>
          <w:color w:val="000000"/>
          <w:lang w:val="uk-UA"/>
        </w:rPr>
      </w:pPr>
      <w:r>
        <w:rPr>
          <w:color w:val="000000"/>
          <w:lang w:val="uk-UA"/>
        </w:rPr>
        <w:t>Гурток розвідувачів досліджує околицю, стежить за рухами ворога, що наступає, і про все доносить ко</w:t>
        <w:softHyphen/>
        <w:t>мендантові, який на основі цих вісток пересуває чати.</w:t>
      </w:r>
    </w:p>
    <w:p>
      <w:pPr>
        <w:pStyle w:val="Tekst"/>
        <w:rPr>
          <w:color w:val="000000"/>
          <w:lang w:val="uk-UA"/>
        </w:rPr>
      </w:pPr>
      <w:r>
        <w:rPr>
          <w:color w:val="000000"/>
          <w:lang w:val="uk-UA"/>
        </w:rPr>
        <w:t>Чати недоторканні, треба їх оберігатися, але можна переловлювати гінців, що їх висилає комендант до чат, і так перешкодити у його зв'язку з чатами.</w:t>
      </w:r>
    </w:p>
    <w:p>
      <w:pPr>
        <w:pStyle w:val="Tekst"/>
        <w:rPr>
          <w:color w:val="000000"/>
          <w:lang w:val="uk-UA"/>
        </w:rPr>
      </w:pPr>
      <w:r>
        <w:rPr>
          <w:color w:val="000000"/>
          <w:lang w:val="uk-UA"/>
        </w:rPr>
        <w:t>Твердиня тоді здобута, коли хоч один противник дійде до хоруговки. Гра триває 1-2 год.</w:t>
      </w:r>
    </w:p>
    <w:p>
      <w:pPr>
        <w:pStyle w:val="Tekst"/>
        <w:rPr>
          <w:color w:val="000000"/>
          <w:lang w:val="uk-UA"/>
        </w:rPr>
      </w:pPr>
      <w:r>
        <w:rPr>
          <w:color w:val="000000"/>
          <w:lang w:val="uk-UA"/>
        </w:rPr>
        <w:t>Пункти обчисляються так само, як і при вправі ч. 1.</w:t>
      </w:r>
    </w:p>
    <w:p>
      <w:pPr>
        <w:pStyle w:val="Rozdil"/>
        <w:rPr/>
      </w:pPr>
      <w:r>
        <w:rPr/>
        <w:t>Чия візьме?</w:t>
      </w:r>
    </w:p>
    <w:p>
      <w:pPr>
        <w:pStyle w:val="Tekst"/>
        <w:rPr>
          <w:color w:val="000000"/>
          <w:lang w:val="uk-UA"/>
        </w:rPr>
      </w:pPr>
      <w:r>
        <w:rPr>
          <w:color w:val="000000"/>
          <w:lang w:val="uk-UA"/>
        </w:rPr>
        <w:t>Два курені в кількості 40-60 людей, рівні силою, розташовуються на віддалі 1 - 2 кілометрів один на</w:t>
        <w:softHyphen/>
        <w:t>проти одного або під кутом. Розташовуються так:</w:t>
      </w:r>
    </w:p>
    <w:p>
      <w:pPr>
        <w:pStyle w:val="Tekst"/>
        <w:rPr>
          <w:color w:val="000000"/>
          <w:lang w:val="uk-UA"/>
        </w:rPr>
      </w:pPr>
      <w:r>
        <w:rPr>
          <w:color w:val="000000"/>
          <w:lang w:val="uk-UA"/>
        </w:rPr>
        <w:t>Провідники пробоєвих гуртків висилають розвідувачів, що мають розвідати про становище чат противника, про розміщення! хоруговок, про рухи- пробоєвого гуртка. З нарисом становища ворога вертаються (якщо їх не переловлять) до свого гуртка. Починається наступ, або приготовляється у певній віддалі від хоруговок засідка. Тих, що наступають, переловлюють чати противника. Якщо хтось прокрадеться через лінію ворожих чат, — забирає тільки одну хоруговку і з нею вертається до своїх, прокравшись ще раз через лінію ворожих чат.</w:t>
      </w:r>
    </w:p>
    <w:p>
      <w:pPr>
        <w:pStyle w:val="Tekst"/>
        <w:rPr>
          <w:color w:val="000000"/>
          <w:lang w:val="uk-UA"/>
        </w:rPr>
      </w:pPr>
      <w:r>
        <w:rPr>
          <w:color w:val="000000"/>
          <w:lang w:val="uk-UA"/>
        </w:rPr>
        <w:t>Чатам не вільно наблизитися до хоруговок на ближ</w:t>
        <w:softHyphen/>
        <w:t>чу віддаль, як 200 кроків, але вільно посилати до бу</w:t>
        <w:softHyphen/>
        <w:t>лави пробоєвого гуртка гінців з проханням допомоги.</w:t>
      </w:r>
    </w:p>
    <w:p>
      <w:pPr>
        <w:pStyle w:val="Tekst"/>
        <w:rPr/>
      </w:pPr>
      <w:r>
        <w:rPr/>
        <w:t>Чати недоторканні, не мають жадних бойових від</w:t>
        <w:softHyphen/>
        <w:t>знак, але гонець, що поспішає до відділу, дістає бойову ідзнаку і тоді втрачає недоторканність, значить, можна його "вбити" (зловити).</w:t>
      </w:r>
    </w:p>
    <w:p>
      <w:pPr>
        <w:pStyle w:val="Tekst"/>
        <w:rPr/>
      </w:pPr>
      <w:r>
        <w:rPr/>
        <w:t>Для гри мусять бути точно визначені межі і терен.</w:t>
      </w:r>
    </w:p>
    <w:p>
      <w:pPr>
        <w:pStyle w:val="Tekst"/>
        <w:rPr/>
      </w:pPr>
      <w:r>
        <w:rPr/>
        <w:t>Гра триває дві години.</w:t>
      </w:r>
    </w:p>
    <w:p>
      <w:pPr>
        <w:pStyle w:val="Tekst"/>
        <w:rPr/>
      </w:pPr>
      <w:r>
        <w:rPr/>
        <w:t>Пункти: убитий (роззброєний) противник 2 пункти, гонець 2 пункти, здобута хоруговка 5 пунктів; втраче</w:t>
        <w:softHyphen/>
        <w:t>ний ігрець — 1 мінус.</w:t>
      </w:r>
    </w:p>
    <w:p>
      <w:pPr>
        <w:pStyle w:val="Tekst"/>
        <w:rPr/>
      </w:pPr>
      <w:r>
        <w:rPr/>
        <w:t>Виграє партія, що втратить менше хоруговок, менше членів, отже здобуде більше пунктів.</w:t>
      </w:r>
    </w:p>
    <w:p>
      <w:pPr>
        <w:pStyle w:val="Tekst"/>
        <w:rPr/>
      </w:pPr>
      <w:r>
        <w:rPr/>
        <w:t>Теренові ігри можна ускладнити, даючи особливі доручення поодиноким гурткам, наприклад, збудувати кладку через річку і дістатись до ворога з боку, звідки він найменше сподівається нападу чи підходу, викона</w:t>
        <w:softHyphen/>
        <w:t>ти нарис становищ противника відповідно до вимог картографії, переслати депешу в даному часі й умовле</w:t>
        <w:softHyphen/>
        <w:t>ними засобами (семафором або Морзівською абеткою — хоруговкою чи світлом) до провідника даної групи тощо.</w:t>
      </w:r>
    </w:p>
    <w:p>
      <w:pPr>
        <w:pStyle w:val="Tekst"/>
        <w:rPr/>
      </w:pPr>
      <w:r>
        <w:rPr/>
        <w:t>Щоб тереновій грі надати характеру справжньої події, можна її провадити без попередження всіх учас</w:t>
        <w:softHyphen/>
        <w:t>ників, а втаємничити тільки кількох провідників.</w:t>
      </w:r>
    </w:p>
    <w:p>
      <w:pPr>
        <w:pStyle w:val="Rozdil"/>
        <w:rPr/>
      </w:pPr>
      <w:r>
        <w:rPr/>
        <w:t>"Козаки і татари"</w:t>
      </w:r>
    </w:p>
    <w:p>
      <w:pPr>
        <w:pStyle w:val="Tekst"/>
        <w:rPr/>
      </w:pPr>
      <w:r>
        <w:rPr/>
        <w:t>Новообраний провідник при допомозі впорядника проводить малу теренову гру. На середині поляни зазначуємо сухими галузками, камінням, хоруговками або іншим матеріялом "станицю" — чотирикутник величи</w:t>
        <w:softHyphen/>
        <w:t>ною 5х5 кроків. Гурток ділимо на дві стежі: "козаків" і "татар". Стежа "козаків" боронить станицю й має зав</w:t>
        <w:softHyphen/>
        <w:t>дання вишукати й виловити "татар", що ховаються в кущах довкола поляни, в межах дозволеного терену гри.</w:t>
      </w:r>
    </w:p>
    <w:p>
      <w:pPr>
        <w:pStyle w:val="Tekst"/>
        <w:rPr/>
      </w:pPr>
      <w:r>
        <w:rPr/>
        <w:t>Коли вже всі "татари" заховалися і їх провідник закличе "готов", "козаки" виходять зі станиці, щоб їх обережно підійти і спіймати, залишаючи в станиці тільки одного вартового. Він мусить бути внутрі станиці впро</w:t>
        <w:softHyphen/>
        <w:t>довж цілої гри.</w:t>
      </w:r>
    </w:p>
    <w:p>
      <w:pPr>
        <w:pStyle w:val="Tekst"/>
        <w:rPr/>
      </w:pPr>
      <w:r>
        <w:rPr/>
        <w:t>Кожний "татарин", якого підгляне, дожене й до</w:t>
        <w:softHyphen/>
        <w:t>торкнеться рукою "козак", вважається полоненим. Йо</w:t>
        <w:softHyphen/>
        <w:t>го приводить до станиці той, хто його спіймав, і зали</w:t>
        <w:softHyphen/>
        <w:t>шає під опікою вартового. Полоненого "татарина" може визволити його друг, коли скористає з неуваги варто</w:t>
        <w:softHyphen/>
        <w:t>вого й інших "козаків" і доторкнеться його рукою, підкравшись або пробігаючи через станицю. Цей "рятів</w:t>
        <w:softHyphen/>
        <w:t>ник" може попасти теж у полон, коли вартовий дотор</w:t>
        <w:softHyphen/>
        <w:t>кнеться його рукою, але тільки на терені самої станині. Гра кінчається, коли всі "татари" попадуть у полон або коли промине призначений час.</w:t>
      </w:r>
    </w:p>
    <w:p>
      <w:pPr>
        <w:pStyle w:val="Tekst"/>
        <w:rPr/>
      </w:pPr>
      <w:r>
        <w:rPr/>
        <w:t>Гра вимагає багато бистрої уваги, сприту, скорого бігу й негайного рішення. Це добра заправа до дальших тяжчих завдань, але тільки тоді, коли ведеться справді по-пластовому. (60')</w:t>
      </w:r>
    </w:p>
    <w:p>
      <w:pPr>
        <w:pStyle w:val="Pidzaholovok"/>
        <w:rPr/>
      </w:pPr>
      <w:r>
        <w:rPr/>
        <w:t>Теренові ігри з Посібника зв’язкового</w:t>
      </w:r>
    </w:p>
    <w:p>
      <w:pPr>
        <w:pStyle w:val="Avtorstvo"/>
        <w:rPr/>
      </w:pPr>
      <w:r>
        <w:rPr/>
        <w:t xml:space="preserve">Посібник зв’язкового для виховної праці в Уладі Пластунів Юнаків. </w:t>
        <w:br/>
        <w:t>Торонто–Нью-Йорк, 1970. – С. 206-208, 258-263</w:t>
      </w:r>
    </w:p>
    <w:p>
      <w:pPr>
        <w:pStyle w:val="Tekst"/>
        <w:rPr/>
      </w:pPr>
      <w:r>
        <w:rPr/>
        <w:t>Ці ігри більше складні за попередні. Вони вимага</w:t>
        <w:softHyphen/>
        <w:t>ють заздалегідь докладного плянування і приготуван</w:t>
        <w:softHyphen/>
        <w:t>ня. Теренові ігри є дуже популярні в пластуванню своїм пригодництвом і своєю романтикою. Цінною характери</w:t>
        <w:softHyphen/>
        <w:t>стикою їх е вплив на вироблення ініціятивности і провідництва.</w:t>
      </w:r>
    </w:p>
    <w:p>
      <w:pPr>
        <w:pStyle w:val="Rozdil"/>
        <w:rPr>
          <w:lang w:val="ru-RU"/>
        </w:rPr>
      </w:pPr>
      <w:r>
        <w:rPr/>
        <w:t>У плянуванню теренових ігор беремо до уваги:</w:t>
      </w:r>
    </w:p>
    <w:p>
      <w:pPr>
        <w:pStyle w:val="Tekst"/>
        <w:rPr/>
      </w:pPr>
      <w:r>
        <w:rPr>
          <w:b/>
        </w:rPr>
        <w:t>Пори року.</w:t>
      </w:r>
      <w:r>
        <w:rPr/>
        <w:t xml:space="preserve"> Найчастіше теренові ігри проводиться лі</w:t>
        <w:softHyphen/>
        <w:t>том, рідше — весною та осінню, і дуже рідко зимою.</w:t>
      </w:r>
    </w:p>
    <w:p>
      <w:pPr>
        <w:pStyle w:val="Tekst"/>
        <w:rPr/>
      </w:pPr>
      <w:r>
        <w:rPr>
          <w:b/>
        </w:rPr>
        <w:t>Терен</w:t>
      </w:r>
      <w:r>
        <w:rPr/>
        <w:t>. Треба бутУ добре ознайомленим із місцевістю, де плянуємо провести гру.</w:t>
      </w:r>
    </w:p>
    <w:p>
      <w:pPr>
        <w:pStyle w:val="Tekst"/>
        <w:rPr/>
      </w:pPr>
      <w:r>
        <w:rPr>
          <w:b/>
        </w:rPr>
        <w:t>Час</w:t>
      </w:r>
      <w:r>
        <w:rPr/>
        <w:t>. Спочатку починаємо з коротких, одногодинних ігор. Потім переходимо до двогодинних ігор і т. д. Де</w:t>
        <w:softHyphen/>
        <w:t>які теренові ігри можна опрацювати на цілий день, а то й на два дні (такі ігри рекомендується для пла</w:t>
        <w:softHyphen/>
        <w:t>стунів скобів).</w:t>
      </w:r>
    </w:p>
    <w:p>
      <w:pPr>
        <w:pStyle w:val="Tekst"/>
        <w:rPr/>
      </w:pPr>
      <w:r>
        <w:rPr>
          <w:b/>
        </w:rPr>
        <w:t>Назви</w:t>
      </w:r>
      <w:r>
        <w:rPr/>
        <w:t>. Найкраще тереновим іграм давати історичні назви. Цим ми надаємо більшу привабливість.</w:t>
      </w:r>
    </w:p>
    <w:p>
      <w:pPr>
        <w:pStyle w:val="Tekst"/>
        <w:rPr/>
      </w:pPr>
      <w:r>
        <w:rPr>
          <w:b/>
        </w:rPr>
        <w:t>Виряд</w:t>
      </w:r>
      <w:r>
        <w:rPr/>
        <w:t>. Потрібно мати топографічну мапу даної мі-сцевости і повний виряд, відповідно до вимог тієї гри і пори року.</w:t>
      </w:r>
    </w:p>
    <w:p>
      <w:pPr>
        <w:pStyle w:val="Tekst"/>
        <w:rPr/>
      </w:pPr>
      <w:r>
        <w:rPr>
          <w:b/>
        </w:rPr>
        <w:t>Правила гри</w:t>
      </w:r>
      <w:r>
        <w:rPr/>
        <w:t>. Потрібно виготовити їх завчасу. При</w:t>
        <w:softHyphen/>
        <w:t>клади:</w:t>
      </w:r>
    </w:p>
    <w:p>
      <w:pPr>
        <w:pStyle w:val="Tekst"/>
        <w:rPr/>
      </w:pPr>
      <w:r>
        <w:rPr/>
        <w:t>1. Кожна гра мусить мати однаково опрацьовані функції для обох груп (наприклад: атаки і обо</w:t>
        <w:softHyphen/>
        <w:t>рони). Ніколи не давати перевагу одній із груп, б — Для розрізнення „ворожих" груп найкраще вжи</w:t>
        <w:softHyphen/>
        <w:t>вати барвні пов'язки на руках або ,,латки" на плечах.</w:t>
      </w:r>
    </w:p>
    <w:p>
      <w:pPr>
        <w:pStyle w:val="Tekst"/>
        <w:rPr/>
      </w:pPr>
      <w:r>
        <w:rPr/>
        <w:t>2. Установити методу „полону" чи „вбивства". На</w:t>
        <w:softHyphen/>
        <w:t>приклад, через відірвання пов'язки чи „латки".</w:t>
      </w:r>
    </w:p>
    <w:p>
      <w:pPr>
        <w:pStyle w:val="Tekst"/>
        <w:rPr/>
      </w:pPr>
      <w:r>
        <w:rPr>
          <w:b/>
        </w:rPr>
        <w:t>Перебіг гри.</w:t>
      </w:r>
      <w:r>
        <w:rPr/>
        <w:t xml:space="preserve"> Беремо до уваги наступне:</w:t>
      </w:r>
    </w:p>
    <w:p>
      <w:pPr>
        <w:pStyle w:val="Tekst"/>
        <w:rPr/>
      </w:pPr>
      <w:r>
        <w:rPr/>
        <w:t>1. Обидві групи учасників гри мусять дорівнювати одна одній.</w:t>
      </w:r>
    </w:p>
    <w:p>
      <w:pPr>
        <w:pStyle w:val="Tekst"/>
        <w:rPr/>
      </w:pPr>
      <w:r>
        <w:rPr/>
        <w:t>2. Визначити вихідні пункти, пункти зустрічі з „во</w:t>
        <w:softHyphen/>
        <w:t>рогом" і кінцевий пункт збірки обох груп.</w:t>
      </w:r>
    </w:p>
    <w:p>
      <w:pPr>
        <w:pStyle w:val="Tekst"/>
        <w:rPr/>
      </w:pPr>
      <w:r>
        <w:rPr/>
        <w:t>3. Устійнити час початку і кінця гри.</w:t>
      </w:r>
    </w:p>
    <w:p>
      <w:pPr>
        <w:pStyle w:val="Tekst"/>
        <w:rPr/>
      </w:pPr>
      <w:r>
        <w:rPr/>
        <w:t>4. Для більшої цікавости ще можна передати про</w:t>
        <w:softHyphen/>
        <w:t>відникам груп завчасу приготовлені інформації в заклеєних ковертах. У визначений час провід</w:t>
        <w:softHyphen/>
        <w:t>ники відкривають коверти і знайомляться із змі</w:t>
        <w:softHyphen/>
        <w:t>стом гри, метою гри, правилами і вимогами. Мож</w:t>
        <w:softHyphen/>
        <w:t>на додати ще шкіц місця теренової гри, або по</w:t>
        <w:softHyphen/>
        <w:t>дати азимути, при помочі яких провідник зможе визначити маршрут по мапі. (Цю, більш складну, форму гри рекомендується застосовувати до пластунів, які або приготовля</w:t>
        <w:softHyphen/>
        <w:t>ються до третьої пластової проби, або вже мають третю пл. пробу. Іншими словами – застосувати до пластунів, які мають добрий досвід і вишкіл).</w:t>
      </w:r>
    </w:p>
    <w:p>
      <w:pPr>
        <w:pStyle w:val="Rozdil"/>
        <w:rPr>
          <w:lang w:val="ru-RU"/>
        </w:rPr>
      </w:pPr>
      <w:r>
        <w:rPr/>
        <w:t>1) „Полювання на оленя"</w:t>
      </w:r>
    </w:p>
    <w:p>
      <w:pPr>
        <w:pStyle w:val="Tekst"/>
        <w:rPr>
          <w:rFonts w:ascii="Arial" w:hAnsi="Arial" w:cs="Arial"/>
        </w:rPr>
      </w:pPr>
      <w:r>
        <w:rPr/>
        <w:t>Гуртковий — це олень. Він не ховається, але або стоїть, або рухається в колі, промір якого е 20 кроків</w:t>
      </w:r>
    </w:p>
    <w:p>
      <w:pPr>
        <w:pStyle w:val="Tekst"/>
        <w:rPr>
          <w:rFonts w:ascii="Arial" w:hAnsi="Arial" w:cs="Arial"/>
        </w:rPr>
      </w:pPr>
      <w:r>
        <w:rPr/>
        <w:t>(для відміни гри ,,олень" може стояти або рухатися на одному місці). Пластуни стоять довкола „оленя" на від</w:t>
        <w:softHyphen/>
        <w:t xml:space="preserve">далі 100-200 метрів (ярдів). На поданий знак пластуни вирушають, щоб знайти ,,оленя" і </w:t>
      </w:r>
      <w:r>
        <w:rPr>
          <w:i/>
        </w:rPr>
        <w:t xml:space="preserve">непомітно </w:t>
      </w:r>
      <w:r>
        <w:rPr/>
        <w:t>підкрастися до нього. Коли гуртковий побачить когось із пластунів, викликує його ім'я, і той виходить із гри. По 15-20-30 хвилинах гуртковий подає сиґнал, що грі кінець. Всі встають на тому місці, до якого дійшли. Виграє най</w:t>
        <w:softHyphen/>
        <w:t>ближчий.</w:t>
      </w:r>
    </w:p>
    <w:p>
      <w:pPr>
        <w:pStyle w:val="Tekst"/>
        <w:rPr/>
      </w:pPr>
      <w:r>
        <w:rPr/>
        <w:t>Цю гру можна проробити в іншій формі, а саме: „олень" має зав'язані очі. Тоді пластуни-мисливці стоять</w:t>
      </w:r>
    </w:p>
    <w:p>
      <w:pPr>
        <w:pStyle w:val="Tekst"/>
        <w:rPr>
          <w:color w:val="000000"/>
        </w:rPr>
      </w:pPr>
      <w:r>
        <w:rPr>
          <w:color w:val="000000"/>
          <w:lang w:val="uk-UA"/>
        </w:rPr>
        <w:t>від нього на віддалі 50-ох кроків. Час гри тоді скоро</w:t>
        <w:softHyphen/>
        <w:t xml:space="preserve">чується до 10-15 хвилин. </w:t>
      </w:r>
    </w:p>
    <w:p>
      <w:pPr>
        <w:pStyle w:val="Rozdil"/>
        <w:rPr/>
      </w:pPr>
      <w:r>
        <w:rPr/>
        <w:t>2) „Рохвідування за ворогом"</w:t>
      </w:r>
    </w:p>
    <w:p>
      <w:pPr>
        <w:pStyle w:val="Tekst"/>
        <w:rPr>
          <w:color w:val="000000"/>
          <w:lang w:val="uk-UA"/>
        </w:rPr>
      </w:pPr>
      <w:r>
        <w:rPr>
          <w:color w:val="000000"/>
          <w:lang w:val="uk-UA"/>
        </w:rPr>
        <w:t>За місце править частина терену чи міста розміром з квадратну милю (або 2 кілометри) і з визначеними ме</w:t>
        <w:softHyphen/>
        <w:t>жами.</w:t>
      </w:r>
    </w:p>
    <w:p>
      <w:pPr>
        <w:pStyle w:val="Tekst"/>
        <w:rPr>
          <w:color w:val="000000"/>
          <w:lang w:val="uk-UA"/>
        </w:rPr>
      </w:pPr>
      <w:r>
        <w:rPr>
          <w:color w:val="000000"/>
          <w:lang w:val="uk-UA"/>
        </w:rPr>
        <w:t>Один гурток (або півгуртка) — це „ворог". Він ви</w:t>
        <w:softHyphen/>
        <w:t>рушає першим і ховається в межах визначених кордо</w:t>
        <w:softHyphen/>
        <w:t>ном. Другий гурток (або друга частина півгуртка) виру</w:t>
        <w:softHyphen/>
        <w:t>шає 15 хвилин пізніше і намагається розшукати ворога. Другий гурток (або півгуртка) можуть діяти всіляко, на</w:t>
        <w:softHyphen/>
        <w:t>віть розсипатись одинцем, те саме відноситься і до „во</w:t>
        <w:softHyphen/>
        <w:t>рога". Але одні і другі звітують своїм провідникам (або гуртковим) про рух протилежної групи.</w:t>
      </w:r>
    </w:p>
    <w:p>
      <w:pPr>
        <w:pStyle w:val="Tekst"/>
        <w:rPr>
          <w:color w:val="000000"/>
          <w:lang w:val="uk-UA"/>
        </w:rPr>
      </w:pPr>
      <w:r>
        <w:rPr>
          <w:color w:val="000000"/>
          <w:lang w:val="uk-UA"/>
        </w:rPr>
        <w:t>Коли другий гурток за визначений час (наприклад, одної години) не розшукає „ворога", то „ворог" виграє.</w:t>
      </w:r>
    </w:p>
    <w:p>
      <w:pPr>
        <w:pStyle w:val="Tekst"/>
        <w:rPr>
          <w:color w:val="000000"/>
        </w:rPr>
      </w:pPr>
      <w:r>
        <w:rPr>
          <w:color w:val="000000"/>
          <w:lang w:val="uk-UA"/>
        </w:rPr>
        <w:t>Пластуни з обох груп записують імена бачених пла</w:t>
        <w:softHyphen/>
        <w:t>стунів із протилежної групи. За кожного баченого одер</w:t>
        <w:softHyphen/>
        <w:t xml:space="preserve">жують 2 пункти. </w:t>
      </w:r>
    </w:p>
    <w:p>
      <w:pPr>
        <w:pStyle w:val="Rozdil"/>
        <w:rPr/>
      </w:pPr>
      <w:r>
        <w:rPr/>
        <w:t>3) „Облава партизанів"</w:t>
      </w:r>
    </w:p>
    <w:p>
      <w:pPr>
        <w:pStyle w:val="Tekst"/>
        <w:rPr>
          <w:color w:val="000000"/>
          <w:lang w:val="uk-UA"/>
        </w:rPr>
      </w:pPr>
      <w:r>
        <w:rPr>
          <w:color w:val="000000"/>
          <w:lang w:val="uk-UA"/>
        </w:rPr>
        <w:t>Розвідувачі доносять, що в лісі, в точно визначенім терені, сховалась група ворожих партизанів кількістю 5-7 людей.</w:t>
      </w:r>
    </w:p>
    <w:p>
      <w:pPr>
        <w:pStyle w:val="Tekst"/>
        <w:rPr>
          <w:color w:val="000000"/>
          <w:lang w:val="uk-UA"/>
        </w:rPr>
      </w:pPr>
      <w:r>
        <w:rPr>
          <w:color w:val="000000"/>
          <w:lang w:val="uk-UA"/>
        </w:rPr>
        <w:t>Курінь одержує доручення виловити їх. Провідник вправи розділяє своїх на менші відділи, кожному відді</w:t>
        <w:softHyphen/>
        <w:t>лові доручає перешукати визначений відтинок терену, забезпечуючи його мапою, шкіцом із напрямними кутами маршу або іншими деталями, як час вимаршу, особливі доручення тощо.</w:t>
      </w:r>
    </w:p>
    <w:p>
      <w:pPr>
        <w:pStyle w:val="Tekst"/>
        <w:rPr>
          <w:color w:val="000000"/>
          <w:lang w:val="uk-UA"/>
        </w:rPr>
      </w:pPr>
      <w:r>
        <w:rPr>
          <w:color w:val="000000"/>
          <w:lang w:val="uk-UA"/>
        </w:rPr>
        <w:t>З усіх боків одночасно починається наступ, перстень облави затіснюється.</w:t>
      </w:r>
    </w:p>
    <w:p>
      <w:pPr>
        <w:pStyle w:val="Tekst"/>
        <w:rPr>
          <w:color w:val="000000"/>
          <w:lang w:val="uk-UA"/>
        </w:rPr>
      </w:pPr>
      <w:r>
        <w:rPr>
          <w:color w:val="000000"/>
          <w:lang w:val="uk-UA"/>
        </w:rPr>
        <w:t>Усі учасники гри одягнені однаково, особливих від</w:t>
        <w:softHyphen/>
        <w:t>знак не мають, одначе кожен член одної і другої сторони носить на рукаві нитку кольору своєї групи. Взятому в полон або „вбитому" учасникові гри зривають нитку, і він випадає з гри. Його відводять на умовлене місце.</w:t>
      </w:r>
    </w:p>
    <w:p>
      <w:pPr>
        <w:pStyle w:val="Tekst"/>
        <w:rPr/>
      </w:pPr>
      <w:r>
        <w:rPr/>
        <w:t xml:space="preserve">Члени облави порозуміваються </w:t>
      </w:r>
      <w:r>
        <w:rPr>
          <w:i/>
        </w:rPr>
        <w:t xml:space="preserve">між. </w:t>
      </w:r>
      <w:r>
        <w:rPr/>
        <w:t>собою прийня</w:t>
        <w:softHyphen/>
        <w:t>тим гаслом. Поклик і відклик слід вимінювати з близь</w:t>
        <w:softHyphen/>
        <w:t>кої віддалі,</w:t>
      </w:r>
      <w:r>
        <w:rPr>
          <w:color w:val="000000"/>
          <w:lang w:val="uk-UA"/>
        </w:rPr>
        <w:t xml:space="preserve"> щоб не підслухали його супротивники, бо тоді легко могтимуть прослизнутися поміж чатами об</w:t>
        <w:softHyphen/>
        <w:t>лави.</w:t>
      </w:r>
    </w:p>
    <w:p>
      <w:pPr>
        <w:pStyle w:val="Tekst"/>
        <w:rPr>
          <w:color w:val="000000"/>
          <w:lang w:val="uk-UA"/>
        </w:rPr>
      </w:pPr>
      <w:r>
        <w:rPr>
          <w:color w:val="000000"/>
          <w:lang w:val="uk-UA"/>
        </w:rPr>
        <w:t>Партизани є добрі й проворні розвідувачі. Вони вмі</w:t>
        <w:softHyphen/>
        <w:t>ють добре ховатися, непомітно просмикнутися, стара</w:t>
        <w:softHyphen/>
        <w:t>ються використати кожну тактичну помилку облави, бо знають, що на кожний оклик „стій", звернений в їх бік, мусить кожний учасник стати. Утікати, обдурювати, мов</w:t>
        <w:softHyphen/>
        <w:t>ляв, „я свій, чого чіпляєшся" — не вільно, бо можна цим пошкодити своїм і знищити цілу вправу.</w:t>
      </w:r>
    </w:p>
    <w:p>
      <w:pPr>
        <w:pStyle w:val="Tekst"/>
        <w:rPr>
          <w:color w:val="000000"/>
          <w:lang w:val="uk-UA"/>
        </w:rPr>
      </w:pPr>
      <w:r>
        <w:rPr>
          <w:color w:val="000000"/>
          <w:lang w:val="uk-UA"/>
        </w:rPr>
        <w:t>Вправа може тільки тоді добре вдатися, коли буде збережена між учасниками: глибока тиша, щоб навіть птах не сполохати. Це стосується взагалі всіх польових ігор.</w:t>
      </w:r>
    </w:p>
    <w:p>
      <w:pPr>
        <w:pStyle w:val="Tekst"/>
        <w:rPr>
          <w:color w:val="000000"/>
          <w:lang w:val="uk-UA"/>
        </w:rPr>
      </w:pPr>
      <w:r>
        <w:rPr>
          <w:color w:val="000000"/>
          <w:lang w:val="uk-UA"/>
        </w:rPr>
        <w:t>Виграє облава, якщо переловить усіх партизанів або якщо тільки один втече від неї; у кожному іншому ви</w:t>
        <w:softHyphen/>
        <w:t>падку виграють партизани.</w:t>
      </w:r>
    </w:p>
    <w:p>
      <w:pPr>
        <w:pStyle w:val="Tekst"/>
        <w:rPr>
          <w:lang w:val="uk-UA"/>
        </w:rPr>
      </w:pPr>
      <w:r>
        <w:rPr>
          <w:lang w:val="uk-UA"/>
        </w:rPr>
        <w:t>Терен вправи, простір кількох квадратових кіло</w:t>
        <w:softHyphen/>
        <w:t>метрів, мусить мати багато природних схованок (гайків, хащів, ровів, ям).</w:t>
      </w:r>
    </w:p>
    <w:p>
      <w:pPr>
        <w:pStyle w:val="Tekst"/>
        <w:rPr>
          <w:lang w:val="uk-UA"/>
        </w:rPr>
      </w:pPr>
      <w:r>
        <w:rPr>
          <w:lang w:val="uk-UA"/>
        </w:rPr>
        <w:t>За зловлення провідника партизанів 4 пункти, за зловлення звичайного партизана 2 пункти..</w:t>
      </w:r>
    </w:p>
    <w:p>
      <w:pPr>
        <w:pStyle w:val="Tekst"/>
        <w:rPr>
          <w:lang w:val="uk-UA"/>
        </w:rPr>
      </w:pPr>
      <w:r>
        <w:rPr>
          <w:lang w:val="uk-UA"/>
        </w:rPr>
        <w:t>Кожний партизан, що висмикнувся, виграє 3 пункти.</w:t>
      </w:r>
    </w:p>
    <w:p>
      <w:pPr>
        <w:pStyle w:val="Rozdil"/>
        <w:rPr/>
      </w:pPr>
      <w:r>
        <w:rPr/>
        <w:t>4) „Оборона Січі"</w:t>
      </w:r>
    </w:p>
    <w:p>
      <w:pPr>
        <w:pStyle w:val="Tekst"/>
        <w:rPr>
          <w:lang w:val="uk-UA"/>
        </w:rPr>
      </w:pPr>
      <w:r>
        <w:rPr>
          <w:lang w:val="uk-UA"/>
        </w:rPr>
        <w:t>Більша група — це „татари", які здобувають Січ. Менша група — це „запорожці", які обороняють Січ. Відношення між групами 1 до 2.</w:t>
      </w:r>
    </w:p>
    <w:p>
      <w:pPr>
        <w:pStyle w:val="Tekst"/>
        <w:rPr>
          <w:lang w:val="uk-UA"/>
        </w:rPr>
      </w:pPr>
      <w:r>
        <w:rPr>
          <w:lang w:val="uk-UA"/>
        </w:rPr>
        <w:t>Січ представляє хоруговка, від якої на віддалі 50-100 кроків розміщені чати. Кошовий Січі не має права наблизитися до хоруговки ближче, ніж 20 кроків. Довко</w:t>
        <w:softHyphen/>
        <w:t>ла хоруговки хащі, природні заслони терену.</w:t>
      </w:r>
    </w:p>
    <w:p>
      <w:pPr>
        <w:pStyle w:val="Tekst"/>
        <w:rPr>
          <w:lang w:val="uk-UA"/>
        </w:rPr>
      </w:pPr>
      <w:r>
        <w:rPr>
          <w:lang w:val="uk-UA"/>
        </w:rPr>
        <w:t>Чатам не вільно змінити становища, хібащо на на</w:t>
        <w:softHyphen/>
        <w:t>каз кошового.</w:t>
      </w:r>
    </w:p>
    <w:p>
      <w:pPr>
        <w:pStyle w:val="Tekst"/>
        <w:rPr>
          <w:lang w:val="uk-UA"/>
        </w:rPr>
      </w:pPr>
      <w:r>
        <w:rPr>
          <w:lang w:val="uk-UA"/>
        </w:rPr>
        <w:t>Гурток розвідувачів досліджує околицю, стежить за рухами ворога, що наступає, і про все доносить кошо</w:t>
        <w:softHyphen/>
        <w:t>вому, який на основі цих вісток пересуває чати.</w:t>
      </w:r>
    </w:p>
    <w:p>
      <w:pPr>
        <w:pStyle w:val="Tekst"/>
        <w:rPr>
          <w:lang w:val="uk-UA"/>
        </w:rPr>
      </w:pPr>
      <w:r>
        <w:rPr>
          <w:lang w:val="uk-UA"/>
        </w:rPr>
        <w:t>Чати недоторканні, треба їх оберігатися, але можна переловлювати гінців, що їх висилає кошовий до чат, і так перешкодити у його зв'язку з чатами.</w:t>
      </w:r>
    </w:p>
    <w:p>
      <w:pPr>
        <w:pStyle w:val="Tekst"/>
        <w:rPr>
          <w:color w:val="000000"/>
          <w:lang w:val="uk-UA"/>
        </w:rPr>
      </w:pPr>
      <w:r>
        <w:rPr>
          <w:color w:val="000000"/>
          <w:lang w:val="uk-UA"/>
        </w:rPr>
        <w:t>Січ тоді здобута, коли хоч один „татарин" дійде до хоруговки. Гра триває 1-2 год.</w:t>
      </w:r>
    </w:p>
    <w:p>
      <w:pPr>
        <w:pStyle w:val="Tekst"/>
        <w:rPr>
          <w:color w:val="000000"/>
          <w:lang w:val="uk-UA"/>
        </w:rPr>
      </w:pPr>
      <w:r>
        <w:rPr>
          <w:color w:val="000000"/>
          <w:lang w:val="uk-UA"/>
        </w:rPr>
        <w:t>Пункти обчисляються так само, як і при вправі ч. 3.</w:t>
      </w:r>
    </w:p>
    <w:p>
      <w:pPr>
        <w:pStyle w:val="Rozdil"/>
        <w:rPr>
          <w:lang w:val="ru-RU"/>
        </w:rPr>
      </w:pPr>
      <w:r>
        <w:rPr/>
        <w:t>5) „Фронтові лінії</w:t>
      </w:r>
      <w:r>
        <w:rPr>
          <w:i/>
        </w:rPr>
        <w:t>"</w:t>
      </w:r>
    </w:p>
    <w:p>
      <w:pPr>
        <w:pStyle w:val="Tekst"/>
        <w:rPr>
          <w:color w:val="000000"/>
          <w:lang w:val="uk-UA"/>
        </w:rPr>
      </w:pPr>
      <w:r>
        <w:rPr>
          <w:color w:val="000000"/>
          <w:lang w:val="uk-UA"/>
        </w:rPr>
        <w:t>Два курені в кількості 40-60 людей, рівні силою, роз</w:t>
        <w:softHyphen/>
        <w:t>ташовуються на віддалі 1-2 кілометрів один напроти од</w:t>
        <w:softHyphen/>
        <w:t>ного або під кутом. Провідники пробоєвих гуртків виси</w:t>
        <w:softHyphen/>
        <w:t>лають розвідувачів, що мають розвідати про становище чат противника, про розміщення хоруговок, про рухи пробоевого гуртка. З нарисом становища ворога верта</w:t>
        <w:softHyphen/>
        <w:t>ються (якщо їх не переловлять) до свого гуртка. Почи-</w:t>
      </w:r>
    </w:p>
    <w:p>
      <w:pPr>
        <w:pStyle w:val="Tekst"/>
        <w:rPr>
          <w:color w:val="000000"/>
          <w:lang w:val="uk-UA"/>
        </w:rPr>
      </w:pPr>
      <w:r>
        <w:rPr>
          <w:color w:val="000000"/>
          <w:lang w:val="uk-UA"/>
        </w:rPr>
        <w:t>нається наступ, або приготовляється у певній віддалі від хоруговок засідка. Тих, що наступають, переловлюють чати противника. Якщо хтось прокрадеться через лінію ворожих чат, — забирає тільки одну хоруговку і з нею вертається до своїх, прокравшись ще раз через лінію во</w:t>
        <w:softHyphen/>
        <w:t>рожих чат.</w:t>
      </w:r>
    </w:p>
    <w:p>
      <w:pPr>
        <w:pStyle w:val="Tekst"/>
        <w:rPr>
          <w:color w:val="000000"/>
          <w:lang w:val="uk-UA"/>
        </w:rPr>
      </w:pPr>
      <w:r>
        <w:rPr>
          <w:color w:val="000000"/>
          <w:lang w:val="uk-UA"/>
        </w:rPr>
        <w:t>Чатам не вільно наблизитися до хоруговок на ближ</w:t>
        <w:softHyphen/>
        <w:t>чу віддаль, як 200 кроків, але вільно посилати до булави пробоєвого гуртка гінців із проханням допомоги.</w:t>
      </w:r>
    </w:p>
    <w:p>
      <w:pPr>
        <w:pStyle w:val="Tekst"/>
        <w:rPr>
          <w:color w:val="000000"/>
          <w:lang w:val="uk-UA"/>
        </w:rPr>
      </w:pPr>
      <w:r>
        <w:rPr>
          <w:color w:val="000000"/>
          <w:lang w:val="uk-UA"/>
        </w:rPr>
        <w:t>Чати недоторканні, не мають жадних бойових від</w:t>
        <w:softHyphen/>
        <w:t>знак, але гонець, що поспішає до відділу, дістає бойову відзнаку і тоді втрачає недоторканність, значить, можна його „вбити" (зловити).</w:t>
      </w:r>
    </w:p>
    <w:p>
      <w:pPr>
        <w:pStyle w:val="Tekst"/>
        <w:rPr>
          <w:color w:val="000000"/>
          <w:lang w:val="uk-UA"/>
        </w:rPr>
      </w:pPr>
      <w:r>
        <w:rPr>
          <w:color w:val="000000"/>
          <w:lang w:val="uk-UA"/>
        </w:rPr>
        <w:t>Для гри мусять бути точно визначені межі і терен.</w:t>
      </w:r>
    </w:p>
    <w:p>
      <w:pPr>
        <w:pStyle w:val="Tekst"/>
        <w:rPr>
          <w:color w:val="000000"/>
          <w:lang w:val="uk-UA"/>
        </w:rPr>
      </w:pPr>
      <w:r>
        <w:rPr>
          <w:color w:val="000000"/>
          <w:lang w:val="uk-UA"/>
        </w:rPr>
        <w:t>Гра триває дві години.</w:t>
      </w:r>
    </w:p>
    <w:p>
      <w:pPr>
        <w:pStyle w:val="Tekst"/>
        <w:rPr>
          <w:color w:val="000000"/>
          <w:lang w:val="uk-UA"/>
        </w:rPr>
      </w:pPr>
      <w:r>
        <w:rPr>
          <w:color w:val="000000"/>
          <w:lang w:val="uk-UA"/>
        </w:rPr>
        <w:t>Пункти: убитий (роззброєний) противник — 2 пунк</w:t>
        <w:softHyphen/>
        <w:t>ти, гонець — 2 пункти, здобута хоруговка — 5 пунктів; втрачений ігрець — 1 мінус. Виграє група, що втратить менше хоруговок, менше членів, отже здобуде більше пунктів.</w:t>
      </w:r>
    </w:p>
    <w:p>
      <w:pPr>
        <w:pStyle w:val="Tekst"/>
        <w:rPr>
          <w:color w:val="000000"/>
          <w:lang w:val="uk-UA"/>
        </w:rPr>
      </w:pPr>
      <w:r>
        <w:rPr>
          <w:color w:val="000000"/>
          <w:lang w:val="uk-UA"/>
        </w:rPr>
        <w:t>Цю гру можна ускладнити, даючи особливі доручен</w:t>
        <w:softHyphen/>
        <w:t>ня поодиноким гурткам, наприклад, збудувати кладку через річку і дістатись до ворога з боку, звідки він най</w:t>
        <w:softHyphen/>
        <w:t>менше сподівається нападу чи підходу, виконати нарис становищ противника відповідно до вимог картографії, переслати депешу в даному часі та умовленими засобами (семафором або Морзівською абеткою — хоруговкою чи світлом) до провідника даної групи тощо.</w:t>
      </w:r>
    </w:p>
    <w:p>
      <w:pPr>
        <w:pStyle w:val="Pidzaholovok"/>
        <w:rPr/>
      </w:pPr>
      <w:r>
        <w:rPr/>
        <w:t>Теренові ігри за матеріалами „Лісової Школи” 1970 року</w:t>
      </w:r>
    </w:p>
    <w:p>
      <w:pPr>
        <w:pStyle w:val="Avtorstvo"/>
        <w:rPr/>
      </w:pPr>
      <w:r>
        <w:rPr/>
        <w:t>За матеріялами ст. пл. Романа Заводовича, Л.Ч.</w:t>
        <w:br/>
        <w:t>// В дорогу з юнацтвом. Ч. 3/15, 1972.</w:t>
      </w:r>
    </w:p>
    <w:p>
      <w:pPr>
        <w:pStyle w:val="Rozdil"/>
        <w:rPr/>
      </w:pPr>
      <w:r>
        <w:rPr/>
        <w:t>Загальні вияснення.</w:t>
      </w:r>
    </w:p>
    <w:p>
      <w:pPr>
        <w:pStyle w:val="Tekst"/>
        <w:rPr/>
      </w:pPr>
      <w:r>
        <w:rPr>
          <w:b/>
        </w:rPr>
        <w:t>1. Теренова гра</w:t>
      </w:r>
      <w:r>
        <w:rPr/>
        <w:t xml:space="preserve"> - це гра юнаків в терені, де дві або більше груп змагаються між собою в справності підходження, обсервації, маскування та в інших ділянках пластування.</w:t>
      </w:r>
    </w:p>
    <w:p>
      <w:pPr>
        <w:pStyle w:val="Tekst"/>
        <w:rPr/>
      </w:pPr>
      <w:r>
        <w:rPr>
          <w:b/>
        </w:rPr>
        <w:t>2. Завданням теренової гри</w:t>
      </w:r>
      <w:r>
        <w:rPr/>
        <w:t xml:space="preserve"> є виробити в юнака почуття збірної відповідальности і співпраці з іншими, виробити свідомість, що для збірної цілі не входить в рахубу одиниця, тільки ціла група.</w:t>
      </w:r>
    </w:p>
    <w:p>
      <w:pPr>
        <w:pStyle w:val="Tekst"/>
        <w:rPr/>
      </w:pPr>
      <w:r>
        <w:rPr>
          <w:b/>
        </w:rPr>
        <w:t>3. Роди теренових гор.</w:t>
      </w:r>
      <w:r>
        <w:rPr/>
        <w:t xml:space="preserve"> Більшість теренових гор можна поділити на три групи:</w:t>
      </w:r>
    </w:p>
    <w:p>
      <w:pPr>
        <w:pStyle w:val="Tekst"/>
        <w:rPr/>
      </w:pPr>
      <w:r>
        <w:rPr/>
        <w:t>а. Розшуки за чимсь (скарбом, людиною) - де одна або більше груп стараються знайти те „щось” (захований скарб, людину) й перенести це на заздалегідь визначене місце. Інші групи можуть старатися те „щось” оборонити або відібрати.</w:t>
      </w:r>
    </w:p>
    <w:p>
      <w:pPr>
        <w:pStyle w:val="Tekst"/>
        <w:rPr/>
      </w:pPr>
      <w:r>
        <w:rPr/>
        <w:t>б. Переловлювання чогось (скарбу) - де дві групи переносять щось (скарб) з одного місця на друге та одночасно стараються відібрати те щось (скарб) від іншої групи.</w:t>
      </w:r>
    </w:p>
    <w:p>
      <w:pPr>
        <w:pStyle w:val="Tekst"/>
        <w:rPr/>
      </w:pPr>
      <w:r>
        <w:rPr/>
        <w:t>в. Здобування чогось (місця, прапорця, скарбу) - де одна група обороняє те „щось”, друга група старається те „щось” здобути.</w:t>
      </w:r>
    </w:p>
    <w:p>
      <w:pPr>
        <w:pStyle w:val="Tekst"/>
        <w:rPr>
          <w:b/>
          <w:b/>
        </w:rPr>
      </w:pPr>
      <w:r>
        <w:rPr>
          <w:b/>
        </w:rPr>
        <w:t>4. Плянування й підготова теренової гри.</w:t>
      </w:r>
    </w:p>
    <w:p>
      <w:pPr>
        <w:pStyle w:val="Tekst"/>
        <w:rPr/>
      </w:pPr>
      <w:r>
        <w:rPr/>
        <w:t>а. Підібрання теми гри й пристосування її до умовин. Тема додає грі романтику, а в грачів викликує більшу охоту й зацікавлення. Тему гри вибираємо з історії, оповідань, книжок, подій описаних в ґазетах. Тема гри повинна бути виховна.</w:t>
      </w:r>
    </w:p>
    <w:p>
      <w:pPr>
        <w:pStyle w:val="Tekst"/>
        <w:rPr/>
      </w:pPr>
      <w:r>
        <w:rPr/>
        <w:t>б. Ціль гри. Назначити завдання для кожної групи та встановити перебіг гри.</w:t>
      </w:r>
    </w:p>
    <w:p>
      <w:pPr>
        <w:pStyle w:val="Tekst"/>
        <w:rPr/>
      </w:pPr>
      <w:r>
        <w:rPr/>
        <w:t>в. Знайомство з тереном. Пізнати терен гри й точно окреслити його межі. Виготовити скеч зі зазначеними межами. Визначити місця, з яких груп починають і в яких кінчають гру.</w:t>
      </w:r>
    </w:p>
    <w:p>
      <w:pPr>
        <w:pStyle w:val="Tekst"/>
        <w:rPr/>
      </w:pPr>
      <w:r>
        <w:rPr/>
        <w:t>г. Правила гри. Встановити поведінку грачів під час гри, що вони можуть, а що не можуть робити, умовитися, що робити з „вбитими”, як ловити противника, як розпізнати табори противників, як розпізнати членів, поодиноких груп і їхніх провідників.</w:t>
      </w:r>
    </w:p>
    <w:p>
      <w:pPr>
        <w:pStyle w:val="Tekst"/>
        <w:rPr/>
      </w:pPr>
      <w:r>
        <w:rPr/>
        <w:t>ґ. Встановити час трівання теренової гри (як довго). Визначити час початку й кінця гри. Встановити сиґнал на передвчасний кінець гри.</w:t>
      </w:r>
    </w:p>
    <w:p>
      <w:pPr>
        <w:pStyle w:val="Tekst"/>
        <w:rPr/>
      </w:pPr>
      <w:r>
        <w:rPr>
          <w:b/>
        </w:rPr>
        <w:t>5. Підготовка грачів.</w:t>
      </w:r>
      <w:r>
        <w:rPr/>
        <w:t xml:space="preserve"> Під час гри грачі повинні поводитись тихо, або й задержувати цілковиту тишу; тримати зв’язок між собою, чесно придержуватися правил ігри й справедливо відносяться до противників, виконують доручення провідника, й стараються якнайкраще виконувати свої завдання, щоб осягнути збірну ціль гри.</w:t>
      </w:r>
    </w:p>
    <w:p>
      <w:pPr>
        <w:pStyle w:val="Tekst"/>
        <w:rPr/>
      </w:pPr>
      <w:r>
        <w:rPr>
          <w:b/>
        </w:rPr>
        <w:t>6. Підготова провідників</w:t>
      </w:r>
      <w:r>
        <w:rPr/>
        <w:t xml:space="preserve"> – провідники мають велике завдання зрозуміти ціль і правила гри й підготовити та розділити свої групи так, щоб їхні групи найкраще своє завдання виконували, та щоб осягнули свою ціль.</w:t>
      </w:r>
    </w:p>
    <w:p>
      <w:pPr>
        <w:pStyle w:val="Rozdil"/>
        <w:rPr/>
      </w:pPr>
      <w:r>
        <w:rPr/>
        <w:t>Приклад гри І. Перенесення скарбу.</w:t>
      </w:r>
    </w:p>
    <w:p>
      <w:pPr>
        <w:pStyle w:val="Tekst"/>
        <w:rPr/>
      </w:pPr>
      <w:r>
        <w:rPr>
          <w:b/>
        </w:rPr>
        <w:t>Тема:</w:t>
      </w:r>
      <w:r>
        <w:rPr/>
        <w:t xml:space="preserve"> ми є княжими дружинниками міста Києва. Столицю облягає печенізька орда. Ми мусимо вислати гінців, щоб перекрались через облогу, переправились через Дніпро й повідомили воєвому Третича, щоб ішов на відсіч. Один гінець буде нести лист від головного воєводи київських оборонців.</w:t>
      </w:r>
    </w:p>
    <w:p>
      <w:pPr>
        <w:pStyle w:val="Tekst"/>
        <w:rPr/>
      </w:pPr>
      <w:r>
        <w:rPr>
          <w:b/>
        </w:rPr>
        <w:t xml:space="preserve">Ціль: </w:t>
      </w:r>
      <w:r>
        <w:rPr/>
        <w:t>прокрастися через печенізіку облогу, переправитися через Дніпро, передати листа.</w:t>
      </w:r>
    </w:p>
    <w:p>
      <w:pPr>
        <w:pStyle w:val="Tekst"/>
        <w:rPr/>
      </w:pPr>
      <w:r>
        <w:rPr>
          <w:b/>
        </w:rPr>
        <w:t xml:space="preserve">Правила: </w:t>
      </w:r>
      <w:r>
        <w:rPr/>
        <w:t>кожний гінець має чорний кусок паперу причеплений спинкою спереду й ззаду сорочки. Той, що несе лист, має зелений папірець. Печеніги вбивають гінців закресленням крейдового знаку на папері (ззаду або спереду). Печеніги мають сині кольори паперів, їхній провідник червоний. Якщо гінець з листом є „забитий” і лист в руках печенігів, то котрий небудь інший гінець може лист відібрати (й навпаки) та занести його до Третича (наперід означене місце в лісі).</w:t>
      </w:r>
    </w:p>
    <w:p>
      <w:pPr>
        <w:pStyle w:val="Tekst"/>
        <w:rPr>
          <w:b/>
          <w:b/>
        </w:rPr>
      </w:pPr>
      <w:r>
        <w:rPr>
          <w:b/>
        </w:rPr>
        <w:t xml:space="preserve">Система точкування </w:t>
      </w:r>
      <w:r>
        <w:rPr/>
        <w:t>(дружинники/печеніги):</w:t>
      </w:r>
    </w:p>
    <w:p>
      <w:pPr>
        <w:pStyle w:val="Tekst"/>
        <w:rPr/>
      </w:pPr>
      <w:r>
        <w:rPr/>
        <w:t xml:space="preserve">– </w:t>
      </w:r>
      <w:r>
        <w:rPr/>
        <w:t>лист переданий/переловлений (20 точок);</w:t>
      </w:r>
    </w:p>
    <w:p>
      <w:pPr>
        <w:pStyle w:val="Tekst"/>
        <w:rPr/>
      </w:pPr>
      <w:r>
        <w:rPr/>
        <w:t xml:space="preserve">– </w:t>
      </w:r>
      <w:r>
        <w:rPr/>
        <w:t>вбитий провідник (10 точок);</w:t>
      </w:r>
    </w:p>
    <w:p>
      <w:pPr>
        <w:pStyle w:val="Tekst"/>
        <w:rPr/>
      </w:pPr>
      <w:r>
        <w:rPr/>
        <w:t xml:space="preserve">– </w:t>
      </w:r>
      <w:r>
        <w:rPr/>
        <w:t>вбитий гінець/печеніг (5 точок).</w:t>
      </w:r>
    </w:p>
    <w:p>
      <w:pPr>
        <w:pStyle w:val="Rozdil"/>
        <w:rPr/>
      </w:pPr>
      <w:r>
        <w:rPr/>
        <w:t>Приклад гри ІІ. Розшуки за людьми.</w:t>
      </w:r>
    </w:p>
    <w:p>
      <w:pPr>
        <w:pStyle w:val="Tekst"/>
        <w:rPr/>
      </w:pPr>
      <w:r>
        <w:rPr>
          <w:b/>
        </w:rPr>
        <w:t>Тема:</w:t>
      </w:r>
      <w:r>
        <w:rPr/>
        <w:t xml:space="preserve"> ми є трьома стежами УПА, захованими в трьох різних долинах Карпат. По радіо, від провідника штабу щойно прийшла вістка, що провідник нашої розвідки, Журба, разом з двома бойовиками, лежать ранені в лісі. Через радіо, яке він з собою має, надає він 2 азимути знаних нам на мапі двох пунктів. Коли на наших мапах накреслемо лінії цих азимутів, будемо знати точне місце його перебування. Маємо знайти Журбу і його товаришів, перев’язати їхні рани, зробити ноші й перенести ранених до табору.</w:t>
      </w:r>
    </w:p>
    <w:p>
      <w:pPr>
        <w:pStyle w:val="Tekst"/>
        <w:rPr/>
      </w:pPr>
      <w:r>
        <w:rPr>
          <w:b/>
        </w:rPr>
        <w:t>Ціль:</w:t>
      </w:r>
      <w:r>
        <w:rPr/>
        <w:t xml:space="preserve"> зорієнтуватися на основі мап, тримати радіовий контакт поміж групами й Журбою, знайти поранених (кожна група опікується одним). Якщо є більше радіоапаратів, то кожний ранений лежить в іншому місці. Якщо нема, то Журба передає апарат тим, що чекають на другу а відтак третю стежу, дати першу допомогу, зладити ноші та якнайскоріше перенести до табору.</w:t>
      </w:r>
    </w:p>
    <w:p>
      <w:pPr>
        <w:pStyle w:val="Tekst"/>
        <w:rPr/>
      </w:pPr>
      <w:r>
        <w:rPr>
          <w:b/>
        </w:rPr>
        <w:t xml:space="preserve">Правила: </w:t>
      </w:r>
      <w:r>
        <w:rPr/>
        <w:t>Три групи змагаються, щоб в найкоротшому часі знайти ранених і якнайскоріше принести їх до табору. Групами шукають індивидуально - кожна одного раненого, тримають постійний радіовий контакт. Ранених треба принести на ношах.</w:t>
      </w:r>
    </w:p>
    <w:p>
      <w:pPr>
        <w:pStyle w:val="Tekst"/>
        <w:rPr/>
      </w:pPr>
      <w:r>
        <w:rPr>
          <w:b/>
        </w:rPr>
        <w:t>Система точкування</w:t>
      </w:r>
      <w:r>
        <w:rPr/>
        <w:t xml:space="preserve"> (точкування неґативне): </w:t>
      </w:r>
    </w:p>
    <w:p>
      <w:pPr>
        <w:pStyle w:val="Tekst"/>
        <w:rPr/>
      </w:pPr>
      <w:r>
        <w:rPr/>
        <w:t xml:space="preserve">– </w:t>
      </w:r>
      <w:r>
        <w:rPr/>
        <w:t>знайдення раненого (10 точок за кожних 10 хвилин шукання);</w:t>
      </w:r>
    </w:p>
    <w:p>
      <w:pPr>
        <w:pStyle w:val="Tekst"/>
        <w:rPr/>
      </w:pPr>
      <w:r>
        <w:rPr/>
        <w:t xml:space="preserve">– </w:t>
      </w:r>
      <w:r>
        <w:rPr/>
        <w:t>поворот до табору (10 точок за кожних 10 хвилин повороту);</w:t>
      </w:r>
    </w:p>
    <w:p>
      <w:pPr>
        <w:pStyle w:val="Tekst"/>
        <w:rPr/>
      </w:pPr>
      <w:r>
        <w:rPr/>
        <w:t xml:space="preserve">– </w:t>
      </w:r>
      <w:r>
        <w:rPr/>
        <w:t>перша допомога (від плюс 5 до плюс 25 точок);</w:t>
      </w:r>
    </w:p>
    <w:p>
      <w:pPr>
        <w:pStyle w:val="Tekst"/>
        <w:rPr/>
      </w:pPr>
      <w:r>
        <w:rPr/>
        <w:t xml:space="preserve">– </w:t>
      </w:r>
      <w:r>
        <w:rPr/>
        <w:t>спорудження ношів (від плюс 2 до плюс 10 точок).</w:t>
      </w:r>
    </w:p>
    <w:p>
      <w:pPr>
        <w:pStyle w:val="Rozdil"/>
        <w:rPr/>
      </w:pPr>
      <w:r>
        <w:rPr/>
        <w:t>Виряд</w:t>
      </w:r>
    </w:p>
    <w:p>
      <w:pPr>
        <w:pStyle w:val="Tekst"/>
        <w:rPr/>
      </w:pPr>
      <w:r>
        <w:rPr/>
        <w:t>Виряд залежить від того, які гри будуть переведені на таборі:</w:t>
      </w:r>
    </w:p>
    <w:p>
      <w:pPr>
        <w:pStyle w:val="Tekst"/>
        <w:rPr/>
      </w:pPr>
      <w:r>
        <w:rPr/>
        <w:t>1. Від 4 до 6 компасів (зі сочкою) і 4 до 6 мап околиці табору.</w:t>
      </w:r>
    </w:p>
    <w:p>
      <w:pPr>
        <w:pStyle w:val="Tekst"/>
        <w:rPr/>
      </w:pPr>
      <w:r>
        <w:rPr/>
        <w:t>2. Три коци до зладження ношів.</w:t>
      </w:r>
    </w:p>
    <w:p>
      <w:pPr>
        <w:pStyle w:val="Tekst"/>
        <w:rPr/>
      </w:pPr>
      <w:r>
        <w:rPr/>
        <w:t>3. Олівці й лінійки до закреслення азимутів.</w:t>
      </w:r>
    </w:p>
    <w:p>
      <w:pPr>
        <w:pStyle w:val="Tekst"/>
        <w:rPr/>
      </w:pPr>
      <w:r>
        <w:rPr/>
        <w:t>4. Від 4 до 6 радіоапаратів (радіотелефонів).</w:t>
      </w:r>
    </w:p>
    <w:p>
      <w:pPr>
        <w:pStyle w:val="Tekst"/>
        <w:rPr/>
      </w:pPr>
      <w:r>
        <w:rPr/>
        <w:t>5. Сокири й ножі.</w:t>
      </w:r>
    </w:p>
    <w:p>
      <w:pPr>
        <w:pStyle w:val="Tekst"/>
        <w:rPr/>
      </w:pPr>
      <w:r>
        <w:rPr/>
        <w:t>6. Похідні аптечки (приладдя до першої допомоги).</w:t>
      </w:r>
    </w:p>
    <w:p>
      <w:pPr>
        <w:pStyle w:val="Tekst"/>
        <w:rPr/>
      </w:pPr>
      <w:r>
        <w:rPr/>
        <w:t>7. Перев’язки на рамена, двох різних красок (полотно, біле й червоне) по 15 кожної краски.</w:t>
      </w:r>
    </w:p>
    <w:p>
      <w:pPr>
        <w:pStyle w:val="Tekst"/>
        <w:rPr/>
      </w:pPr>
      <w:r>
        <w:rPr/>
        <w:t>8. Велика жовта коверта.</w:t>
      </w:r>
    </w:p>
    <w:p>
      <w:pPr>
        <w:pStyle w:val="Tekst"/>
        <w:rPr/>
      </w:pPr>
      <w:r>
        <w:rPr/>
        <w:t>9. Два малі шатра (двоособі).</w:t>
      </w:r>
    </w:p>
    <w:p>
      <w:pPr>
        <w:pStyle w:val="Tekst"/>
        <w:rPr/>
      </w:pPr>
      <w:r>
        <w:rPr/>
        <w:t>10. Малі мішечків на муку (30 шт.).</w:t>
      </w:r>
    </w:p>
    <w:p>
      <w:pPr>
        <w:pStyle w:val="Tekst"/>
        <w:rPr/>
      </w:pPr>
      <w:r>
        <w:rPr/>
        <w:t>11. Коробка великих кухонних сірників.</w:t>
      </w:r>
    </w:p>
    <w:p>
      <w:pPr>
        <w:pStyle w:val="Tekst"/>
        <w:rPr/>
      </w:pPr>
      <w:r>
        <w:rPr/>
        <w:t>12. Стрічка до приклеювання (одна ролька).</w:t>
      </w:r>
    </w:p>
    <w:p>
      <w:pPr>
        <w:pStyle w:val="Tekst"/>
        <w:rPr/>
      </w:pPr>
      <w:r>
        <w:rPr/>
        <w:t>13. Картонний папір (30 чорних і 30 синіх листків).</w:t>
      </w:r>
    </w:p>
    <w:p>
      <w:pPr>
        <w:pStyle w:val="Tekst"/>
        <w:rPr/>
      </w:pPr>
      <w:r>
        <w:rPr/>
        <w:t>14. Біла крейда (30 кусків).</w:t>
      </w:r>
    </w:p>
    <w:p>
      <w:pPr>
        <w:pStyle w:val="Tekst"/>
        <w:rPr/>
      </w:pPr>
      <w:r>
        <w:rPr/>
        <w:t>15. Картонний папір (2 червоні й 2 зелені аркуші).</w:t>
      </w:r>
    </w:p>
    <w:p>
      <w:pPr>
        <w:pStyle w:val="Rozdil"/>
        <w:rPr/>
      </w:pPr>
      <w:r>
        <w:rPr/>
        <w:t>Реклмендована література:</w:t>
      </w:r>
    </w:p>
    <w:p>
      <w:pPr>
        <w:pStyle w:val="Tekst"/>
        <w:rPr/>
      </w:pPr>
      <w:r>
        <w:rPr>
          <w:lang w:val="en-US"/>
        </w:rPr>
        <w:t>1. Scout</w:t>
      </w:r>
      <w:r>
        <w:rPr/>
        <w:t xml:space="preserve"> </w:t>
      </w:r>
      <w:r>
        <w:rPr>
          <w:lang w:val="en-US"/>
        </w:rPr>
        <w:t>Field</w:t>
      </w:r>
      <w:r>
        <w:rPr/>
        <w:t xml:space="preserve"> </w:t>
      </w:r>
      <w:r>
        <w:rPr>
          <w:lang w:val="en-US"/>
        </w:rPr>
        <w:t>Book</w:t>
      </w:r>
      <w:r>
        <w:rPr/>
        <w:t xml:space="preserve">, </w:t>
      </w:r>
      <w:r>
        <w:rPr>
          <w:lang w:val="en-US"/>
        </w:rPr>
        <w:t>B</w:t>
      </w:r>
      <w:r>
        <w:rPr/>
        <w:t>.</w:t>
      </w:r>
      <w:r>
        <w:rPr>
          <w:lang w:val="en-US"/>
        </w:rPr>
        <w:t>S</w:t>
      </w:r>
      <w:r>
        <w:rPr/>
        <w:t>.</w:t>
      </w:r>
      <w:r>
        <w:rPr>
          <w:lang w:val="en-US"/>
        </w:rPr>
        <w:t>A</w:t>
      </w:r>
      <w:r>
        <w:rPr/>
        <w:t xml:space="preserve">., </w:t>
      </w:r>
      <w:r>
        <w:rPr>
          <w:lang w:val="en-US"/>
        </w:rPr>
        <w:t xml:space="preserve">Pow-wow </w:t>
      </w:r>
      <w:r>
        <w:rPr/>
        <w:t>10.</w:t>
      </w:r>
    </w:p>
    <w:p>
      <w:pPr>
        <w:pStyle w:val="Tekst"/>
        <w:rPr/>
      </w:pPr>
      <w:r>
        <w:rPr>
          <w:lang w:val="en-US"/>
        </w:rPr>
        <w:t>2. Survival Training Edition,Dept</w:t>
      </w:r>
      <w:r>
        <w:rPr/>
        <w:t xml:space="preserve">. </w:t>
      </w:r>
      <w:r>
        <w:rPr>
          <w:lang w:val="en-US"/>
        </w:rPr>
        <w:t>of U.S. Air Force; Air Force</w:t>
      </w:r>
      <w:r>
        <w:rPr/>
        <w:t xml:space="preserve"> </w:t>
      </w:r>
      <w:r>
        <w:rPr>
          <w:lang w:val="en-US"/>
        </w:rPr>
        <w:t xml:space="preserve">Manual </w:t>
      </w:r>
      <w:r>
        <w:rPr/>
        <w:t xml:space="preserve">64-3, </w:t>
      </w:r>
      <w:r>
        <w:rPr>
          <w:lang w:val="en-US"/>
        </w:rPr>
        <w:t xml:space="preserve">pp. </w:t>
      </w:r>
      <w:r>
        <w:rPr/>
        <w:t>2-39.</w:t>
      </w:r>
    </w:p>
    <w:p>
      <w:pPr>
        <w:pStyle w:val="Tekst"/>
        <w:rPr/>
      </w:pPr>
      <w:r>
        <w:rPr>
          <w:lang w:val="en-US"/>
        </w:rPr>
        <w:t xml:space="preserve">3. Boy Scout Handbook, B.S.A. (Ed. </w:t>
      </w:r>
      <w:r>
        <w:rPr/>
        <w:t xml:space="preserve">1961), </w:t>
      </w:r>
      <w:r>
        <w:rPr>
          <w:lang w:val="en-US"/>
        </w:rPr>
        <w:t xml:space="preserve">pp. </w:t>
      </w:r>
      <w:r>
        <w:rPr/>
        <w:t>165-8.</w:t>
      </w:r>
    </w:p>
    <w:p>
      <w:pPr>
        <w:pStyle w:val="Tekst"/>
        <w:rPr/>
      </w:pPr>
      <w:r>
        <w:rPr>
          <w:lang w:val="en-US"/>
        </w:rPr>
        <w:t xml:space="preserve">4. Scoutmasters Handbook, B.S.A. (Ed. </w:t>
      </w:r>
      <w:r>
        <w:rPr/>
        <w:t xml:space="preserve">1962), </w:t>
      </w:r>
      <w:r>
        <w:rPr>
          <w:lang w:val="en-US"/>
        </w:rPr>
        <w:t xml:space="preserve">pp. </w:t>
      </w:r>
      <w:r>
        <w:rPr/>
        <w:t>458-64.</w:t>
      </w:r>
    </w:p>
    <w:p>
      <w:pPr>
        <w:pStyle w:val="Tekst"/>
        <w:rPr/>
      </w:pPr>
      <w:r>
        <w:rPr>
          <w:lang w:val="en-US"/>
        </w:rPr>
        <w:t>5. The Troop Scouters Handbook (Canadian General Council</w:t>
      </w:r>
      <w:r>
        <w:rPr/>
        <w:t xml:space="preserve">) </w:t>
      </w:r>
      <w:r>
        <w:rPr>
          <w:lang w:val="en-US"/>
        </w:rPr>
        <w:t xml:space="preserve">pp. </w:t>
      </w:r>
      <w:r>
        <w:rPr/>
        <w:t>313-24.</w:t>
      </w:r>
    </w:p>
    <w:p>
      <w:pPr>
        <w:pStyle w:val="Tekst"/>
        <w:rPr/>
      </w:pPr>
      <w:r>
        <w:rPr>
          <w:lang w:val="en-US"/>
        </w:rPr>
        <w:t xml:space="preserve">6. Games and Recreations </w:t>
      </w:r>
      <w:r>
        <w:rPr/>
        <w:t xml:space="preserve">- </w:t>
      </w:r>
      <w:r>
        <w:rPr>
          <w:lang w:val="en-US"/>
        </w:rPr>
        <w:t>Smith.</w:t>
      </w:r>
    </w:p>
    <w:p>
      <w:pPr>
        <w:pStyle w:val="Pidzaholovok"/>
        <w:rPr/>
      </w:pPr>
      <w:r>
        <w:rPr/>
        <w:t>Деякі вказівки для нічних теренових ігор</w:t>
      </w:r>
    </w:p>
    <w:p>
      <w:pPr>
        <w:pStyle w:val="Avtorstvo"/>
        <w:rPr/>
      </w:pPr>
      <w:r>
        <w:rPr>
          <w:lang w:val="uk-UA"/>
        </w:rPr>
        <w:t xml:space="preserve">Т.Д. </w:t>
      </w:r>
      <w:r>
        <w:rPr/>
        <w:t xml:space="preserve">(Тарас Дурбак) Нічна гра. </w:t>
      </w:r>
      <w:r>
        <w:rPr>
          <w:lang w:val="uk-UA"/>
        </w:rPr>
        <w:t>За "Скавтером"</w:t>
      </w:r>
      <w:r>
        <w:rPr/>
        <w:t>// В дорогу з юнацтвом, Рік 1, літо 1959, ч. 2. С 22.</w:t>
      </w:r>
    </w:p>
    <w:p>
      <w:pPr>
        <w:pStyle w:val="Tekst"/>
        <w:rPr/>
      </w:pPr>
      <w:r>
        <w:rPr/>
        <w:t>Нічні теренові гри, в яких бере участь більше число учасників, часто не вдаються. Цих кілька вказівок може поможе вам перевести їх з більшим успіхом:</w:t>
      </w:r>
    </w:p>
    <w:p>
      <w:pPr>
        <w:pStyle w:val="Tekst"/>
        <w:rPr/>
      </w:pPr>
      <w:r>
        <w:rPr/>
        <w:t>1. Наперед підготов добре гру, обговори її точно з гуртковими. Тоді кожний буде розуміти про що ходить.</w:t>
      </w:r>
    </w:p>
    <w:p>
      <w:pPr>
        <w:pStyle w:val="Tekst"/>
        <w:rPr/>
      </w:pPr>
      <w:r>
        <w:rPr/>
        <w:t>2. Устали точно і ясно, як можна когось "вбити" або "взяти в полон" і, що найважніше, як можна кого "привернути до життя" або "визволити".</w:t>
      </w:r>
    </w:p>
    <w:p>
      <w:pPr>
        <w:pStyle w:val="Tekst"/>
        <w:rPr/>
      </w:pPr>
      <w:r>
        <w:rPr/>
        <w:t>3. Устали точно границі терену гри. Радше хай буде він трохи за малий, як за великий.</w:t>
      </w:r>
    </w:p>
    <w:p>
      <w:pPr>
        <w:pStyle w:val="Tekst"/>
        <w:rPr/>
      </w:pPr>
      <w:r>
        <w:rPr/>
        <w:t>4-. Означи точно, як довго має тривати гра.</w:t>
      </w:r>
    </w:p>
    <w:p>
      <w:pPr>
        <w:pStyle w:val="Tekst"/>
        <w:rPr/>
      </w:pPr>
      <w:r>
        <w:rPr/>
        <w:t xml:space="preserve">5. Подай до відома всім умовлений знак, що в разі конечности відразу припинить гру. </w:t>
      </w:r>
    </w:p>
    <w:p>
      <w:pPr>
        <w:pStyle w:val="Tekst"/>
        <w:rPr/>
      </w:pPr>
      <w:r>
        <w:rPr/>
        <w:t>ВСІ МУСЯТЬ ПРО ЦЕ ЗНАТИ!</w:t>
      </w:r>
    </w:p>
    <w:p>
      <w:pPr>
        <w:pStyle w:val="Tekst"/>
        <w:rPr/>
      </w:pPr>
      <w:r>
        <w:rPr/>
        <w:t>6. По грі, обговори її в подробицях з гуртковими й старайся на будуче використати спільний досвід.</w:t>
      </w:r>
    </w:p>
    <w:p>
      <w:pPr>
        <w:pStyle w:val="Tekst"/>
        <w:rPr/>
      </w:pPr>
      <w:r>
        <w:rPr/>
        <w:t>І ще одне. Закажи вживати підчас нічних гор електричних ліх</w:t>
        <w:softHyphen/>
        <w:t xml:space="preserve">тариків. </w:t>
      </w:r>
      <w:r>
        <w:rPr>
          <w:b/>
        </w:rPr>
        <w:t xml:space="preserve">Ніхто ніколи не навчиться підходити в ночі, як будете вживати ліхтариків </w:t>
      </w:r>
      <w:r>
        <w:rPr/>
        <w:t>(виділення наше – ред.). Висилай хлопців парами, як хочеш, але без ліхтариків!</w:t>
      </w:r>
    </w:p>
    <w:p>
      <w:pPr>
        <w:pStyle w:val="Pidzaholovok"/>
        <w:rPr/>
      </w:pPr>
      <w:r>
        <w:rPr/>
        <w:t>Нічні ігри в терені</w:t>
      </w:r>
    </w:p>
    <w:p>
      <w:pPr>
        <w:pStyle w:val="Avtorstvo"/>
        <w:rPr/>
      </w:pPr>
      <w:r>
        <w:rPr/>
        <w:t>//В дорогу – журнал виховників юнацтва. Ч. 2/200. С. 52-57.</w:t>
      </w:r>
    </w:p>
    <w:p>
      <w:pPr>
        <w:pStyle w:val="Tekst"/>
        <w:rPr/>
      </w:pPr>
      <w:r>
        <w:rPr/>
        <w:t>Майже всі юнаки, а особливо юначки, відчувають більшу або меншу відразу до темряви. Це - наслідок переглянутих фільмів жахів, прочитаних книг цього ж жанру та юнацько-епічних оповідок про нічні страхіття. Отже, пересування нічним тереном допоможе юнакам усвідомити, що темрява не є небезпечна. Таємнича атмосфера ночі сприятиме тому, що теренова гра виглядатиме більш романтичною, ніж вдень. Отож, геть усі жахи! Все моторошне ми переборемо, а витримку зміцнимо!</w:t>
      </w:r>
    </w:p>
    <w:p>
      <w:pPr>
        <w:pStyle w:val="Tekst"/>
        <w:rPr/>
      </w:pPr>
      <w:r>
        <w:rPr/>
        <w:t>Орієнтація вночі у лісі - справа непроста. Недисциплінована команда дуже легко видасть себе. У тиші ночі «зраджує» кожен необережний шерех, тому потрібно рухатися набагато уважніше, ніж удень.</w:t>
      </w:r>
    </w:p>
    <w:p>
      <w:pPr>
        <w:pStyle w:val="Tekst"/>
        <w:rPr/>
      </w:pPr>
      <w:r>
        <w:rPr/>
        <w:t>Під час проведення нічних теренових ігор, звертайтеся до таборового правильника щодо ігор цієї класифікації. Не забудьте про теплий одяг. Спробуйте нічні ігри проводити пізно ввечері і закінчувати до 23 год. Головна умова для проведення таких ігор на таборі - почуття міри!</w:t>
      </w:r>
    </w:p>
    <w:p>
      <w:pPr>
        <w:pStyle w:val="Rozdil"/>
        <w:rPr/>
      </w:pPr>
      <w:r>
        <w:rPr/>
        <w:t>Вулканічний вогник</w:t>
      </w:r>
    </w:p>
    <w:p>
      <w:pPr>
        <w:pStyle w:val="Tekst"/>
        <w:rPr/>
      </w:pPr>
      <w:r>
        <w:rPr/>
        <w:t>Вік: 12-14 років. Учасники: гурток, курінь. Місцевість: з невеликими пагорбами та рідким лісом.</w:t>
      </w:r>
    </w:p>
    <w:p>
      <w:pPr>
        <w:pStyle w:val="Tekst"/>
        <w:rPr/>
      </w:pPr>
      <w:r>
        <w:rPr/>
        <w:t>Приладдя: два електричних ліхтарики</w:t>
      </w:r>
    </w:p>
    <w:p>
      <w:pPr>
        <w:pStyle w:val="Tekst"/>
        <w:rPr/>
      </w:pPr>
      <w:r>
        <w:rPr/>
        <w:t>Два юнаки виходять з табору. Вони йдуть дорогою, вказаною виховником, і півколом повертаються до табору. Кожен з них має електричний ліхтарик, яким подає сигнали приблизно один раз на хвилину.</w:t>
      </w:r>
    </w:p>
    <w:p>
      <w:pPr>
        <w:pStyle w:val="Tekst"/>
        <w:rPr/>
      </w:pPr>
      <w:r>
        <w:rPr/>
        <w:t>Інші учасники виходять через 10 хвилин після цієї пари. Вони намагаються йти на світло і зловити "блукаючі вогники" раніше, ніж ті повернуться до табору. Якщо їм це вдасться – вони виграють; в іншому випадку перемагають "блукаючі вогники".</w:t>
      </w:r>
    </w:p>
    <w:p>
      <w:pPr>
        <w:pStyle w:val="Rozdil"/>
        <w:rPr/>
      </w:pPr>
      <w:r>
        <w:rPr/>
        <w:t>Нічний пошук</w:t>
      </w:r>
    </w:p>
    <w:p>
      <w:pPr>
        <w:pStyle w:val="Tekst"/>
        <w:rPr/>
      </w:pPr>
      <w:r>
        <w:rPr/>
        <w:t>Вік: 12-14 років Учасники: гурток, курінь Місцевість: лісиста. Приладдя: листки білого паперу.</w:t>
      </w:r>
    </w:p>
    <w:p>
      <w:pPr>
        <w:pStyle w:val="Tekst"/>
        <w:rPr/>
      </w:pPr>
      <w:r>
        <w:rPr/>
        <w:t>Вдень виховник розкладає в лісі листки білого паперу і тоді дає оглянути терен гравцям. Юнаки намагаються запам'ятати розташування кожного папірця.</w:t>
      </w:r>
    </w:p>
    <w:p>
      <w:pPr>
        <w:pStyle w:val="Tekst"/>
        <w:rPr/>
      </w:pPr>
      <w:r>
        <w:rPr/>
        <w:t>Коли стане темно, гравці збираються у визначеному місці і звідти йдуть шукати папірці, покладаючись на власну пам'ять.</w:t>
      </w:r>
    </w:p>
    <w:p>
      <w:pPr>
        <w:pStyle w:val="Tekst"/>
        <w:rPr/>
      </w:pPr>
      <w:r>
        <w:rPr/>
        <w:t>Переможе той, хто за означений час принесе більше листків.</w:t>
      </w:r>
    </w:p>
    <w:p>
      <w:pPr>
        <w:pStyle w:val="Rozdil"/>
        <w:rPr/>
      </w:pPr>
      <w:r>
        <w:rPr/>
        <w:t>Нічний гінець</w:t>
      </w:r>
    </w:p>
    <w:p>
      <w:pPr>
        <w:pStyle w:val="Tekst"/>
        <w:rPr/>
      </w:pPr>
      <w:r>
        <w:rPr/>
        <w:t>Вік: 12-14 років. Учасники: гурток, з якого формуються дві команди. Місцевість: з невеликими пагорбами і рідким лісом. Приладдя: ліхтарики.</w:t>
      </w:r>
    </w:p>
    <w:p>
      <w:pPr>
        <w:pStyle w:val="Tekst"/>
        <w:rPr/>
      </w:pPr>
      <w:r>
        <w:rPr/>
        <w:t>П'ять учасників однієї команди відходять з ліхтариками на відстань 300-400 м від місця старту. Це вартові, які повинні постійно перебувати в одному місці і час від часу подавати світлові сигнали ліхтариком. Через 10 хв після вартових, з ліхтариком виходить посланець. На відміну від вартових, він не може гасити ліхтаря. Завданням посланця - пошук вартових.</w:t>
      </w:r>
    </w:p>
    <w:p>
      <w:pPr>
        <w:pStyle w:val="Tekst"/>
        <w:rPr/>
      </w:pPr>
      <w:r>
        <w:rPr/>
        <w:t>Через 5 хв після виходу посланця, в дорогу вирушає друга команда; її завданням є взяття в полон вартових і посланця.</w:t>
      </w:r>
    </w:p>
    <w:p>
      <w:pPr>
        <w:pStyle w:val="Tekst"/>
        <w:rPr/>
      </w:pPr>
      <w:r>
        <w:rPr/>
        <w:t>Коли посильний знайде когось із вартових, він гасить свій ліхтарик і повертається на стартову лінію. Якщо посланець знайде всіх вартових і не буде при цьому захоплений в полон, його команда отримає 30 балів; за кожного вартового, взятого в полон, вираховується 5 балів.</w:t>
      </w:r>
    </w:p>
    <w:p>
      <w:pPr>
        <w:pStyle w:val="Tekst"/>
        <w:rPr/>
      </w:pPr>
      <w:r>
        <w:rPr/>
        <w:t>Переслідувачі отримують за кожного полоненого вартового 5 балів і 10 балів за гінця.</w:t>
      </w:r>
    </w:p>
    <w:p>
      <w:pPr>
        <w:pStyle w:val="Tekst"/>
        <w:rPr/>
      </w:pPr>
      <w:r>
        <w:rPr/>
        <w:t>Перемагає та група, що отримає найбільшу кількість балів.</w:t>
      </w:r>
    </w:p>
    <w:p>
      <w:pPr>
        <w:pStyle w:val="Rozdil"/>
        <w:rPr/>
      </w:pPr>
      <w:r>
        <w:rPr/>
        <w:t>Нічний напад</w:t>
      </w:r>
    </w:p>
    <w:p>
      <w:pPr>
        <w:pStyle w:val="Tekst"/>
        <w:rPr/>
      </w:pPr>
      <w:r>
        <w:rPr/>
        <w:t>Вік: 12-14 років. Учасники: два гуртки. Місцевість: з невеликим пагорбом. Приладдя: електричний ліхтарик, линва.</w:t>
      </w:r>
    </w:p>
    <w:p>
      <w:pPr>
        <w:pStyle w:val="Tekst"/>
        <w:rPr/>
      </w:pPr>
      <w:r>
        <w:rPr/>
        <w:t>Команди будують кругові барикади з гілок, палиць тощо. Із зовнішньої сторони барикади натягуються линви на висоті 60-100 см від поверхні землі. Учасники команди, що тримають оборону, мають електричні ліхтарики. Вони знаходяться всередині укріплення. Атакуючі намагаються проповзти під линвами і подолати барикаду.</w:t>
      </w:r>
    </w:p>
    <w:p>
      <w:pPr>
        <w:pStyle w:val="Tekst"/>
        <w:rPr/>
      </w:pPr>
      <w:r>
        <w:rPr/>
        <w:t>Захисник, почувши звук, направляє на нього світло ліхтаря.</w:t>
      </w:r>
    </w:p>
    <w:p>
      <w:pPr>
        <w:pStyle w:val="Tekst"/>
        <w:rPr/>
      </w:pPr>
      <w:r>
        <w:rPr/>
        <w:t>Кожен нападник, освітлений електричним ліхтариком, вважається полоненим і повинен відійти у визначине місце.</w:t>
      </w:r>
    </w:p>
    <w:p>
      <w:pPr>
        <w:pStyle w:val="Tekst"/>
        <w:rPr/>
      </w:pPr>
      <w:r>
        <w:rPr/>
        <w:t>Якщо трьом атакуючим за обумовлений час вдасться прокрастися всередину укріплення, вони перемагають; в іншому випадку виграють захисники.</w:t>
      </w:r>
    </w:p>
    <w:p>
      <w:pPr>
        <w:pStyle w:val="Rozdil"/>
        <w:rPr/>
      </w:pPr>
      <w:r>
        <w:rPr/>
        <w:t>Пошук прапорців</w:t>
      </w:r>
    </w:p>
    <w:p>
      <w:pPr>
        <w:pStyle w:val="Tekst"/>
        <w:rPr/>
      </w:pPr>
      <w:r>
        <w:rPr/>
        <w:t>Вік: 12-14 років</w:t>
      </w:r>
    </w:p>
    <w:p>
      <w:pPr>
        <w:pStyle w:val="Tekst"/>
        <w:rPr/>
      </w:pPr>
      <w:r>
        <w:rPr/>
        <w:t>Учасники: два гуртки. Місцевість: лісиста, з просіками. Приладдя: білі прапорці, контрольні листки.</w:t>
      </w:r>
    </w:p>
    <w:p>
      <w:pPr>
        <w:pStyle w:val="Tekst"/>
        <w:rPr/>
      </w:pPr>
      <w:r>
        <w:rPr/>
        <w:t>Підготовка до гри починається вдень. Виховник встановлює кілька білих прапорців на різних лісових просіках, що розташовані на відстані 2-3 км від табору, і робить схему шляхів, що до них ведуть. На початку гри дану схему отримує кожна команда.</w:t>
      </w:r>
    </w:p>
    <w:p>
      <w:pPr>
        <w:pStyle w:val="Tekst"/>
        <w:rPr/>
      </w:pPr>
      <w:r>
        <w:rPr/>
        <w:t>Команди, керуючись схемою, намагаються якнайшвидше знайти всі білі прапорці і повернутися в табір. Біля прапорців знаходяться судді, які видають кожній команді по контрольному листку.</w:t>
      </w:r>
    </w:p>
    <w:p>
      <w:pPr>
        <w:pStyle w:val="Tekst"/>
        <w:rPr/>
      </w:pPr>
      <w:r>
        <w:rPr/>
        <w:t>Перемагає команда, що виконає завдання найшвидше. Кожен пропуск прапорця штрафується 3 хвилинами, які віднімаються від загального часу.</w:t>
      </w:r>
    </w:p>
    <w:p>
      <w:pPr>
        <w:pStyle w:val="Rozdil"/>
        <w:rPr/>
      </w:pPr>
      <w:r>
        <w:rPr/>
        <w:t>Боротьба за прапорці</w:t>
      </w:r>
    </w:p>
    <w:p>
      <w:pPr>
        <w:pStyle w:val="Tekst"/>
        <w:rPr/>
      </w:pPr>
      <w:r>
        <w:rPr/>
        <w:t>Вік: 12-15 років. Учасники: два гуртки. Місцевість: з пагорбами і рідким лісом.</w:t>
      </w:r>
    </w:p>
    <w:p>
      <w:pPr>
        <w:pStyle w:val="Tekst"/>
        <w:rPr/>
      </w:pPr>
      <w:r>
        <w:rPr/>
        <w:t>Приладдя: електричні ліхтарики, прапорці, хустинки для захисників</w:t>
      </w:r>
    </w:p>
    <w:p>
      <w:pPr>
        <w:pStyle w:val="Tekst"/>
        <w:rPr/>
      </w:pPr>
      <w:r>
        <w:rPr/>
        <w:t>У квадраті зі сторонами 20 м або 25 м (розміри залежатимуть від кількості учасників) встановлюються 5 прапорців. Квадрат обмежений ліхтариками.</w:t>
      </w:r>
    </w:p>
    <w:p>
      <w:pPr>
        <w:pStyle w:val="Tekst"/>
        <w:rPr/>
      </w:pPr>
      <w:r>
        <w:rPr/>
        <w:t>Захисники займають 20-метрову захисну смугу навколо квадрата, але всередину не заходять. Вони мають на головах хустинки.</w:t>
      </w:r>
    </w:p>
    <w:p>
      <w:pPr>
        <w:pStyle w:val="Tekst"/>
        <w:rPr/>
      </w:pPr>
      <w:r>
        <w:rPr/>
        <w:t>Завдання атакуючих: пройти через захисну смугу в квадрат, захопити прапорці і повернутися на стартову лінію. Один нападник може забрати лише один прапорець. Якщо атакуючого візьмуть у полон із прапорцем, то він зобов'язаний повернутися всередину квадрата.</w:t>
      </w:r>
    </w:p>
    <w:p>
      <w:pPr>
        <w:pStyle w:val="Tekst"/>
        <w:rPr/>
      </w:pPr>
      <w:r>
        <w:rPr/>
        <w:t>Захисникам не дозволяється переслідувати атакуючих, але вони можуть несподівано нападати на них при виході з квадрату.</w:t>
      </w:r>
    </w:p>
    <w:p>
      <w:pPr>
        <w:pStyle w:val="Tekst"/>
        <w:rPr/>
      </w:pPr>
      <w:r>
        <w:rPr/>
        <w:t>Гравці можуть свистіти і світити ліхтариками.</w:t>
      </w:r>
    </w:p>
    <w:p>
      <w:pPr>
        <w:pStyle w:val="Tekst"/>
        <w:rPr/>
      </w:pPr>
      <w:r>
        <w:rPr/>
        <w:t>Якщо командф атакуючих вдасться за визначений час захопити хоча б три прапорці, вони виграють, в іншому випадку перемагають захисники.</w:t>
      </w:r>
    </w:p>
    <w:p>
      <w:pPr>
        <w:pStyle w:val="Rozdil"/>
        <w:rPr/>
      </w:pPr>
      <w:r>
        <w:rPr/>
        <w:t>Нічна розвідка</w:t>
      </w:r>
    </w:p>
    <w:p>
      <w:pPr>
        <w:pStyle w:val="Tekst"/>
        <w:rPr/>
      </w:pPr>
      <w:r>
        <w:rPr/>
        <w:t>Вік: 12-15 років. Учасники: змагання команд (по три учасники в команді). Місцевість: дещо густий ліс.</w:t>
      </w:r>
    </w:p>
    <w:p>
      <w:pPr>
        <w:pStyle w:val="Tekst"/>
        <w:rPr/>
      </w:pPr>
      <w:r>
        <w:rPr/>
        <w:t>Приладдя: речі, необхідні для розкладання ватри.</w:t>
      </w:r>
    </w:p>
    <w:p>
      <w:pPr>
        <w:pStyle w:val="Tekst"/>
        <w:rPr/>
      </w:pPr>
      <w:r>
        <w:rPr/>
        <w:t>На заході сонця група учасників (3 юнаки) виходять з табору. Групу веде суддя. На відстані 1-2 км ця група, на завчасно підготовленому місці,влаштовує привал. З настанням сутінків і у визначений час, юнаки запалюють вогнище. Учасники групи час від часу голосно про щось розмовляють, сідають поряд біля вогню і тихо співають. Чим жвавіше буде на тимчасовому привалі, тим краще.</w:t>
      </w:r>
    </w:p>
    <w:p>
      <w:pPr>
        <w:pStyle w:val="Tekst"/>
        <w:rPr/>
      </w:pPr>
      <w:r>
        <w:rPr/>
        <w:t>У визначений час з табору виходять декілька інших груп (по 3 юнаки), щоб розшукати групу втікачів. Вони мають завдання непомітно наблизитися до місця привалу, накреслити його план, з'ясувати те,чим займаються юнаки, про що розмовляють, що співають.</w:t>
      </w:r>
    </w:p>
    <w:p>
      <w:pPr>
        <w:pStyle w:val="Tekst"/>
        <w:rPr/>
      </w:pPr>
      <w:r>
        <w:rPr/>
        <w:t>Юнаки, які знаходяться на привалі, не охороняють свого табору. Лише час від часу вони відходять від вогнища, щоб викликати неспокій у гравців інших команд. Якщо хтось із суперників погано замаскувався, його можна взяти у полон.</w:t>
      </w:r>
    </w:p>
    <w:p>
      <w:pPr>
        <w:pStyle w:val="Tekst"/>
        <w:rPr/>
      </w:pPr>
      <w:r>
        <w:rPr/>
        <w:t>Перемагає група, яка не має полонених, а після гри представила найкращк схему привалу та детальний опис дій його учасників.</w:t>
      </w:r>
    </w:p>
    <w:p>
      <w:pPr>
        <w:pStyle w:val="Rozdil"/>
        <w:rPr/>
      </w:pPr>
      <w:r>
        <w:rPr/>
        <w:t>Боротьба за ліхтарик</w:t>
      </w:r>
    </w:p>
    <w:p>
      <w:pPr>
        <w:pStyle w:val="Tekst"/>
        <w:rPr/>
      </w:pPr>
      <w:r>
        <w:rPr/>
        <w:t xml:space="preserve">Вік: 12-16 років. Учасники: дві групи, однакові за кількістю. </w:t>
      </w:r>
    </w:p>
    <w:p>
      <w:pPr>
        <w:pStyle w:val="Tekst"/>
        <w:rPr/>
      </w:pPr>
      <w:r>
        <w:rPr/>
        <w:t>Місцевість: хащі з чисельними схованками (довжина до 1 км, ширина 100 м).</w:t>
      </w:r>
    </w:p>
    <w:p>
      <w:pPr>
        <w:pStyle w:val="Tekst"/>
        <w:rPr/>
      </w:pPr>
      <w:r>
        <w:rPr/>
        <w:t>Приладдя: линви і шість кишенькових ліхтариків.</w:t>
      </w:r>
    </w:p>
    <w:p>
      <w:pPr>
        <w:pStyle w:val="Tekst"/>
        <w:rPr/>
      </w:pPr>
      <w:r>
        <w:rPr/>
        <w:t>Грою керує суддя; обидві команди мають ватажків. Кожна група займає половину гральної смуги, в тилу якої на висоті 80 см від землі підвішані на линві три прапорці (відстань між ними 20 м). Спереду ліхтариків, на відстані 200 м, розташовуються пости обох сторін; відстань між постами суперників ЗО м. Юнаки не можуть займати простір навколо ліхтариків (радіус 10 м) і на своїй території.</w:t>
      </w:r>
    </w:p>
    <w:p>
      <w:pPr>
        <w:pStyle w:val="Tekst"/>
        <w:rPr/>
      </w:pPr>
      <w:r>
        <w:rPr/>
        <w:t>Ватажки груп разом з резервом перебувають всередині між ліхтариками і своїми постами. Останні не повинні залишати зайняті ними місця. Лише окремі постові можуть рухатися до сусідніх постів або до інших учасників. Завдання полягає в тому, щоб захопити ліхтарики суперників.</w:t>
      </w:r>
    </w:p>
    <w:p>
      <w:pPr>
        <w:pStyle w:val="Tekst"/>
        <w:rPr/>
      </w:pPr>
      <w:r>
        <w:rPr/>
        <w:t>Взаємна атака починається з того, що ватажки груп висилають декілька юнаків для розвідки постів суперника. Потім один або два юнака намагаються непомітно проповзти в обхід "ворожих" розвідників, захопити декілька ліхтариків і принести до своїх постів.</w:t>
      </w:r>
    </w:p>
    <w:p>
      <w:pPr>
        <w:pStyle w:val="Tekst"/>
        <w:rPr/>
      </w:pPr>
      <w:r>
        <w:rPr/>
        <w:t>Заволодівши ліхтариком, юнак негайно гасить його. Але йому дозволяється захопити тільки один ліхтарик; пізніше він зможе, якщо вдасться, заволодіти і другим. Якщо юнака, який захопив ліхтарик, схопили в полон раніше, ніж він досяг свого посту, то він повинен повернути ліхтарик на місце. Взяття в полон відбувається окликом "Стій!" Повернувши ліхтарик, полонений відразу повертається до свого посту і знову бере участь в грі.</w:t>
      </w:r>
    </w:p>
    <w:p>
      <w:pPr>
        <w:pStyle w:val="Tekst"/>
        <w:rPr/>
      </w:pPr>
      <w:r>
        <w:rPr/>
        <w:t>Гра завершується, коли одна з груп заволоділа всіма (трьома) ліхтариками суперника. Якщо це зробити нікому не вдасться, то перемагає та група, яка захопила найбільше ліхтариків. У випадку, коли обидві сторони не зуміли здобути жодного ліхтарика, то перемагає група, що захопила більшу кількість полонених або ж її гравці ближче прокралися до ліхтариків суперника.</w:t>
      </w:r>
    </w:p>
    <w:p>
      <w:pPr>
        <w:pStyle w:val="Pidzaholovok"/>
        <w:rPr/>
      </w:pPr>
      <w:r>
        <w:rPr/>
        <w:t>Теренова гра допомагає зміцнити гурток?</w:t>
      </w:r>
    </w:p>
    <w:p>
      <w:pPr>
        <w:pStyle w:val="Avtorstvo"/>
        <w:rPr/>
      </w:pPr>
      <w:r>
        <w:rPr/>
        <w:t xml:space="preserve">Теренова Гра «Співпраця в гуртку». </w:t>
        <w:br/>
        <w:t>//Матеріали вишколу впорядників УПЮ. Тема «Як скріпити юнацький гурток».</w:t>
      </w:r>
    </w:p>
    <w:p>
      <w:pPr>
        <w:pStyle w:val="Tekst"/>
        <w:rPr/>
      </w:pPr>
      <w:r>
        <w:rPr>
          <w:b/>
        </w:rPr>
        <w:t>Ціль:</w:t>
      </w:r>
      <w:r>
        <w:rPr/>
        <w:t xml:space="preserve"> Дати виклик гурткові, даючи йому різні перешкоди які він має спільно побороти. Співпраця, яка потрібна щоб закінчити завдання, виробляє гуртковий дух.</w:t>
      </w:r>
    </w:p>
    <w:p>
      <w:pPr>
        <w:pStyle w:val="Tekst"/>
        <w:rPr/>
      </w:pPr>
      <w:r>
        <w:rPr>
          <w:b/>
        </w:rPr>
        <w:t>Час:</w:t>
      </w:r>
      <w:r>
        <w:rPr/>
        <w:t xml:space="preserve"> 2 або 3 перешкоди на 2 години/ або частина програми прогульки. Час на обговорення буде залежати від того скілько вибрано перешкод але не повинен бути більше як 1 год. на раз.</w:t>
      </w:r>
    </w:p>
    <w:p>
      <w:pPr>
        <w:pStyle w:val="Tekst"/>
        <w:rPr/>
      </w:pPr>
      <w:r>
        <w:rPr>
          <w:b/>
        </w:rPr>
        <w:t>Виряд:</w:t>
      </w:r>
      <w:r>
        <w:rPr/>
        <w:t xml:space="preserve"> Кожна перешкода потребує належний виряд.</w:t>
      </w:r>
    </w:p>
    <w:p>
      <w:pPr>
        <w:pStyle w:val="Tekst"/>
        <w:rPr/>
      </w:pPr>
      <w:r>
        <w:rPr>
          <w:b/>
        </w:rPr>
        <w:t>Вказівки для Виховника:</w:t>
      </w:r>
      <w:r>
        <w:rPr/>
        <w:t xml:space="preserve"> Треба сказати гурткові, що він має працювати як цілість, що має взяти все що потрібно і не повертатися на місце перед закінченням гри. Ввесь виряд і матеріяли гурток мусить взяти зі собою. Треба допільнувати, щоб перешкоди не були загрозою для здоров’я і щоб юнаки/юначки були спроможні виконати всі вимоги. Дати гурткові мапу на якій зазначені перешкоди і траса. Добре подати опис завдань, щоб вони мали нагоду передумати і заплянувати дії заки дійдуть до пункту. Коли гурток перейде всі задані перешкоди, має відбутися обговорення з виховником.</w:t>
      </w:r>
    </w:p>
    <w:p>
      <w:pPr>
        <w:pStyle w:val="Tekst"/>
        <w:rPr/>
      </w:pPr>
      <w:r>
        <w:rPr>
          <w:b/>
        </w:rPr>
        <w:t>Обговорення:</w:t>
      </w:r>
      <w:r>
        <w:rPr/>
        <w:t xml:space="preserve"> Підчас обговорення, треба юнаків/юначок заохочувати дискутувати ціль і процес навчання.</w:t>
      </w:r>
    </w:p>
    <w:p>
      <w:pPr>
        <w:pStyle w:val="Tekst"/>
        <w:rPr/>
      </w:pPr>
      <w:r>
        <w:rPr>
          <w:u w:val="single"/>
        </w:rPr>
        <w:t>Ціль:</w:t>
      </w:r>
      <w:r>
        <w:rPr/>
        <w:t xml:space="preserve"> Що нового ми навчилися підчас занять? Що ми навчилися про це, як будувати гуртковий дух? Які нові практичні уміння ми здобули?</w:t>
      </w:r>
    </w:p>
    <w:p>
      <w:pPr>
        <w:pStyle w:val="Tekst"/>
        <w:rPr/>
      </w:pPr>
      <w:r>
        <w:rPr>
          <w:b/>
        </w:rPr>
        <w:t>Процес:</w:t>
      </w:r>
      <w:r>
        <w:rPr>
          <w:u w:val="single"/>
        </w:rPr>
        <w:t xml:space="preserve"> </w:t>
      </w:r>
      <w:r>
        <w:rPr/>
        <w:t>Чи гурток працював як цілість підчас всіх зайнять? Хто був провідником? Хто робив рішення за гурток?</w:t>
      </w:r>
    </w:p>
    <w:p>
      <w:pPr>
        <w:pStyle w:val="Rozdil"/>
        <w:rPr/>
      </w:pPr>
      <w:r>
        <w:rPr/>
        <w:t>Опис перешкод</w:t>
      </w:r>
    </w:p>
    <w:p>
      <w:pPr>
        <w:pStyle w:val="Tekst"/>
        <w:rPr/>
      </w:pPr>
      <w:r>
        <w:rPr/>
        <w:t>1. Осліплення: Ви осліпли від сонця. Всім треба зав’язати очі і гурток зголошується до виховника. Виховник запроваджує всіх на трасу якою цілий гурток має зайти до означеного пункту.</w:t>
      </w:r>
    </w:p>
    <w:p>
      <w:pPr>
        <w:pStyle w:val="Tekst"/>
        <w:rPr/>
      </w:pPr>
      <w:r>
        <w:rPr/>
        <w:t>2. Багно і Ходулі (</w:t>
      </w:r>
      <w:r>
        <w:rPr>
          <w:lang w:val="en-US"/>
        </w:rPr>
        <w:t>stilts</w:t>
      </w:r>
      <w:r>
        <w:rPr/>
        <w:t>): Перед вами багно в якому трійливі гадюки. Ходулі такі високі, щоб гадюки не досягнули ваших ніг. Перейдіть багно на ходулях, і перенесіть виряд якнайскоріше.</w:t>
      </w:r>
    </w:p>
    <w:p>
      <w:pPr>
        <w:pStyle w:val="Tekst"/>
        <w:rPr/>
      </w:pPr>
      <w:r>
        <w:rPr/>
        <w:t>3. Шатро: Ви вже цілий день на мандрівці і рішили тут заночувати і поставити шатро. Коли його розвинули, побачили, що ви забули всі палі і кійки. Поставте його якнайкраще.</w:t>
      </w:r>
    </w:p>
    <w:p>
      <w:pPr>
        <w:pStyle w:val="Tekst"/>
        <w:rPr/>
      </w:pPr>
      <w:r>
        <w:rPr/>
        <w:t>4. Повінь: Нас щойно повідомили, що за 5 хвилин буде повінь і вода піднесеться на і метер. Примістіть гурток і виряд так, щоб вода не досягнула, не дальше як 8 метрів від цього місця. Як вже себе забезпечите, зваріть чай для тих, що будуть вас рятувати.</w:t>
      </w:r>
    </w:p>
    <w:p>
      <w:pPr>
        <w:pStyle w:val="Tekst"/>
        <w:rPr/>
      </w:pPr>
      <w:r>
        <w:rPr/>
        <w:t>5. Лісоруби: Уживаючи виряд який маєте зі собою, або те, що можете знайти на місці, пересуньте цю колоду по зазначеній стежці, просовуючи її під або понад всі перешкоди по дорозі.</w:t>
      </w:r>
    </w:p>
    <w:p>
      <w:pPr>
        <w:pStyle w:val="Tekst"/>
        <w:rPr/>
      </w:pPr>
      <w:r>
        <w:rPr/>
        <w:t>6. Таємна зброя: Перед вами таємна зброя готова на випробування. Вона дуже сенсетивна і небезпечна так, що її треба дуже обережно рухати. Важне не робити жадного звуку. Пересуньте зброю на поляну по зазначеній трасі.</w:t>
      </w:r>
    </w:p>
    <w:p>
      <w:pPr>
        <w:pStyle w:val="Tekst"/>
        <w:rPr/>
      </w:pPr>
      <w:r>
        <w:rPr/>
        <w:t>7. Нічний алярм: В темному місці ви знайдете виряд і чотири наплечники. В темноті спакуєте якнайкраще наплечники і нехай гуртковий спише, який виряд в кожному наплечнику. Здаєте звіт, як скінчете.</w:t>
      </w:r>
    </w:p>
    <w:p>
      <w:pPr>
        <w:pStyle w:val="Pidzaholovok"/>
        <w:rPr/>
      </w:pPr>
      <w:r>
        <w:rPr/>
        <w:t>Теренівка «Визволення з половецької неволі князенка Ігоря»</w:t>
      </w:r>
    </w:p>
    <w:p>
      <w:pPr>
        <w:pStyle w:val="Avtorstvo"/>
        <w:rPr/>
      </w:pPr>
      <w:r>
        <w:rPr/>
        <w:t>Теренові гри // Підручник Юнацтва СУМА. Частина перша. Ню Йорк, 1960.  С.75.</w:t>
      </w:r>
    </w:p>
    <w:p>
      <w:pPr>
        <w:pStyle w:val="Tekst"/>
        <w:rPr/>
      </w:pPr>
      <w:r>
        <w:rPr/>
        <w:t>Це найбільш улюблені заняття юнацтва. Во</w:t>
        <w:softHyphen/>
        <w:t>но ж не диво; в тереновій грі коже юнак мусить виявити всі свої вмілості, витрива</w:t>
        <w:softHyphen/>
        <w:t>лість,  слухняність,   завзяття, і т.п. При</w:t>
        <w:softHyphen/>
        <w:t>гляньмося хочби тереновій грі:  "Висвободжен-ня з половецької неволі князенка Ігоря".</w:t>
      </w:r>
    </w:p>
    <w:p>
      <w:pPr>
        <w:pStyle w:val="Tekst"/>
        <w:rPr/>
      </w:pPr>
      <w:r>
        <w:rPr/>
        <w:t>У грі виступають два гуртки: княжі дружинники і половці. Половці – для відрізиення будуть мати хустки на голові – мають міяж собою князенка,  провідника дружинників, у неволі, дру</w:t>
        <w:softHyphen/>
        <w:t>жинники мають висвободити князенка з неволі; для відрізнення від половців – мають хустки заткнені за пояс.</w:t>
      </w:r>
    </w:p>
    <w:p>
      <w:pPr>
        <w:pStyle w:val="Tekst"/>
        <w:rPr/>
      </w:pPr>
      <w:r>
        <w:rPr/>
        <w:t>На гру виховник вибирає якесь вихідне місце для гри; обі групи розходяться у протилежних напрямах, аж поки виховник раз свисне. В місці, де застав їх свист – половці розкладають табір, залишаючи зв’язаного князенка та кількох вартових і роблять засідки від свого табору аж до вихідного місця,  вартові не можуть знаходитися від полоненого ближче як 10 кроків. Дружинники затримуються теж на першим свист і обдумують плян акції, визволення князенка. Коли виховник свисне 2 рази, дружинники починають наступ з ціллю віднайдення половців, показання провідникові дружинників табору половців і місця, де на</w:t>
        <w:softHyphen/>
        <w:t>ходиться ув’знениіі князєнко (лише провідник може визволити князенка). Якщо провідникові вдасться дікти до полоненого так,  щоб ніхто це не завважав – провідник маке свобідно розв’язати князенка і відвести 50 кроків від табору. Передтим він дає дружинникам знак на збірку і приказ відвести князенка під охороною до вихідного місця.</w:t>
      </w:r>
    </w:p>
    <w:p>
      <w:pPr>
        <w:pStyle w:val="Tekst"/>
        <w:rPr/>
      </w:pPr>
      <w:r>
        <w:rPr/>
        <w:t>За границею 50 кроків від табору - половці можуть напасти ка дружинників і не допустити до втведення полоненого. Тоді по</w:t>
        <w:softHyphen/>
        <w:t>чинаться боротьба.в якій кожний, хто втратив хустинку – вважається "вбитим" (вбива</w:t>
        <w:softHyphen/>
        <w:t>ється діткненням). Котрий гурток «повбиває» більше противників, або гурток визволить князенка – тоді кінчається гра.</w:t>
      </w:r>
    </w:p>
    <w:p>
      <w:pPr>
        <w:pStyle w:val="Tekst"/>
        <w:rPr/>
      </w:pPr>
      <w:r>
        <w:rPr/>
        <w:t>Як бачите – в цій грі мусите вміло посуватися вперед і то так, щоб вас не запримітив ворог; часом треба навіть зовсім прилягти до землі, і дуже поволі посуватися, щоб не зробити за багато шуму і тим себе зрадити.</w:t>
      </w:r>
    </w:p>
    <w:p>
      <w:pPr>
        <w:pStyle w:val="Pidzaholovok"/>
        <w:rPr/>
      </w:pPr>
      <w:r>
        <w:rPr/>
        <w:t>Тереновий марш до річниці відновлення Українського Війська</w:t>
      </w:r>
    </w:p>
    <w:p>
      <w:pPr>
        <w:pStyle w:val="Avtorstvo"/>
        <w:rPr/>
      </w:pPr>
      <w:r>
        <w:rPr/>
        <w:t xml:space="preserve">В дорогу з юнацтвом. Ч, 2 (39), квітень 1978. С. 83-85. </w:t>
        <w:br/>
        <w:t>(передрук видання куреня “Перші стежі”, 1955 р.)</w:t>
      </w:r>
    </w:p>
    <w:p>
      <w:pPr>
        <w:pStyle w:val="Tekst"/>
        <w:rPr/>
      </w:pPr>
      <w:r>
        <w:rPr/>
        <w:t xml:space="preserve">Марш відбувся у пластовому таборі в Іст Четгем в 1954 році для святкування 40-літньої річниці відновлення Української Збройної Сили. Участь беруть юнаки/чки із ступенями учасника-ці, розвідувача-ки. </w:t>
      </w:r>
    </w:p>
    <w:p>
      <w:pPr>
        <w:pStyle w:val="Tekst"/>
        <w:rPr/>
      </w:pPr>
      <w:r>
        <w:rPr/>
        <w:t>З огляду на передбачену кількість учасників маршу біля 180, їх поділяється на три групи – УСС, Дивізія, УПА. Кожна група матиме однакові завдання (як в схемі), однак з відповідним для неї підложжям. Кожна група повинна б мати окрему трасу, по можливості в напрямі, який відповідав би історичним фактам. Групу треба по</w:t>
        <w:softHyphen/>
        <w:t>ділити на менші гуртки по 10 до 15 учасників і випустити у від</w:t>
        <w:softHyphen/>
        <w:t>ступах до 15 хвилин.</w:t>
      </w:r>
    </w:p>
    <w:p>
      <w:pPr>
        <w:pStyle w:val="Rozdil"/>
        <w:rPr/>
      </w:pPr>
      <w:r>
        <w:rPr/>
        <w:t>Загальна схема маршу</w:t>
      </w:r>
    </w:p>
    <w:p>
      <w:pPr>
        <w:pStyle w:val="Tekst"/>
        <w:rPr/>
      </w:pPr>
      <w:r>
        <w:rPr/>
        <w:t>1. Марш за азимутом. Траса довжиною 2-3 км. Дати 4-5 азимутів. Кожну зміну азимуту позначити прапорцем. Ціль повинна находитися в терені з відкритим-передпіллям, щонайменше від 500 м. Траса й азимути повинні бути наперед докладно уставлені й вичислені.</w:t>
      </w:r>
    </w:p>
    <w:p>
      <w:pPr>
        <w:pStyle w:val="Tekst"/>
        <w:rPr/>
      </w:pPr>
      <w:r>
        <w:rPr/>
        <w:t>2. Рисування шкіцу терену. Дійшовши до цілі кожний учасник рисує шкіц терену в даному напрямі. Час: 25 хвилин.</w:t>
      </w:r>
    </w:p>
    <w:p>
      <w:pPr>
        <w:pStyle w:val="Tekst"/>
        <w:rPr/>
      </w:pPr>
      <w:r>
        <w:rPr/>
        <w:t>3. Відповіді на питання, зв'язані з темою маршу. Кожний учасник відповідає письмово на питання, пов'язані з темою маршу. Час: 15 хвилин.</w:t>
      </w:r>
    </w:p>
    <w:p>
      <w:pPr>
        <w:pStyle w:val="Tekst"/>
        <w:rPr/>
      </w:pPr>
      <w:r>
        <w:rPr/>
        <w:t>4. Поворот посланців до табору. Гурток висилає одного-двох посланців з усіма шкіцами й від</w:t>
        <w:softHyphen/>
        <w:t>повідями. до команди табору.</w:t>
      </w:r>
    </w:p>
    <w:p>
      <w:pPr>
        <w:pStyle w:val="Tekst"/>
        <w:rPr/>
      </w:pPr>
      <w:r>
        <w:rPr/>
        <w:t>Числиться час поворотної дороги посланців. Доручені йому шкіци й відповіді повинен віддати непорушені.</w:t>
      </w:r>
    </w:p>
    <w:p>
      <w:pPr>
        <w:pStyle w:val="Rozdil"/>
        <w:rPr/>
      </w:pPr>
      <w:r>
        <w:rPr/>
        <w:t>Група «УСС»</w:t>
      </w:r>
    </w:p>
    <w:p>
      <w:pPr>
        <w:pStyle w:val="Tekst"/>
        <w:rPr/>
      </w:pPr>
      <w:r>
        <w:rPr/>
        <w:t>Ідея маршу – бій на г. Маківці З вибухом І Світової Війни був створений в Галичині Легіон Укра</w:t>
        <w:softHyphen/>
        <w:t>їнських Січових Стрільців, який дав початок відновленню Україн</w:t>
        <w:softHyphen/>
        <w:t>ських Збройних Сил і став опісля організаційним ядром при тво</w:t>
        <w:softHyphen/>
        <w:t>ренні дальших військових формацій.</w:t>
      </w:r>
    </w:p>
    <w:p>
      <w:pPr>
        <w:pStyle w:val="Tekst"/>
        <w:rPr/>
      </w:pPr>
      <w:r>
        <w:rPr/>
        <w:t>Частини УСС, в рамках весняної офензиви проти московських військ перейшли, шлях в Карпатах: Волевець, Сколе, Болехів, з дальшим на</w:t>
        <w:softHyphen/>
        <w:t>прямом на Калуш - Галич, на якому звели завзятий бій на горі Маківці, де прославили ім`я українського вояка. Завдання: Розвідувальна група сотні УСС дістала наказ розвідати воро</w:t>
        <w:softHyphen/>
        <w:t>жі становища та силу вогню на Маківці. Заввага: на прапорцях при змінах азимуту подавати вище наведені місця.</w:t>
      </w:r>
    </w:p>
    <w:p>
      <w:pPr>
        <w:pStyle w:val="Tekst"/>
        <w:rPr/>
      </w:pPr>
      <w:r>
        <w:rPr/>
        <w:t>Питання (до 3):</w:t>
      </w:r>
    </w:p>
    <w:p>
      <w:pPr>
        <w:pStyle w:val="Tekst"/>
        <w:rPr/>
      </w:pPr>
      <w:r>
        <w:rPr/>
        <w:t>1. В котрому році і з ким відбулася битва на Маківці?</w:t>
      </w:r>
    </w:p>
    <w:p>
      <w:pPr>
        <w:pStyle w:val="Tekst"/>
        <w:rPr/>
      </w:pPr>
      <w:r>
        <w:rPr/>
        <w:t>2. В котрому році були створені УСС і хто з визначних пластунів був в їх рядах?</w:t>
      </w:r>
    </w:p>
    <w:p>
      <w:pPr>
        <w:pStyle w:val="Tekst"/>
        <w:rPr/>
      </w:pPr>
      <w:r>
        <w:rPr/>
        <w:t>3. Вичислити назви місцевостей де відбулись бої УСС.</w:t>
      </w:r>
    </w:p>
    <w:p>
      <w:pPr>
        <w:pStyle w:val="Tekst"/>
        <w:rPr/>
      </w:pPr>
      <w:r>
        <w:rPr/>
        <w:t>4. Чому ми відзначаємо день Відновлення Української Збройної Сили</w:t>
      </w:r>
    </w:p>
    <w:p>
      <w:pPr>
        <w:pStyle w:val="Tekst"/>
        <w:rPr/>
      </w:pPr>
      <w:r>
        <w:rPr/>
        <w:t>5. Якими прикметами повинен відзначатися український вояк ?</w:t>
      </w:r>
    </w:p>
    <w:p>
      <w:pPr>
        <w:pStyle w:val="Rozdil"/>
        <w:rPr/>
      </w:pPr>
      <w:r>
        <w:rPr/>
        <w:t>Група «Дивізія»</w:t>
      </w:r>
    </w:p>
    <w:p>
      <w:pPr>
        <w:pStyle w:val="Tekst"/>
        <w:rPr/>
      </w:pPr>
      <w:r>
        <w:rPr/>
        <w:t>Ідея маршу – бій під Бродами. Частина І Української Дивізії, що находилася в вишкільному таборі в Німеччині, дістала наказ вирушити до Галичини і зайняти станови</w:t>
        <w:softHyphen/>
        <w:t>ща на східному фронті на відтинку Броди - Красне та підготовитися до оборони.</w:t>
      </w:r>
    </w:p>
    <w:p>
      <w:pPr>
        <w:pStyle w:val="Tekst"/>
        <w:rPr/>
      </w:pPr>
      <w:r>
        <w:rPr/>
        <w:t>Команда Дивізії вислала передню стежу з завданням зв'язатися з частинами на даному відтинку фронту, провірити дороги, мости, розглянути терен та устійнити оборонну лінію.</w:t>
      </w:r>
    </w:p>
    <w:p>
      <w:pPr>
        <w:pStyle w:val="Tekst"/>
        <w:rPr/>
      </w:pPr>
      <w:r>
        <w:rPr/>
        <w:t>Шлях марш на фронт: Краків, Перемишль, Городок Ягайлонський, Львів, Буськ, Броди.</w:t>
      </w:r>
    </w:p>
    <w:p>
      <w:pPr>
        <w:pStyle w:val="Tekst"/>
        <w:rPr/>
      </w:pPr>
      <w:r>
        <w:rPr/>
        <w:t>Заувага: на прапорцях при змінах азимуту подавати вище наведені міста.</w:t>
      </w:r>
    </w:p>
    <w:p>
      <w:pPr>
        <w:pStyle w:val="Tekst"/>
        <w:rPr/>
      </w:pPr>
      <w:r>
        <w:rPr/>
        <w:t>Питання (до 3):</w:t>
      </w:r>
    </w:p>
    <w:p>
      <w:pPr>
        <w:pStyle w:val="Tekst"/>
        <w:rPr/>
      </w:pPr>
      <w:r>
        <w:rPr/>
        <w:t>1. Коли й проти кого билися вояки Дивізії під Бродами ?</w:t>
      </w:r>
    </w:p>
    <w:p>
      <w:pPr>
        <w:pStyle w:val="Tekst"/>
        <w:rPr/>
      </w:pPr>
      <w:r>
        <w:rPr/>
        <w:t>2. В котрому році була створена Українська Дивізія ?</w:t>
      </w:r>
    </w:p>
    <w:p>
      <w:pPr>
        <w:pStyle w:val="Tekst"/>
        <w:rPr/>
      </w:pPr>
      <w:r>
        <w:rPr/>
        <w:t>3. Нарисуй пройдений шлях Дивізії під Броди (Краків, Перемишль, Львів, Буськ, Броди)..</w:t>
      </w:r>
    </w:p>
    <w:p>
      <w:pPr>
        <w:pStyle w:val="Tekst"/>
        <w:rPr/>
      </w:pPr>
      <w:r>
        <w:rPr/>
        <w:t>4. Чому ми відзначаємо день відновлення Української Збройної Сили? (Зараз можна вказати нпр. Свято Героїв чи свято Покрови)</w:t>
      </w:r>
    </w:p>
    <w:p>
      <w:pPr>
        <w:pStyle w:val="Tekst"/>
        <w:rPr/>
      </w:pPr>
      <w:r>
        <w:rPr/>
        <w:t>5. Якими прикметами повинен відзначатися український вояк ?</w:t>
      </w:r>
    </w:p>
    <w:p>
      <w:pPr>
        <w:pStyle w:val="Rozdil"/>
        <w:rPr/>
      </w:pPr>
      <w:r>
        <w:rPr/>
        <w:t xml:space="preserve">Група «УПА» </w:t>
      </w:r>
    </w:p>
    <w:p>
      <w:pPr>
        <w:pStyle w:val="Tekst"/>
        <w:rPr/>
      </w:pPr>
      <w:r>
        <w:rPr/>
        <w:t>Ідея маршу – рейд групи УПА. Команда УПА дала наказ кільком групам перейти зі зброєю з криївок в Карпатах на терени, окуповані Західними Альантами, щоб дати вільному світові доказ про те, що на Україні ведеться збройна бороть</w:t>
        <w:softHyphen/>
        <w:t xml:space="preserve">ба проти більшовицьких окупантів. </w:t>
      </w:r>
    </w:p>
    <w:p>
      <w:pPr>
        <w:pStyle w:val="Tekst"/>
        <w:rPr/>
      </w:pPr>
      <w:r>
        <w:rPr/>
        <w:t>Група йшла шляхом: “Карпати-Лемківщина-Словаччина-Чехія-Зах.Німечинна”.</w:t>
      </w:r>
    </w:p>
    <w:p>
      <w:pPr>
        <w:pStyle w:val="Tekst"/>
        <w:rPr/>
      </w:pPr>
      <w:r>
        <w:rPr/>
        <w:t>Заввага: на прапорцях при змінах азимутів подавати наведені назви.</w:t>
      </w:r>
    </w:p>
    <w:p>
      <w:pPr>
        <w:pStyle w:val="Tekst"/>
        <w:rPr/>
      </w:pPr>
      <w:r>
        <w:rPr/>
        <w:t>Питання (до 3):</w:t>
      </w:r>
    </w:p>
    <w:p>
      <w:pPr>
        <w:pStyle w:val="Tekst"/>
        <w:rPr/>
      </w:pPr>
      <w:r>
        <w:rPr/>
        <w:t>І. Хто з пластунів був Головним Комендантом УПА і коли він згинув?</w:t>
      </w:r>
    </w:p>
    <w:p>
      <w:pPr>
        <w:pStyle w:val="Tekst"/>
        <w:rPr/>
      </w:pPr>
      <w:r>
        <w:rPr/>
        <w:t>2. В котрому році створено Українську Повстанську Армію?</w:t>
      </w:r>
    </w:p>
    <w:p>
      <w:pPr>
        <w:pStyle w:val="Tekst"/>
        <w:rPr/>
      </w:pPr>
      <w:r>
        <w:rPr/>
        <w:t>3. Проти кого боролася УПА?</w:t>
      </w:r>
    </w:p>
    <w:p>
      <w:pPr>
        <w:pStyle w:val="Tekst"/>
        <w:rPr/>
      </w:pPr>
      <w:r>
        <w:rPr/>
        <w:t>4. Чому ми. відзначаємо день Відновлення Української Збройної Сили?</w:t>
      </w:r>
    </w:p>
    <w:p>
      <w:pPr>
        <w:pStyle w:val="Tekst"/>
        <w:rPr/>
      </w:pPr>
      <w:r>
        <w:rPr/>
        <w:t>5. Якими прикметами повинен відзначатися український вояк ?</w:t>
      </w:r>
    </w:p>
    <w:p>
      <w:pPr>
        <w:pStyle w:val="Pidzaholovok"/>
        <w:rPr/>
      </w:pPr>
      <w:r>
        <w:rPr/>
        <w:t>Тереновий марш “Легіон УСС”</w:t>
      </w:r>
    </w:p>
    <w:p>
      <w:pPr>
        <w:pStyle w:val="Avtorstvo"/>
        <w:rPr/>
      </w:pPr>
      <w:r>
        <w:rPr/>
        <w:t xml:space="preserve">В дорогу з юнацтвом. Ч, 2 (39), квітень 1978. С. 87. </w:t>
        <w:br/>
        <w:t>(передрук видання куреня “Перші стежі”, 1955 р.)</w:t>
      </w:r>
    </w:p>
    <w:p>
      <w:pPr>
        <w:pStyle w:val="Tekst"/>
        <w:rPr/>
      </w:pPr>
      <w:r>
        <w:rPr/>
        <w:t>Участь беруть юнаки/чки із ступенем прихильника/ці з повним пластовим вирядом.</w:t>
      </w:r>
    </w:p>
    <w:p>
      <w:pPr>
        <w:pStyle w:val="Tekst"/>
        <w:rPr/>
      </w:pPr>
      <w:r>
        <w:rPr/>
        <w:t>1. Траса маршу довжиною 3 км. Трасу підібрати так, щоб гуртки поверталися іншою дорогою.</w:t>
      </w:r>
    </w:p>
    <w:p>
      <w:pPr>
        <w:pStyle w:val="Tekst"/>
        <w:rPr/>
      </w:pPr>
      <w:r>
        <w:rPr/>
        <w:t>2. Всіх учасників маршу поділити на менші групи по 10-15 в кожній.</w:t>
      </w:r>
    </w:p>
    <w:p>
      <w:pPr>
        <w:pStyle w:val="Tekst"/>
        <w:rPr/>
      </w:pPr>
      <w:r>
        <w:rPr/>
        <w:t>3. В половині маршової траси поставити контрольний пункт з зав</w:t>
        <w:softHyphen/>
        <w:t>данням:</w:t>
      </w:r>
    </w:p>
    <w:p>
      <w:pPr>
        <w:pStyle w:val="Tekst"/>
        <w:rPr/>
      </w:pPr>
      <w:r>
        <w:rPr/>
        <w:t>а) провірити зміст наплічників;</w:t>
      </w:r>
    </w:p>
    <w:p>
      <w:pPr>
        <w:pStyle w:val="Tekst"/>
        <w:rPr/>
      </w:pPr>
      <w:r>
        <w:rPr/>
        <w:t>б) провірити пластову поставу групи;</w:t>
      </w:r>
    </w:p>
    <w:p>
      <w:pPr>
        <w:pStyle w:val="Tekst"/>
        <w:rPr/>
      </w:pPr>
      <w:r>
        <w:rPr/>
        <w:t>в) дати до відповіді три питання, зв'язані тематикою з істо</w:t>
        <w:softHyphen/>
        <w:t>рією УСС (час для відповіді 10 хвилин).</w:t>
      </w:r>
    </w:p>
    <w:p>
      <w:pPr>
        <w:pStyle w:val="Rozdil"/>
        <w:rPr/>
      </w:pPr>
      <w:r>
        <w:rPr/>
        <w:t>Питання:</w:t>
      </w:r>
    </w:p>
    <w:p>
      <w:pPr>
        <w:pStyle w:val="Tekst"/>
        <w:rPr/>
      </w:pPr>
      <w:r>
        <w:rPr/>
        <w:t>1. В котрому році було створено Легіон УСС ?</w:t>
      </w:r>
    </w:p>
    <w:p>
      <w:pPr>
        <w:pStyle w:val="Tekst"/>
        <w:rPr/>
      </w:pPr>
      <w:r>
        <w:rPr/>
        <w:t>2. Вичислити назви місць, де відбувались знані бої УСС ?</w:t>
      </w:r>
    </w:p>
    <w:p>
      <w:pPr>
        <w:pStyle w:val="Tekst"/>
        <w:rPr/>
      </w:pPr>
      <w:r>
        <w:rPr/>
        <w:t>3. Вичислити знані постаті з рядів УССтрільців.</w:t>
      </w:r>
    </w:p>
    <w:p>
      <w:pPr>
        <w:pStyle w:val="Rozdil"/>
        <w:rPr/>
      </w:pPr>
      <w:r>
        <w:rPr/>
        <w:t>До точкування входить:</w:t>
      </w:r>
    </w:p>
    <w:p>
      <w:pPr>
        <w:pStyle w:val="Tekst"/>
        <w:rPr/>
      </w:pPr>
      <w:r>
        <w:rPr/>
        <w:t>1. Час маршу (від хвилини вимаршу групи до її приходу).</w:t>
      </w:r>
    </w:p>
    <w:p>
      <w:pPr>
        <w:pStyle w:val="Tekst"/>
        <w:rPr/>
      </w:pPr>
      <w:r>
        <w:rPr/>
        <w:t>2. Пластова постава групи</w:t>
      </w:r>
    </w:p>
    <w:p>
      <w:pPr>
        <w:pStyle w:val="Tekst"/>
        <w:rPr/>
      </w:pPr>
      <w:r>
        <w:rPr/>
        <w:t>3. Пластовий виряд</w:t>
      </w:r>
    </w:p>
    <w:p>
      <w:pPr>
        <w:pStyle w:val="Tekst"/>
        <w:rPr/>
      </w:pPr>
      <w:r>
        <w:rPr/>
        <w:t>4. Відповіді.</w:t>
      </w:r>
    </w:p>
    <w:p>
      <w:pPr>
        <w:pStyle w:val="Tekst"/>
        <w:rPr/>
      </w:pPr>
      <w:r>
        <w:rPr/>
        <w:t>Точкування переводити за системою 5:4:3:2:1 (для прикладу: група, що осягне найкращий час маршу одержує 5 точок, друга після неї 4 точки, третя 3 точки і т.д.; група з найкращою пластовою поста</w:t>
        <w:softHyphen/>
        <w:t>вою одержує 5 точок, друга після неї 4 точки, третя 3 точки і т.д. При рівності осягів</w:t>
      </w:r>
      <w:r>
        <w:rPr>
          <w:smallCaps/>
        </w:rPr>
        <w:t xml:space="preserve"> </w:t>
      </w:r>
      <w:r>
        <w:rPr/>
        <w:t>є можливість, що дві групи можуть одержати рівну кількість точок напр. по 5, по 4 і т.д. За першість рішає загальна сума осягнених точок).</w:t>
      </w:r>
    </w:p>
    <w:p>
      <w:pPr>
        <w:pStyle w:val="Pidzaholovok"/>
        <w:rPr/>
      </w:pPr>
      <w:r>
        <w:rPr/>
        <w:t>“</w:t>
      </w:r>
      <w:r>
        <w:rPr/>
        <w:t>Тихий марш” 1-го листопада 1947 року в Німеччині</w:t>
      </w:r>
    </w:p>
    <w:p>
      <w:pPr>
        <w:pStyle w:val="Avtorstvo"/>
        <w:rPr/>
      </w:pPr>
      <w:r>
        <w:rPr/>
        <w:t>Л.Ю. «Тихий марш» 1-го листопада// Юнак. Ч. 11 (216), листопад 1981. С. 4.</w:t>
      </w:r>
    </w:p>
    <w:p>
      <w:pPr>
        <w:pStyle w:val="Tekst"/>
        <w:rPr/>
      </w:pPr>
      <w:r>
        <w:rPr/>
        <w:t>Був листопад 1947 р. в таборі українських переселенців в Авґзбурзі, Німеччина.</w:t>
      </w:r>
    </w:p>
    <w:p>
      <w:pPr>
        <w:pStyle w:val="Tekst"/>
        <w:rPr/>
      </w:pPr>
      <w:r>
        <w:rPr/>
        <w:t>2-ий Курінь УПЮ-ок ім. кн. Ольги мав збірку раненько о 7-ій годині рано. Прийшли всі точно, хоч будильників не мали. Великий годинник на головному будинку табору — був один для нас усіх.</w:t>
      </w:r>
    </w:p>
    <w:p>
      <w:pPr>
        <w:pStyle w:val="Tekst"/>
        <w:rPr/>
      </w:pPr>
      <w:r>
        <w:rPr/>
        <w:t>Зв'язкова подруга Євгенія Андрухович точ</w:t>
        <w:softHyphen/>
        <w:t>но провіряє і записує у свою чорну книжечку присутніх і оправданих. "Спочинь" — коман</w:t>
        <w:softHyphen/>
        <w:t>дує курінна.</w:t>
      </w:r>
    </w:p>
    <w:p>
      <w:pPr>
        <w:pStyle w:val="Tekst"/>
        <w:rPr/>
      </w:pPr>
      <w:r>
        <w:rPr/>
        <w:t>"Дорогі юначки! Сьогодні 1 Листопада..." — говорить коротко, змістовно про 1 Листо</w:t>
        <w:softHyphen/>
        <w:t>пада і заповідає, що для відзначення цієї по</w:t>
        <w:softHyphen/>
        <w:t>дії Курінь відбуде "Тихий марш". Під час мар</w:t>
        <w:softHyphen/>
        <w:t>шу не буде співу, не буде говорення. Всі мають в часі маршу перенестися думками в Україну, думати про тих, що боролись і боряться за волю її...</w:t>
      </w:r>
    </w:p>
    <w:p>
      <w:pPr>
        <w:pStyle w:val="Tekst"/>
        <w:rPr/>
      </w:pPr>
      <w:r>
        <w:rPr/>
        <w:t>І ми пішли чистими вуличками сплячого старинного баварського міста. Пусто, тихо. Че</w:t>
        <w:softHyphen/>
        <w:t>ревики наші вистукують ритмічно. Ідемо пе</w:t>
        <w:softHyphen/>
        <w:t>редмістям і внедовзі виходимо за місто. Ніхто не говорить... Проходимо поле і входимо в ліс.</w:t>
      </w:r>
    </w:p>
    <w:p>
      <w:pPr>
        <w:pStyle w:val="Tekst"/>
        <w:rPr/>
      </w:pPr>
      <w:r>
        <w:rPr/>
        <w:t>Наказ "Розхід"! Сідаємо відпочити. Після короткого відпочинку — дістаємо доручення сплести смерековий вінок. Збираємо галуззя і вінок виходить пишний, великий. Може нам так тільки здається, тому що ми вклали в пле</w:t>
        <w:softHyphen/>
        <w:t>тення його стільки наших почувань і серця. Він буде висловом наших почувань до укра</w:t>
        <w:softHyphen/>
        <w:t>їнських вояків...</w:t>
      </w:r>
    </w:p>
    <w:p>
      <w:pPr>
        <w:pStyle w:val="Tekst"/>
        <w:rPr/>
      </w:pPr>
      <w:r>
        <w:rPr/>
        <w:t>Знову збірка і знову мовчазний марш з вінком до табору. В таборі вже рух, таборова площа заповнена людьми. Всі повертаються в нашу сторону і роблять дорогу. Підходимо до символічної могили в центрі табору й склада</w:t>
        <w:softHyphen/>
        <w:t>ємо наш вінок. Співаємо гимн і розходимося.</w:t>
      </w:r>
    </w:p>
    <w:p>
      <w:pPr>
        <w:pStyle w:val="Tekst"/>
        <w:rPr/>
      </w:pPr>
      <w:r>
        <w:rPr/>
        <w:t>Багато з нас глибоко переживали цей марш і зробили під час нього постанову, щоб у майбутньому жити й працювати для Бать</w:t>
        <w:softHyphen/>
        <w:t xml:space="preserve">ківщини. </w:t>
      </w:r>
    </w:p>
    <w:p>
      <w:pPr>
        <w:pStyle w:val="Pidzagolovok"/>
        <w:rPr/>
      </w:pPr>
      <w:r>
        <w:rPr/>
        <w:t>Теренівки за легендою УПА</w:t>
      </w:r>
    </w:p>
    <w:p>
      <w:pPr>
        <w:pStyle w:val="Avtorstvo"/>
        <w:rPr/>
      </w:pPr>
      <w:r>
        <w:rPr/>
        <w:t>// В дорогу – журнал виховників юнацтва. Весна 1999. С. 74-78.</w:t>
      </w:r>
    </w:p>
    <w:p>
      <w:pPr>
        <w:pStyle w:val="Tekst"/>
        <w:rPr/>
      </w:pPr>
      <w:r>
        <w:rPr/>
        <w:t>За що юнацтво найбільше полюбляє теренові ігри? Чи не за дух романтики та пригод? Спробувати себе в ролі повстанця, УПівця, бійця УСС... Це цікаво, і юнаки азартно вживаються в запропоновані ролі, але чи стане їм сили, уміння, гарту бути в цих ролях переконливими? Успіх ігор на історичну тематику в значній мірі залежатиме від рівня підготовки юнацтва: бажано, щоб гравці володіли прийомами підкрадання, спостереження, шифрування, сигналізації і т.п.</w:t>
      </w:r>
    </w:p>
    <w:p>
      <w:pPr>
        <w:pStyle w:val="Tekst"/>
        <w:rPr/>
      </w:pPr>
      <w:r>
        <w:rPr/>
        <w:t>Ігри такого типу будуть набагато ефективнішими, якщо проводитимуться в найдоречніший момент і з доречним коментарем. Можна спочатку провести гру, а потім влаштувати гутірку, обговорення або дискусію. Але зробити це треба обов'язково.</w:t>
      </w:r>
    </w:p>
    <w:p>
      <w:pPr>
        <w:pStyle w:val="Tekst"/>
        <w:rPr/>
      </w:pPr>
      <w:r>
        <w:rPr/>
        <w:t>Тривалість воєнізованих теренових ігор може бути різноманітною: від 1-2 годин до 1-2 діб. Усе залежатиме від ефекту, якого ви хочете досягти. І хоча жодна гра не зможе повністю відтворити труднощів, складнощів, психологічної напруги, втоми, героїзму і самопожертви учасників визвольних змагань, але уяву про все це юнаки з вашою допомогою зможуть отримати, якщо ігри, які ви їм запропонуєте, будуть добре підготовлені й матимуть конкретні і не надто легкі завдання.</w:t>
      </w:r>
    </w:p>
    <w:p>
      <w:pPr>
        <w:pStyle w:val="Tekst"/>
        <w:rPr/>
      </w:pPr>
      <w:r>
        <w:rPr/>
        <w:t>Сьогодні ми пропонуємо вам звернути увагу на теренові ігри, де головними героями виступають українські повстанці.</w:t>
      </w:r>
    </w:p>
    <w:p>
      <w:pPr>
        <w:pStyle w:val="Tekst"/>
        <w:rPr/>
      </w:pPr>
      <w:r>
        <w:rPr/>
        <w:t>Ці ігри не можна проводити поверхово, зображувати справу так, неначе достатньо комусь стати повстанцем, як уже саме це гарантує успіх. Неймовірні труднощі, які долали наші повстанці в тилу ворога незалежно від погоди, пори року, інших факторів, - ось що варто відобразити...</w:t>
      </w:r>
    </w:p>
    <w:p>
      <w:pPr>
        <w:pStyle w:val="Tekst"/>
        <w:rPr/>
      </w:pPr>
      <w:r>
        <w:rPr/>
        <w:t>Гартуймо наш юнацький дух!</w:t>
      </w:r>
    </w:p>
    <w:p>
      <w:pPr>
        <w:pStyle w:val="Rozdil"/>
        <w:rPr/>
      </w:pPr>
      <w:r>
        <w:rPr/>
        <w:t>Знешкодити диверсантів</w:t>
      </w:r>
    </w:p>
    <w:p>
      <w:pPr>
        <w:pStyle w:val="Tekst"/>
        <w:rPr/>
      </w:pPr>
      <w:r>
        <w:rPr/>
        <w:t>Вік: 14 -17 років. Гравці: юнацький курінь. Місцевість: лісиста</w:t>
      </w:r>
    </w:p>
    <w:p>
      <w:pPr>
        <w:pStyle w:val="Tekst"/>
        <w:rPr/>
      </w:pPr>
      <w:r>
        <w:rPr/>
        <w:t>Приладдя: детальні мани місцевості (3 шт), компаси, набір харчів, кухонний інвентар, намети, конверт із завданням для гравців ворожої групи, папір, олівці.</w:t>
      </w:r>
    </w:p>
    <w:p>
      <w:pPr>
        <w:pStyle w:val="Tekst"/>
        <w:rPr/>
      </w:pPr>
      <w:r>
        <w:rPr>
          <w:b/>
        </w:rPr>
        <w:t>Тема:</w:t>
      </w:r>
      <w:r>
        <w:rPr/>
        <w:t xml:space="preserve"> на територію району, контрольовану бойовими відділами УПА. проникла воро;ка група, що має завдання прийти на допомогу диверсантам, закинутим попередньо з повітря.</w:t>
      </w:r>
    </w:p>
    <w:p>
      <w:pPr>
        <w:pStyle w:val="Tekst"/>
        <w:rPr/>
      </w:pPr>
      <w:r>
        <w:rPr/>
        <w:t>Оскільки в районі діє сотня УПА, противник рухається обережно, зімкнутою лавою. Упівці намагаються обмежити просування противника, захопити більше полонених і отримати дані про місцезнаходження диверсантів. Завдання диверсантів – знайти місцезнаходження штабу сотні УПА І через учасників ворожої групи передати інформацію в Центр.</w:t>
      </w:r>
    </w:p>
    <w:p>
      <w:pPr>
        <w:pStyle w:val="Tekst"/>
        <w:rPr/>
      </w:pPr>
      <w:r>
        <w:rPr>
          <w:b/>
        </w:rPr>
        <w:t>Проведення гри:</w:t>
      </w:r>
      <w:r>
        <w:rPr/>
        <w:t xml:space="preserve"> Гравці розділяються на три неоднакові за чисельністю групи: чисельно найменша виконує роль диверсантів (3-5 осіб), ворожа група (12 осіб); чисельно найбільша - сотня УПА (20 осіб).</w:t>
      </w:r>
    </w:p>
    <w:p>
      <w:pPr>
        <w:pStyle w:val="Tekst"/>
        <w:rPr/>
      </w:pPr>
      <w:r>
        <w:rPr>
          <w:b/>
        </w:rPr>
        <w:t>Завдання ворожій групі:</w:t>
      </w:r>
      <w:r>
        <w:rPr/>
        <w:t xml:space="preserve"> Учасникам ворожої групи, що проникли на територію, контрольовану УПівцями, необхідно облаштувати свій штаб і шпиталик (10 % загальної чисельності гравців ворожої групи зображують поранених. Вони мають при собі листки з повідомленнями про характер поранення). На місці розміщення штабу І шпиталика необхідно збудувати навіси, поставити намети, надати пораненим першу медичну допомогу, зварити їжу. Виконавши все вищевказане, гравці ворожої групи відкривають конверт і знайомляться з інформацією про місце, де на них мав чекати повідомлення диверсантів.</w:t>
      </w:r>
    </w:p>
    <w:p>
      <w:pPr>
        <w:pStyle w:val="Tekst"/>
        <w:rPr/>
      </w:pPr>
      <w:r>
        <w:rPr>
          <w:b/>
        </w:rPr>
        <w:t>Завдання диверсантам:</w:t>
      </w:r>
      <w:r>
        <w:rPr/>
        <w:t xml:space="preserve"> Завданням диверсантів є вистежити штаб УПА, позначити його на мапі і намагатися передати мапу членам ворожої групи. Диверсанти виходять на зв'язок з ворожою групою, залишаючи повідомлення про стан пошуків в умовленому місці. Передати мапу ворожій групі диверсанти можуть лише в місці свого постійного сховку. Маючи відомості про штаб УПА, вони залишають в умовленому місці інформацію про свос місцезнаходження.</w:t>
      </w:r>
    </w:p>
    <w:p>
      <w:pPr>
        <w:pStyle w:val="Tekst"/>
        <w:rPr/>
      </w:pPr>
      <w:r>
        <w:rPr>
          <w:b/>
        </w:rPr>
        <w:t>Завдання сотні_УПА:</w:t>
      </w:r>
      <w:r>
        <w:rPr/>
        <w:t xml:space="preserve"> Сотник отримує повідомлення, що на контрольовану його сотнею територію закинуто дві ворожі групи, які своїм завданням мають вистежити місцезнаходження штабу УПА. УПІвці повинні організувати мережу спостереження, яка постійно підтримувала б зв'язок з командиром. УПівці ведуть розвідку дій ворожих частин і доповідають командиру, який повинен прийняти потрібне рішення. УПівцям невідомо місцезнаходження табору противника і схованки диверсантів. Отже, їх успіх залежить від хорошого знання місцевості, уміння робити правильні висновки і від пильного спостереження за рухом противника.</w:t>
      </w:r>
    </w:p>
    <w:p>
      <w:pPr>
        <w:pStyle w:val="Tekst"/>
        <w:rPr/>
      </w:pPr>
      <w:r>
        <w:rPr/>
        <w:t>Якщо упівцям удасться за означений час знайти сховок диверсантів, штаб ворожої групи і, головне, відібрати мапу, вони виграють. Ворожа група виграє в тому випадку, коли зуміє виконати всі заплановані завдання, знайти диверсантів, і отримавши мапу, винести її за межі території, контрольованої сотнею УПА.</w:t>
      </w:r>
    </w:p>
    <w:p>
      <w:pPr>
        <w:pStyle w:val="Tekst"/>
        <w:rPr/>
      </w:pPr>
      <w:r>
        <w:rPr>
          <w:b/>
        </w:rPr>
        <w:t xml:space="preserve">Увага: </w:t>
      </w:r>
      <w:r>
        <w:rPr/>
        <w:t>продумайте спосіб ведення бою і взяття в полон (попадання шишкою, зривання стрічки, використання бризкалок і т.д.).</w:t>
      </w:r>
    </w:p>
    <w:p>
      <w:pPr>
        <w:pStyle w:val="Rozdil"/>
        <w:rPr>
          <w:lang w:val="ru-RU"/>
        </w:rPr>
      </w:pPr>
      <w:r>
        <w:rPr/>
        <w:t>Повстанські зв'язкові</w:t>
      </w:r>
    </w:p>
    <w:p>
      <w:pPr>
        <w:pStyle w:val="Tekst"/>
        <w:rPr/>
      </w:pPr>
      <w:r>
        <w:rPr/>
        <w:t>Вік: 14 - 17 років Гравці: юнацький курінь. Місцевість: лісиста.</w:t>
      </w:r>
    </w:p>
    <w:p>
      <w:pPr>
        <w:pStyle w:val="Tekst"/>
        <w:rPr/>
      </w:pPr>
      <w:r>
        <w:rPr/>
        <w:t>Приладдя: саперні лопатки, линва, папір, олівці</w:t>
      </w:r>
    </w:p>
    <w:p>
      <w:pPr>
        <w:pStyle w:val="Tekst"/>
        <w:rPr/>
      </w:pPr>
      <w:r>
        <w:rPr/>
        <w:t>Тема: На території, захопленій ворогом, повстанці організували криївку, з якою зв'язкові підтримують постійний контакт.</w:t>
      </w:r>
    </w:p>
    <w:p>
      <w:pPr>
        <w:pStyle w:val="Tekst"/>
        <w:rPr>
          <w:sz w:val="24"/>
        </w:rPr>
      </w:pPr>
      <w:r>
        <w:rPr/>
        <w:t>Проведення гри: Розмір території, зайнятої ворогом, чітко обумовлений на початку гри. Гравці діляться на 2 команди: ворожий загін - 20 осіб (1 командир, 2 дешифрувальники, 17 рядові бійці), група повстанців - 20 осіб (1 командир, 3 шифрувальники, 10 зв'язкових, 6 - охорона повстанської криївки). За межею території, контрольованої противником, розміщений повстанський штаб. У щтабі постійно знаходяться командир повстанців і шифрувальники. Командир пише повідомлення, шифрувальники повідомлення шифрують, зв'язкові переносять шифровки в криївку, де охорона криївки при допомозі ключа до шифровок їх дешифрує (перед початком гри учасникам потрібно прочитати гутірку про існуючі способи шифрування). Про місцезнаходження повстанскої криївки знають лише зв'язкові. Противник перешкоджає повстанським зв'язковим проникати на зайняту териюрію. Крім того, він намагаєгься розшукати і ліквідувати повстанську криївку, шлях до якої позначено найнепоммітніше (наприклад, в радіусі 100 м на певній віслані в землю де-не-де ввіткну гри гілочки).</w:t>
      </w:r>
    </w:p>
    <w:p>
      <w:pPr>
        <w:pStyle w:val="Tekst"/>
        <w:rPr>
          <w:sz w:val="24"/>
        </w:rPr>
      </w:pPr>
      <w:r>
        <w:rPr/>
        <w:t>Знайдену повстанську криївку можна ліквідувати лише тоді, коли вороги мають чисельну перевагу. Але навіть при чисельній перевазі ворог повинен переходити позначений кордон криївки одночасно всім складом, тому що окремих ворожих бійців повстанці можуть у цій зоні взяти в полон. За межами зони ворог невразливий.</w:t>
      </w:r>
    </w:p>
    <w:p>
      <w:pPr>
        <w:pStyle w:val="Tekst"/>
        <w:rPr>
          <w:sz w:val="24"/>
        </w:rPr>
      </w:pPr>
      <w:r>
        <w:rPr/>
        <w:t>Якщо криївці загрожує небезпека, повстанці можуть швидко перебратися в інше місце і створити новий пункт. Встановлення зв'язку між старим і новим пунктом і всією сіткою зв'язкових і їхніх помічників - справа спритності, : винахідливості повстанців. Можна в старій криївці в потаємному місці залишити інформацію про нову, використовуючи знаки, не зрозумілі ворогу, або ж вислати туди зв'язкового.</w:t>
      </w:r>
    </w:p>
    <w:p>
      <w:pPr>
        <w:pStyle w:val="Tekst"/>
        <w:rPr>
          <w:sz w:val="24"/>
        </w:rPr>
      </w:pPr>
      <w:r>
        <w:rPr/>
        <w:t>Про можливе місцезнаходження нової криївки перед грою зв'язковим нічого не говориться. Шифрований код треба перенести на новий пункт.</w:t>
      </w:r>
    </w:p>
    <w:p>
      <w:pPr>
        <w:pStyle w:val="Tekst"/>
        <w:rPr>
          <w:sz w:val="24"/>
        </w:rPr>
      </w:pPr>
      <w:r>
        <w:rPr/>
        <w:t>Ворогу нараховується за взяття в полон зв'язкового - 2 бали, за знайдену шифровку - 3 бали, за її дешифрування - 5 балів, за захоплення коду - 10 балів за захоплення штабу зі всією постійною командою - 10 балів. Ліквідація другого штабу оцінюється так само, як і першого.</w:t>
      </w:r>
    </w:p>
    <w:p>
      <w:pPr>
        <w:pStyle w:val="Tekst"/>
        <w:rPr>
          <w:sz w:val="24"/>
        </w:rPr>
      </w:pPr>
      <w:r>
        <w:rPr/>
        <w:t xml:space="preserve">3в’язковий, що приніс в криївку депешу, отримує 7 балів, якщо повстанці </w:t>
      </w:r>
      <w:r>
        <w:rPr>
          <w:lang w:val="uk-UA"/>
        </w:rPr>
        <w:t>от</w:t>
      </w:r>
      <w:r>
        <w:rPr/>
        <w:t>римали командний пункт - 10 балів, якщо вони зберегли шифрувалальний код - 10 балів, за кожного взятого в полон - 1 бал, за кожну розшифровану інформацію - 1 бал.</w:t>
      </w:r>
    </w:p>
    <w:p>
      <w:pPr>
        <w:pStyle w:val="Tekst"/>
        <w:rPr>
          <w:sz w:val="24"/>
        </w:rPr>
      </w:pPr>
      <w:r>
        <w:rPr/>
        <w:t>Перемагає група, яка отримує більше балів.</w:t>
      </w:r>
    </w:p>
    <w:p>
      <w:pPr>
        <w:pStyle w:val="Rozdil"/>
        <w:rPr>
          <w:lang w:val="ru-RU"/>
        </w:rPr>
      </w:pPr>
      <w:r>
        <w:rPr/>
        <w:t>Визволи полонених</w:t>
      </w:r>
    </w:p>
    <w:p>
      <w:pPr>
        <w:pStyle w:val="Tekst"/>
        <w:rPr/>
      </w:pPr>
      <w:r>
        <w:rPr/>
        <w:t xml:space="preserve">Вік: 12-15 років. Гравці: юнацький курінь. Місцевість: лісиста, з галявинами. </w:t>
      </w:r>
    </w:p>
    <w:p>
      <w:pPr>
        <w:pStyle w:val="Tekst"/>
        <w:rPr/>
      </w:pPr>
      <w:r>
        <w:rPr/>
        <w:t>Приладдя: намети, кольорові стрічки, листок ватмана або дощечка, маркер.</w:t>
      </w:r>
    </w:p>
    <w:p>
      <w:pPr>
        <w:pStyle w:val="Tekst"/>
        <w:rPr>
          <w:sz w:val="24"/>
        </w:rPr>
      </w:pPr>
      <w:r>
        <w:rPr>
          <w:b/>
        </w:rPr>
        <w:t>Тема.</w:t>
      </w:r>
      <w:r>
        <w:rPr/>
        <w:t xml:space="preserve"> Ворог захопив у полон кілька повстанців і ув'язнив їх у таборі для полонених. Повстанці намагаються визволити друзів і допомогти їм повернути свій табір.</w:t>
      </w:r>
    </w:p>
    <w:p>
      <w:pPr>
        <w:pStyle w:val="Tekst"/>
        <w:rPr>
          <w:sz w:val="24"/>
        </w:rPr>
      </w:pPr>
      <w:r>
        <w:rPr>
          <w:b/>
        </w:rPr>
        <w:t xml:space="preserve">Пдоведения гри: </w:t>
      </w:r>
      <w:r>
        <w:rPr/>
        <w:t>На галявині - ворожий табір, де в закритих наметах сидять полонені повстанці. Ворожі охоронці маскуються на підходах до табору в радіусі 450, 300 і 150 м. До табору вони не наближаються, але можуть пересуватися в радіусі 30-50 м від місцезнаходження своєї стійки. Ворожі кордони слід помітно позначити кольоровими стрічками. Завданням повстанців є, успішно минувши мережу охоронців, проникнути в табір і визволити полонених. Полонений вважається визволеним з моменту, коли від повстанця він отримає конвері з мапою, де позначено місцезнаходження повстанського табору. З її допомогою визволений повинен прибути в повстанський табір до закінчення гри. Визволеного полоненого охоронці більше не ловлять.</w:t>
      </w:r>
    </w:p>
    <w:p>
      <w:pPr>
        <w:pStyle w:val="Tekst"/>
        <w:rPr>
          <w:sz w:val="24"/>
        </w:rPr>
      </w:pPr>
      <w:r>
        <w:rPr/>
        <w:t>Кожен повстанець за один раз може звільнити лише одного ув'язненого. Полонені мають порядкові номери, у відповідності з якими і відбувається їх послідовне визволення. Необхідно на початку гри умовитися про спосіб взаєморозуміння між полоненими і повстанцями, коли останні проникають в табір. Це дозволить повстанцю не витрачати багато часу на пошук полоненого, якому надійшла черга на визволення. Справа в тому, що полонені до моменту звільнення не можуть залишати намет а, висуватися з нього, а розмови між повстанцем і полоненим забороняються.</w:t>
      </w:r>
    </w:p>
    <w:p>
      <w:pPr>
        <w:pStyle w:val="Tekst"/>
        <w:rPr>
          <w:sz w:val="24"/>
        </w:rPr>
      </w:pPr>
      <w:r>
        <w:rPr/>
        <w:t>У таборі для полонених на визначеному місці, відомому всім гравцям, є дошка. На ній повстанець записує номер визволеного полоненого і час його звільнення. Після цього повстанець повертається в свій табір. Тут він знову бере конверт і намагається визволити наступного полоненого.</w:t>
      </w:r>
    </w:p>
    <w:p>
      <w:pPr>
        <w:pStyle w:val="Tekst"/>
        <w:rPr>
          <w:sz w:val="24"/>
        </w:rPr>
      </w:pPr>
      <w:r>
        <w:rPr/>
        <w:t>Охоронців і ворожих патрулів повстанці можуть взяти в полон лише в тому випадку, коли вони наблизилися до табору полонених чи відійшли від своєї стоянки на недозволену віддаль. Повстанець може бути взятий у полон у будь-якому місці.</w:t>
      </w:r>
    </w:p>
    <w:p>
      <w:pPr>
        <w:pStyle w:val="Tekst"/>
        <w:rPr/>
      </w:pPr>
      <w:r>
        <w:rPr/>
        <w:t>За кожного визволеного повстанці отримують 3 бали, за кожного взятого в полон ворога - 1 бал. Ворог отримує 2 бали за кожного взятого в полон повстанця, що має конверт, і 1 бал за кожного другого полоненого. Якщо визволений повстанець не прибув своєчасно в табір, повстанська група втрачає 1 бал. Перемагає група, яка набере більшу кількість балів.</w:t>
      </w:r>
    </w:p>
    <w:p>
      <w:pPr>
        <w:pStyle w:val="Rozdil"/>
        <w:rPr>
          <w:lang w:val="ru-RU"/>
        </w:rPr>
      </w:pPr>
      <w:r>
        <w:rPr/>
        <w:t>Селище в оточенні</w:t>
      </w:r>
    </w:p>
    <w:p>
      <w:pPr>
        <w:pStyle w:val="Tekst"/>
        <w:rPr/>
      </w:pPr>
      <w:r>
        <w:rPr/>
        <w:t>Вік: 14-17 років. Гравці: юнацький курінь. Місцевість: лісиста, горбиста, зі значною кількістю лісових доріг і стежок або невеликий населений пункт.</w:t>
      </w:r>
    </w:p>
    <w:p>
      <w:pPr>
        <w:pStyle w:val="Tekst"/>
        <w:rPr/>
      </w:pPr>
      <w:r>
        <w:rPr/>
        <w:t>Приладдя: маскувальні костюми, одяг для переодягання, 2 прапорці</w:t>
      </w:r>
    </w:p>
    <w:p>
      <w:pPr>
        <w:pStyle w:val="Tekst"/>
        <w:rPr/>
      </w:pPr>
      <w:r>
        <w:rPr>
          <w:b/>
        </w:rPr>
        <w:t>Тема:</w:t>
      </w:r>
      <w:r>
        <w:rPr/>
        <w:t xml:space="preserve"> Селище захоплено ворогом. На всіх прилягаючих дорогах ворожі стійки. Командир ворожого загону знаходиться в центрі селища, а його зв'язкові забезпечують зв'язок із стійкою. Повстанці висилають своїх розвідників, щоб з'ясувати розміщення стійок і місцезнаходження ворожого штабу. Зібравши повідомлення, командир повстанців приймає рішення про те, де і в який спосіб брати в полон стшкових, і розробляє стратегію захоплення командування ворожого загону.</w:t>
      </w:r>
    </w:p>
    <w:p>
      <w:pPr>
        <w:pStyle w:val="Tekst"/>
        <w:rPr/>
      </w:pPr>
      <w:r>
        <w:rPr>
          <w:b/>
        </w:rPr>
        <w:t xml:space="preserve">Проведення гри: </w:t>
      </w:r>
      <w:r>
        <w:rPr/>
        <w:t>Усі прилягаючі до селища дороги охороняються ворожими стійковими. Вони пересуваються в радіусі лише 100 м. Командир не може залишати свого місця, навіть якщо йому загрожує полон. Він має біля себе 2-3 зв'язкових, які виконують його доручення, тобто приносять стійковим накази і збирають повідомлення стійкових. Одначе зв'язкові не в змозі підримувати зв'язок з усіма стійками, тому окремі стійкові повинні підтримувати зв'язок між собою морзеткою.</w:t>
      </w:r>
    </w:p>
    <w:p>
      <w:pPr>
        <w:pStyle w:val="Tekst"/>
        <w:rPr/>
      </w:pPr>
      <w:r>
        <w:rPr/>
        <w:t>Повстанці-розвідники, з'ясувавши ворожі стійки і місце перебування ворожого командира, розробляють зі своїм командиром план подальших дій. Для збору інформації використовуйте переодягання.</w:t>
      </w:r>
    </w:p>
    <w:p>
      <w:pPr>
        <w:pStyle w:val="Tekst"/>
        <w:rPr/>
      </w:pPr>
      <w:r>
        <w:rPr/>
        <w:t>Повстанці захоплюють у полон ворожих стійкових так: непомітно проникнувши на територію селища, підкрадаються до стійки і, маючи чисельну перевагу, захоплюють стійкового в полон. Так само беруться в полон і зв'язкові Полонені переправляються в повстанський штаб.</w:t>
      </w:r>
    </w:p>
    <w:p>
      <w:pPr>
        <w:pStyle w:val="Tekst"/>
        <w:rPr/>
      </w:pPr>
      <w:r>
        <w:rPr/>
        <w:t>Ліквідований ворожий пост повинен бути відновлений. Для цього командир ворожого загону має резерв. Отримавши повідомлення про зникнення стійкових, він відсилає на їх місце нових. Дорогою вони також можуть бути взяті в полон повстанцями.</w:t>
      </w:r>
    </w:p>
    <w:p>
      <w:pPr>
        <w:pStyle w:val="Tekst"/>
        <w:rPr/>
      </w:pPr>
      <w:r>
        <w:rPr/>
        <w:t>Вороже командування береться в полон за умови подвійної чисельної переваги повстанців (до командування належать зв'язкові і резервісти, які знаходяться в штабі). Якщо у вирішальний момент з'ясується, що повстанці, які мали намір захопити штаб, не мають чисельної переваги, то самі стають полоненими ворога. Це правило в однаковій мірі стосується розвідників та інших повстанців, що проникли на територію селища.</w:t>
      </w:r>
    </w:p>
    <w:p>
      <w:pPr>
        <w:pStyle w:val="Tekst"/>
        <w:rPr/>
      </w:pPr>
      <w:r>
        <w:rPr/>
        <w:t>Гра проводиться двома чисельно рівними командами. Наприклад, ворог має ЗО гравців, з них: стійкових - 20, резерв - 5, командир і зв'язкові - 5 гравців. У повстанців рядовий склад становить 15 гравців, розвідників - 12, командир і зв'язкові - 3 гравці.</w:t>
      </w:r>
    </w:p>
    <w:p>
      <w:pPr>
        <w:pStyle w:val="Tekst"/>
        <w:rPr/>
      </w:pPr>
      <w:r>
        <w:rPr/>
        <w:t>У кінці гри повстанцям нараховується за кожного полоненого стійкового чи резервіста 1 бал, за членів командування - по 2 бали (резервісти і зв'язкові, узяті в полон на місці знаходження командира, вважаються за членів командування). За кожного полоненого повстанця чи розвідника ворог отримує 1 бал, за переодягненого розвідника - 2 бали.</w:t>
      </w:r>
    </w:p>
    <w:p>
      <w:pPr>
        <w:pStyle w:val="Tekst"/>
        <w:rPr/>
      </w:pPr>
      <w:r>
        <w:rPr/>
        <w:t>Перемагає група, яка набрала більше балів.</w:t>
      </w:r>
    </w:p>
    <w:p>
      <w:pPr>
        <w:pStyle w:val="Pidzaholovok"/>
        <w:rPr/>
      </w:pPr>
      <w:r>
        <w:rPr/>
        <w:t>Тереновий марш “Броди”</w:t>
      </w:r>
    </w:p>
    <w:p>
      <w:pPr>
        <w:pStyle w:val="Avtorstvo"/>
        <w:rPr/>
      </w:pPr>
      <w:r>
        <w:rPr/>
        <w:t xml:space="preserve">В дорогу з юнацтвом. Ч, 2 (39), квітень 1978. С. 88-89. </w:t>
        <w:br/>
        <w:t>(передрук видання куреня “Перші стежі”, 1955 р.)</w:t>
      </w:r>
    </w:p>
    <w:p>
      <w:pPr>
        <w:pStyle w:val="Tekst"/>
        <w:rPr/>
      </w:pPr>
      <w:r>
        <w:rPr/>
        <w:t>Марш був переведений на хлоп'ячому таборі в Іст Четгеві в дні 7.08.1954 для відзначення 10-ліття бою під Бродами.</w:t>
      </w:r>
    </w:p>
    <w:p>
      <w:pPr>
        <w:pStyle w:val="Tekst"/>
        <w:rPr/>
      </w:pPr>
      <w:r>
        <w:rPr>
          <w:b/>
        </w:rPr>
        <w:t>Тема маршу:</w:t>
      </w:r>
      <w:r>
        <w:rPr/>
        <w:t xml:space="preserve"> Перша Українська Дивізія в приготуванні до оборони.</w:t>
      </w:r>
    </w:p>
    <w:p>
      <w:pPr>
        <w:pStyle w:val="Tekst"/>
        <w:rPr/>
      </w:pPr>
      <w:r>
        <w:rPr>
          <w:b/>
        </w:rPr>
        <w:t>Заложення:</w:t>
      </w:r>
      <w:r>
        <w:rPr/>
        <w:t xml:space="preserve"> Сильні большевицькі піхотні й панцирні з'єднання при допомозі літунства, проломили нашу оборонну лінію на від</w:t>
        <w:softHyphen/>
        <w:t>тинку Теребовля-Тернопіль, шириною понад 15 кіл. і не зустрічаючи жодного опору, швидкими маршами посуваються в наше за</w:t>
        <w:softHyphen/>
        <w:t>пілля. Українська Дивізія одержує наказ негайно відійти на відтинок Броди-Золочів, приготовитися</w:t>
      </w:r>
      <w:r>
        <w:rPr>
          <w:b/>
        </w:rPr>
        <w:t xml:space="preserve"> </w:t>
      </w:r>
      <w:r>
        <w:rPr/>
        <w:t>там до оборони нав’язати сполуку з сусідніми частинами і вислати стежі далеко в перед</w:t>
        <w:softHyphen/>
        <w:t>пілля, для прослідження рухів ворожих частин (для кращого переведення гри поділити учасників на дві загальні груди: «А» – більше заавансовані і «Б» – менше заавансовані; кожну групу поділити на підгрупи по 8-12 учасників в кожній; групи випустити у відступах по 20 хвилин).</w:t>
      </w:r>
    </w:p>
    <w:p>
      <w:pPr>
        <w:pStyle w:val="Tekst"/>
        <w:rPr/>
      </w:pPr>
      <w:r>
        <w:rPr>
          <w:b/>
        </w:rPr>
        <w:t>Потрібне:</w:t>
      </w:r>
      <w:r>
        <w:rPr/>
        <w:t xml:space="preserve"> компаси, шатра, бандажі, табличка з осторогою зминованого поля, прапорці з числа азимутів, хорутовки і свистки для сигналізації, чистий листок для потвердження й оцінки, листки з текстом для сигналізації.</w:t>
      </w:r>
    </w:p>
    <w:p>
      <w:pPr>
        <w:pStyle w:val="Tekst"/>
        <w:rPr>
          <w:b/>
          <w:b/>
        </w:rPr>
      </w:pPr>
      <w:r>
        <w:rPr>
          <w:b/>
        </w:rPr>
        <w:t xml:space="preserve">Завдання: </w:t>
      </w:r>
    </w:p>
    <w:p>
      <w:pPr>
        <w:pStyle w:val="Tekst"/>
        <w:rPr/>
      </w:pPr>
      <w:r>
        <w:rPr/>
        <w:t>1. Марш за азимутом. Довжина траси маршу 2,5 до 3</w:t>
      </w:r>
      <w:r>
        <w:rPr>
          <w:b/>
        </w:rPr>
        <w:t xml:space="preserve"> </w:t>
      </w:r>
      <w:r>
        <w:rPr/>
        <w:t>км. Дати 3-4 азимути. Вибрати кілька різних трас, яких кінцеві точки повинні бути у розміщенні 150-200 м. між собою. Кожну зміну азимуту позначити прапорцем з числом того азимута.</w:t>
      </w:r>
    </w:p>
    <w:p>
      <w:pPr>
        <w:pStyle w:val="Tekst"/>
        <w:rPr/>
      </w:pPr>
      <w:r>
        <w:rPr/>
        <w:t>2. Обхід замінованого поля. В половині кожної траси дати табличку з написом: "Увага! Небезпека! 100х100 заміноване поле! Обходити 150 м. ліворуч!" Група мусить обійти це місце і йти далі за азимутом.</w:t>
      </w:r>
    </w:p>
    <w:p>
      <w:pPr>
        <w:pStyle w:val="Tekst"/>
        <w:rPr/>
      </w:pPr>
      <w:r>
        <w:rPr/>
        <w:t>3. Перев’язка раненого. Група одержує наказ перев’язати пораненого міною (для «А» – перев’язка голови; для «Б» перев'язна руки). Числиться: швидкість і правильність виконання.</w:t>
      </w:r>
    </w:p>
    <w:p>
      <w:pPr>
        <w:pStyle w:val="Tekst"/>
        <w:rPr/>
      </w:pPr>
      <w:r>
        <w:rPr/>
        <w:t>4. Будування шатра й кухні (для «А» – будування шатра і кухні; для «Б» – група розбиває тільки шатро). Час – макс. 20 хвилин.</w:t>
      </w:r>
    </w:p>
    <w:p>
      <w:pPr>
        <w:pStyle w:val="Tekst"/>
        <w:rPr/>
      </w:pPr>
      <w:r>
        <w:rPr/>
        <w:t>5. Нав`язання сполуки з лівим і правим сусідом. Дійшовши до кінцевої точки група висилає по одному зв'язко</w:t>
        <w:softHyphen/>
        <w:t>вому наліво й на право для створення зв’язку. Зв’язковий, знайшовши контрольний пункт, відповідає усно на запит про загальне положення й завдання групи, після чого дістає потвердження й оцінку відповіді та повертається до групи. Ці питання є для провірки, наскільки учасники запам’ятали свої завдання і зацікавлені грою.</w:t>
      </w:r>
    </w:p>
    <w:p>
      <w:pPr>
        <w:pStyle w:val="Tekst"/>
        <w:rPr/>
      </w:pPr>
      <w:r>
        <w:rPr/>
        <w:t>6. Вислання розвідників для знайдення захованого листа. Рівночасно з зв’язковими група висилає 3 розвідників до пе</w:t>
        <w:softHyphen/>
        <w:t>реду на віддаль 150-200 м. з завданням найти захованого листа. Найшовши листа – розвідчини сиґналгзують його текст групі і повертаються назад.</w:t>
      </w:r>
    </w:p>
    <w:p>
      <w:pPr>
        <w:pStyle w:val="Tekst"/>
        <w:rPr/>
      </w:pPr>
      <w:r>
        <w:rPr/>
        <w:t>7. Сигналізація. Числиться час і докладність передання тексту (текст: «5 ворожих танків 2</w:t>
      </w:r>
      <w:r>
        <w:rPr>
          <w:b/>
        </w:rPr>
        <w:t xml:space="preserve"> </w:t>
      </w:r>
      <w:r>
        <w:rPr/>
        <w:t>км</w:t>
      </w:r>
      <w:r>
        <w:rPr>
          <w:b/>
        </w:rPr>
        <w:t>,</w:t>
      </w:r>
      <w:r>
        <w:rPr/>
        <w:t xml:space="preserve"> під лісом. Посуваються дорогою в нашому напрямі»).</w:t>
      </w:r>
    </w:p>
    <w:p>
      <w:pPr>
        <w:pStyle w:val="Tekst"/>
        <w:rPr/>
      </w:pPr>
      <w:r>
        <w:rPr/>
        <w:t>8. Ліквідація табору.</w:t>
      </w:r>
    </w:p>
    <w:p>
      <w:pPr>
        <w:pStyle w:val="Tekst"/>
        <w:rPr/>
      </w:pPr>
      <w:r>
        <w:rPr/>
        <w:t>9. Поворот.</w:t>
      </w:r>
    </w:p>
    <w:p>
      <w:pPr>
        <w:pStyle w:val="Tekst"/>
        <w:rPr/>
      </w:pPr>
      <w:r>
        <w:rPr>
          <w:b/>
        </w:rPr>
        <w:t xml:space="preserve">Точкування. </w:t>
      </w:r>
      <w:r>
        <w:rPr/>
        <w:t>Точкується: пластова постава, швидкість, доклад</w:t>
        <w:softHyphen/>
        <w:t>ність і правильність виконання кожнього завдання.</w:t>
      </w:r>
    </w:p>
    <w:p>
      <w:pPr>
        <w:pStyle w:val="Normal"/>
        <w:shd w:fill="FFFFFF" w:val="clear"/>
        <w:rPr>
          <w:color w:val="000000"/>
          <w:u w:val="single"/>
          <w:lang w:eastAsia="ru-RU"/>
        </w:rPr>
      </w:pPr>
      <w:r>
        <w:rPr>
          <w:color w:val="000000"/>
          <w:u w:val="single"/>
          <w:lang w:eastAsia="ru-RU"/>
        </w:rPr>
      </w:r>
    </w:p>
    <w:p>
      <w:pPr>
        <w:pStyle w:val="Pidzagolovok"/>
        <w:rPr/>
      </w:pPr>
      <w:r>
        <w:rPr/>
        <w:t>Тереновий марш у пам’ять І Української Дивізії УНА</w:t>
      </w:r>
    </w:p>
    <w:p>
      <w:pPr>
        <w:pStyle w:val="Avtorstvo"/>
        <w:rPr/>
      </w:pPr>
      <w:r>
        <w:rPr/>
        <w:t xml:space="preserve">В дорогу з юнацтвом. Ч, 2 (39), квітень 1978. С. 86. </w:t>
      </w:r>
    </w:p>
    <w:p>
      <w:pPr>
        <w:pStyle w:val="Tekst"/>
        <w:rPr/>
      </w:pPr>
      <w:r>
        <w:rPr/>
        <w:t>Участь беруть юнаки та юначки із ступенем прихильника чи учасника. Обов’язує повний пластовий виряд.</w:t>
      </w:r>
    </w:p>
    <w:p>
      <w:pPr>
        <w:pStyle w:val="Tekst"/>
        <w:rPr/>
      </w:pPr>
      <w:r>
        <w:rPr/>
        <w:t>1. Траса маршу довжиною 4-5 миль. Підбрати її так, щоби гуртки повернулися іншою дорогою.</w:t>
      </w:r>
    </w:p>
    <w:p>
      <w:pPr>
        <w:pStyle w:val="Tekst"/>
        <w:rPr/>
      </w:pPr>
      <w:r>
        <w:rPr/>
        <w:t>2. Усіх учаників маршу ділимо на менші групи, 10-15 осіб в одній.</w:t>
      </w:r>
    </w:p>
    <w:p>
      <w:pPr>
        <w:pStyle w:val="Tekst"/>
        <w:rPr/>
      </w:pPr>
      <w:r>
        <w:rPr/>
        <w:t>3. В половині траси ставимо контрольний пункт із завданням:</w:t>
      </w:r>
    </w:p>
    <w:p>
      <w:pPr>
        <w:pStyle w:val="Tekst"/>
        <w:rPr/>
      </w:pPr>
      <w:r>
        <w:rPr/>
        <w:t>а) провірити зміст наплечників;</w:t>
      </w:r>
    </w:p>
    <w:p>
      <w:pPr>
        <w:pStyle w:val="Tekst"/>
        <w:rPr/>
      </w:pPr>
      <w:r>
        <w:rPr/>
        <w:t>б) провірити пластову поставу групи;</w:t>
      </w:r>
    </w:p>
    <w:p>
      <w:pPr>
        <w:pStyle w:val="Tekst"/>
        <w:rPr/>
      </w:pPr>
      <w:r>
        <w:rPr/>
        <w:t xml:space="preserve">в) поставити три питання із історії </w:t>
      </w:r>
      <w:r>
        <w:rPr>
          <w:lang w:val="en-US"/>
        </w:rPr>
        <w:t xml:space="preserve">I </w:t>
      </w:r>
      <w:r>
        <w:rPr>
          <w:lang w:val="uk-UA"/>
        </w:rPr>
        <w:t>УД УНА (час для відповіді 10 хвилин).</w:t>
      </w:r>
    </w:p>
    <w:p>
      <w:pPr>
        <w:pStyle w:val="Tekst"/>
        <w:rPr>
          <w:lang w:val="uk-UA"/>
        </w:rPr>
      </w:pPr>
      <w:r>
        <w:rPr>
          <w:lang w:val="uk-UA"/>
        </w:rPr>
        <w:t>Питання:</w:t>
      </w:r>
    </w:p>
    <w:p>
      <w:pPr>
        <w:pStyle w:val="Tekst"/>
        <w:rPr/>
      </w:pPr>
      <w:r>
        <w:rPr>
          <w:lang w:val="uk-UA"/>
        </w:rPr>
        <w:t xml:space="preserve">1. В котрому році була створена </w:t>
      </w:r>
      <w:r>
        <w:rPr>
          <w:lang w:val="en-US"/>
        </w:rPr>
        <w:t xml:space="preserve">I Українська Дивізія </w:t>
      </w:r>
      <w:r>
        <w:rPr>
          <w:lang w:val="uk-UA"/>
        </w:rPr>
        <w:t>УНА?</w:t>
      </w:r>
    </w:p>
    <w:p>
      <w:pPr>
        <w:pStyle w:val="Tekst"/>
        <w:rPr>
          <w:lang w:val="uk-UA"/>
        </w:rPr>
      </w:pPr>
      <w:r>
        <w:rPr>
          <w:lang w:val="uk-UA"/>
        </w:rPr>
        <w:t>2. Де в Україні і поза її межами проходили бої дивізії проти большевиків?</w:t>
      </w:r>
    </w:p>
    <w:p>
      <w:pPr>
        <w:pStyle w:val="Tekst"/>
        <w:rPr>
          <w:lang w:val="uk-UA"/>
        </w:rPr>
      </w:pPr>
      <w:r>
        <w:rPr>
          <w:lang w:val="uk-UA"/>
        </w:rPr>
        <w:t>3. Кого знають із рядів дивізії, зокрема пластунів?</w:t>
      </w:r>
    </w:p>
    <w:p>
      <w:pPr>
        <w:pStyle w:val="Tekst"/>
        <w:rPr>
          <w:lang w:val="uk-UA"/>
        </w:rPr>
      </w:pPr>
      <w:r>
        <w:rPr>
          <w:lang w:val="uk-UA"/>
        </w:rPr>
        <w:t>Точкуємо:</w:t>
      </w:r>
    </w:p>
    <w:p>
      <w:pPr>
        <w:pStyle w:val="Tekst"/>
        <w:rPr>
          <w:lang w:val="uk-UA"/>
        </w:rPr>
      </w:pPr>
      <w:r>
        <w:rPr>
          <w:lang w:val="uk-UA"/>
        </w:rPr>
        <w:t xml:space="preserve">– </w:t>
      </w:r>
      <w:r>
        <w:rPr>
          <w:lang w:val="uk-UA"/>
        </w:rPr>
        <w:t>час маршу групи;</w:t>
      </w:r>
    </w:p>
    <w:p>
      <w:pPr>
        <w:pStyle w:val="Tekst"/>
        <w:rPr>
          <w:lang w:val="uk-UA"/>
        </w:rPr>
      </w:pPr>
      <w:r>
        <w:rPr>
          <w:lang w:val="uk-UA"/>
        </w:rPr>
        <w:t xml:space="preserve">– </w:t>
      </w:r>
      <w:r>
        <w:rPr>
          <w:lang w:val="uk-UA"/>
        </w:rPr>
        <w:t>пластовий виряд;</w:t>
      </w:r>
    </w:p>
    <w:p>
      <w:pPr>
        <w:pStyle w:val="Tekst"/>
        <w:rPr>
          <w:lang w:val="uk-UA"/>
        </w:rPr>
      </w:pPr>
      <w:r>
        <w:rPr>
          <w:lang w:val="uk-UA"/>
        </w:rPr>
        <w:t xml:space="preserve">– </w:t>
      </w:r>
      <w:r>
        <w:rPr>
          <w:lang w:val="uk-UA"/>
        </w:rPr>
        <w:t>зміст відповідей.</w:t>
      </w:r>
    </w:p>
    <w:p>
      <w:pPr>
        <w:pStyle w:val="Pidzaholovok"/>
        <w:rPr/>
      </w:pPr>
      <w:r>
        <w:rPr/>
        <w:t>Теренова гра “Молодіжної ліги “ Харківщини</w:t>
      </w:r>
    </w:p>
    <w:p>
      <w:pPr>
        <w:pStyle w:val="Avtorstvo"/>
        <w:rPr/>
      </w:pPr>
      <w:r>
        <w:rPr/>
        <w:t>Черемський П. Контроль над об’єктом «С»// Щедрик. Харків, 1994. С. 158.</w:t>
      </w:r>
    </w:p>
    <w:p>
      <w:pPr>
        <w:pStyle w:val="Tekst"/>
        <w:rPr/>
      </w:pPr>
      <w:r>
        <w:rPr/>
        <w:t xml:space="preserve">Всі учасники гри розподіляються на три групи (чоти): </w:t>
      </w:r>
      <w:r>
        <w:rPr>
          <w:i/>
        </w:rPr>
        <w:t xml:space="preserve">"альфа", "бета", "гама" </w:t>
      </w:r>
      <w:r>
        <w:rPr/>
        <w:t>і отримують відповідні нарукавні нашивки. За кожною групою закріплюється по двоє спостерігачів з числа старших учасників вишколу від двох інших груп. Спостерігачі передають завдання командуванню підконтрольних їм чот. Командири чот забезпечують виконання поставленої задачі. Точний час початку гри – неочікуваний для учасників і визначається командантом табору: підйом по тривозі рано-вранці.</w:t>
      </w:r>
    </w:p>
    <w:p>
      <w:pPr>
        <w:pStyle w:val="Rozdil"/>
        <w:rPr>
          <w:lang w:val="ru-RU"/>
        </w:rPr>
      </w:pPr>
      <w:r>
        <w:rPr/>
        <w:t>Зміст гри</w:t>
      </w:r>
    </w:p>
    <w:p>
      <w:pPr>
        <w:pStyle w:val="Tekst"/>
        <w:rPr/>
      </w:pPr>
      <w:r>
        <w:rPr/>
        <w:t xml:space="preserve">Оголошується при шикуванні після підйому по тривозі: </w:t>
      </w:r>
    </w:p>
    <w:p>
      <w:pPr>
        <w:pStyle w:val="Tekst"/>
        <w:rPr>
          <w:i/>
          <w:i/>
        </w:rPr>
      </w:pPr>
      <w:r>
        <w:rPr>
          <w:i/>
        </w:rPr>
        <w:t>"На календарі - (дата) 199... року. В сусідній державі, під контролем якої знаходиться розташована в Україні ядерна зброя, відбувся військовий заколот.</w:t>
      </w:r>
    </w:p>
    <w:p>
      <w:pPr>
        <w:pStyle w:val="Tekst"/>
        <w:rPr>
          <w:i/>
          <w:i/>
        </w:rPr>
      </w:pPr>
      <w:r>
        <w:rPr>
          <w:i/>
        </w:rPr>
        <w:t>В результаті рішучих дій патріотичного офіцерства України, ядерний код зараз знаходиться на нашій території. Однак внаслідок несприятливих умов дві з трьох складових коду опинилися в руках ворогуючих між собою протиукраїнських угрупувань. Кожна група має лише одну складову коду  – першу (другу, третю).</w:t>
      </w:r>
    </w:p>
    <w:p>
      <w:pPr>
        <w:pStyle w:val="Tekst"/>
        <w:rPr>
          <w:i/>
          <w:i/>
        </w:rPr>
      </w:pPr>
      <w:r>
        <w:rPr>
          <w:i/>
        </w:rPr>
        <w:t>Задача:</w:t>
      </w:r>
    </w:p>
    <w:p>
      <w:pPr>
        <w:pStyle w:val="Tekst"/>
        <w:rPr>
          <w:i/>
          <w:i/>
        </w:rPr>
      </w:pPr>
      <w:r>
        <w:rPr>
          <w:i/>
        </w:rPr>
        <w:t>1. Зберегти частину коду, що знаходиться у ваших руках.</w:t>
      </w:r>
    </w:p>
    <w:p>
      <w:pPr>
        <w:pStyle w:val="Tekst"/>
        <w:rPr>
          <w:i/>
          <w:i/>
        </w:rPr>
      </w:pPr>
      <w:r>
        <w:rPr>
          <w:i/>
        </w:rPr>
        <w:t>2. Заволодіти двома іншими складовими коду.</w:t>
      </w:r>
    </w:p>
    <w:p>
      <w:pPr>
        <w:pStyle w:val="Tekst"/>
        <w:rPr>
          <w:i/>
          <w:i/>
        </w:rPr>
      </w:pPr>
      <w:r>
        <w:rPr>
          <w:i/>
        </w:rPr>
        <w:t>3. До ..... годин......хвилин передати ядерний код у володіння українським військовим, утримавши оперативний контроль над об'єктом «С».</w:t>
      </w:r>
    </w:p>
    <w:p>
      <w:pPr>
        <w:pStyle w:val="Rozdil"/>
        <w:rPr/>
      </w:pPr>
      <w:r>
        <w:rPr/>
        <w:t xml:space="preserve">Текст завдання  </w:t>
      </w:r>
    </w:p>
    <w:p>
      <w:pPr>
        <w:pStyle w:val="Tekst"/>
        <w:rPr/>
      </w:pPr>
      <w:r>
        <w:rPr/>
        <w:t>Оголошується командиром кожної чоти при шикуванні:</w:t>
      </w:r>
    </w:p>
    <w:p>
      <w:pPr>
        <w:pStyle w:val="Tekst"/>
        <w:rPr>
          <w:i/>
          <w:i/>
        </w:rPr>
      </w:pPr>
      <w:r>
        <w:rPr>
          <w:i/>
        </w:rPr>
        <w:t>"Враховуючи появу обставин, що зачіпають інтереси Української Нації й виходячи з необхідності захисту інтересів Нації від будь-якої загрози, наказую:</w:t>
      </w:r>
    </w:p>
    <w:p>
      <w:pPr>
        <w:pStyle w:val="Tekst"/>
        <w:rPr>
          <w:i/>
          <w:i/>
        </w:rPr>
      </w:pPr>
      <w:r>
        <w:rPr>
          <w:i/>
        </w:rPr>
        <w:t>1. Групі "альфа" ("бета",...) вийти ....(дата) 199... року в точку А (В,Е).</w:t>
      </w:r>
    </w:p>
    <w:p>
      <w:pPr>
        <w:pStyle w:val="Tekst"/>
        <w:rPr>
          <w:i/>
          <w:i/>
        </w:rPr>
      </w:pPr>
      <w:r>
        <w:rPr>
          <w:i/>
        </w:rPr>
        <w:t>2. Облаштувати штаб в радіусі 100 м навколо точки А (В,Е).</w:t>
      </w:r>
    </w:p>
    <w:p>
      <w:pPr>
        <w:pStyle w:val="Tekst"/>
        <w:rPr>
          <w:i/>
          <w:i/>
        </w:rPr>
      </w:pPr>
      <w:r>
        <w:rPr>
          <w:i/>
        </w:rPr>
        <w:t>3. О.... год......хв. розпечатати пакет з "Особливою частиною" завдання та забезпечити її виконання."</w:t>
      </w:r>
    </w:p>
    <w:p>
      <w:pPr>
        <w:pStyle w:val="Tekst"/>
        <w:rPr/>
      </w:pPr>
      <w:r>
        <w:rPr/>
        <w:t>Разом з чотою у зазначені пункти вирушають спостерігачі, що, прибувши на встановлене місце, оголошують правила, яких слід дотримуватись під час гри, та слідкують за їх дотриманням. О певній годині (наперед визначеній) під контролем спостерігачів командири чот розпечатують пакети з "Особливою час</w:t>
        <w:softHyphen/>
        <w:t>тиною" завдання та забезпечують її виконання.</w:t>
      </w:r>
    </w:p>
    <w:p>
      <w:pPr>
        <w:pStyle w:val="Rozdil"/>
        <w:rPr/>
      </w:pPr>
      <w:r>
        <w:rPr/>
        <w:t>Умови гри:</w:t>
      </w:r>
    </w:p>
    <w:p>
      <w:pPr>
        <w:pStyle w:val="Tekst"/>
        <w:rPr/>
      </w:pPr>
      <w:r>
        <w:rPr/>
        <w:t>1. Код дозволяється зберігати у вигляді пакету в штабному на</w:t>
        <w:softHyphen/>
        <w:t>меті, котрий не може бути переміщено із призначеного місця на інше більш ніж на 100 метрів.</w:t>
      </w:r>
    </w:p>
    <w:p>
      <w:pPr>
        <w:pStyle w:val="Tekst"/>
        <w:rPr/>
      </w:pPr>
      <w:r>
        <w:rPr/>
        <w:t>2. Штабні намети ворожих угрупувань знаходяться в радіусі двох кілометрів від вашого штабу.</w:t>
      </w:r>
    </w:p>
    <w:p>
      <w:pPr>
        <w:pStyle w:val="Tekst"/>
        <w:rPr/>
      </w:pPr>
      <w:r>
        <w:rPr/>
        <w:t>3. Місце розташування об'єктк «С» - головний штаб (штаб табору).</w:t>
      </w:r>
    </w:p>
    <w:p>
      <w:pPr>
        <w:pStyle w:val="Tekst"/>
        <w:rPr/>
      </w:pPr>
      <w:r>
        <w:rPr/>
        <w:t xml:space="preserve">4. Гра припиняється при повному виконанні поставленого завдання або за рішенням команданта табору. </w:t>
      </w:r>
    </w:p>
    <w:p>
      <w:pPr>
        <w:pStyle w:val="Pidzaholovok"/>
        <w:rPr/>
      </w:pPr>
      <w:r>
        <w:rPr>
          <w:color w:val="000000"/>
        </w:rPr>
        <w:t>Те</w:t>
      </w:r>
      <w:r>
        <w:rPr/>
        <w:t>ренівки на увагу</w:t>
      </w:r>
    </w:p>
    <w:p>
      <w:pPr>
        <w:pStyle w:val="Avtorstvo"/>
        <w:rPr/>
      </w:pPr>
      <w:r>
        <w:rPr/>
        <w:t>//В дорогу (під ред. пл. сен. Оксани Заліпської), № 1, 2001 рік. С. 80-83.</w:t>
      </w:r>
    </w:p>
    <w:p>
      <w:pPr>
        <w:pStyle w:val="Rozdil"/>
        <w:rPr/>
      </w:pPr>
      <w:r>
        <w:rPr/>
        <w:t>Три міни в таборі</w:t>
      </w:r>
    </w:p>
    <w:p>
      <w:pPr>
        <w:pStyle w:val="Tekst"/>
        <w:rPr/>
      </w:pPr>
      <w:r>
        <w:rPr/>
        <w:t>Вік: 12-14 років. Кількість: дві команди. Місцевість: ліс навколо табору.</w:t>
      </w:r>
    </w:p>
    <w:p>
      <w:pPr>
        <w:pStyle w:val="Tekst"/>
        <w:rPr/>
      </w:pPr>
      <w:r>
        <w:rPr/>
        <w:t xml:space="preserve">Приладдя: три «міни» – велика, середня, маленька для кожної команди </w:t>
      </w:r>
    </w:p>
    <w:p>
      <w:pPr>
        <w:pStyle w:val="Tekst"/>
        <w:rPr/>
      </w:pPr>
      <w:r>
        <w:rPr/>
        <w:t>Дві команди вибирають собі в лісі місця для табору, віддалені одне від одного на кілька сотень метрів. Кордони цих таборів можуть бути позначені линвою, гілками тощо. Їх охороняють сторожі, що знаходяться на відстані від кордону 100 м. Гравці, які добре володіють навичками переповзання, отримують завдання пронести міни у ворожий табір і сховати їх там. Інші гравці також повзуть, щоб заплутати сторожу супротивників, відволікти їхню увагу від тих, хто повзе з мінами.</w:t>
      </w:r>
    </w:p>
    <w:p>
      <w:pPr>
        <w:pStyle w:val="Tekst"/>
        <w:rPr/>
      </w:pPr>
      <w:r>
        <w:rPr/>
        <w:t xml:space="preserve"> </w:t>
      </w:r>
      <w:r>
        <w:rPr/>
        <w:t>Якщо сторожа заквачить гравця протилежної сторони, той стає полоненим і зобов’язаний до кінця гри лишатися в його таборі. За кожного полоненого, взятого сторожою, його команда отримує 1 бал.</w:t>
      </w:r>
    </w:p>
    <w:p>
      <w:pPr>
        <w:pStyle w:val="Tekst"/>
        <w:rPr/>
      </w:pPr>
      <w:r>
        <w:rPr/>
        <w:t xml:space="preserve"> </w:t>
      </w:r>
      <w:r>
        <w:rPr/>
        <w:t>Крім того, команди повинні знайти заховані міни ще й на території свого табору. Якщо вони знайдені, то противник не отримує жодного бала. І, навпаки, якщо вони не будуть знайдені, ворожа команда отримує за велику міну – 30, за середню – 20 і за маленьку – 10 балів. Перемагає група, що здобуде найбільшу кількість балів.</w:t>
      </w:r>
    </w:p>
    <w:p>
      <w:pPr>
        <w:pStyle w:val="Rozdil"/>
        <w:rPr/>
      </w:pPr>
      <w:r>
        <w:rPr/>
        <w:t>Піжмурки вздовж дороги</w:t>
      </w:r>
    </w:p>
    <w:p>
      <w:pPr>
        <w:pStyle w:val="Tekst"/>
        <w:rPr/>
      </w:pPr>
      <w:r>
        <w:rPr/>
        <w:t>Вік: 11-12. Кількість: гурток. Місцевість: лісова дорога.</w:t>
      </w:r>
    </w:p>
    <w:p>
      <w:pPr>
        <w:pStyle w:val="Tekst"/>
        <w:rPr/>
      </w:pPr>
      <w:r>
        <w:rPr/>
        <w:t>Юнаки маскуються обабіч лісової дороги не далі 10 м від неї (залежно від того, наскільки густі лісові насадження вздовж дороги). Один з гравців через 10 хв після інших виходить на дорогу і намагається відшукати замаскованих гравців. Але за межі дороги йому виходити не можна. Коли він бачить когось, то повинен назвати його. Тоді названий учасник гри виходить на дорогу і допомагає йому в пошуках.</w:t>
      </w:r>
    </w:p>
    <w:p>
      <w:pPr>
        <w:pStyle w:val="Tekst"/>
        <w:rPr/>
      </w:pPr>
      <w:r>
        <w:rPr/>
        <w:t xml:space="preserve"> </w:t>
      </w:r>
      <w:r>
        <w:rPr/>
        <w:t xml:space="preserve">Виграє той, хто був знайдений останнім. Гра продовжується 10-30 хв. </w:t>
      </w:r>
    </w:p>
    <w:p>
      <w:pPr>
        <w:pStyle w:val="Rozdil"/>
        <w:rPr/>
      </w:pPr>
      <w:r>
        <w:rPr/>
        <w:t>Військовий зв’язковий</w:t>
      </w:r>
    </w:p>
    <w:p>
      <w:pPr>
        <w:pStyle w:val="Tekst"/>
        <w:rPr/>
      </w:pPr>
      <w:r>
        <w:rPr/>
        <w:t>Вік: 10-14 років. Кількість: курінь. Місцевість: ліс навколо табору.</w:t>
      </w:r>
    </w:p>
    <w:p>
      <w:pPr>
        <w:pStyle w:val="Tekst"/>
        <w:rPr/>
      </w:pPr>
      <w:r>
        <w:rPr/>
        <w:t>Приладдя: повідомлення для зв’язкового.</w:t>
      </w:r>
    </w:p>
    <w:p>
      <w:pPr>
        <w:pStyle w:val="Tekst"/>
        <w:rPr/>
      </w:pPr>
      <w:r>
        <w:rPr/>
        <w:t>Визначається зв’язковий і вісім юнаків, що його супроводжують. Інші учасники гри – облогові. Завдання зв’язкового – принести повідомлення в пункт, що знаходиться в облозі й віддалений приблизно на 4 км. Перед початком гри облогові займають всю місцевість і готують зв’язковому різні пастки з метою напасти на нього в зручному місці, щоб відібрати повідомлення.</w:t>
      </w:r>
    </w:p>
    <w:p>
      <w:pPr>
        <w:pStyle w:val="Tekst"/>
        <w:rPr/>
      </w:pPr>
      <w:r>
        <w:rPr/>
        <w:t>Зв’язкового охороняють супутники, які оглядають дороги, місцевість і попереджають його про небезпеку. У випадку, коли ескорт знаходить супротивника, зв’язковий може обійти його, але потім повинен зразу ж повернутися на дорогу (він може користуватися будь-якими хитрощами). На нейтральній території (200 м перед ціллю) зв’язкового не можна переслідувати. Той, хто з облогових вступить на нейтральну територію, виключається з гри.</w:t>
      </w:r>
    </w:p>
    <w:p>
      <w:pPr>
        <w:pStyle w:val="Tekst"/>
        <w:rPr/>
      </w:pPr>
      <w:r>
        <w:rPr/>
        <w:t>Зв’язковий вважається переможцем, якщо він у визначений час (наприклад, за 2 год.) принесе повідомлення. Ні супроводжувачів зв’язкового, ні облогових не можна захоплювати в полон.</w:t>
      </w:r>
    </w:p>
    <w:p>
      <w:pPr>
        <w:pStyle w:val="Rozdil"/>
        <w:rPr/>
      </w:pPr>
      <w:r>
        <w:rPr/>
        <w:t>Погоня за Чорним Вовком</w:t>
      </w:r>
    </w:p>
    <w:p>
      <w:pPr>
        <w:pStyle w:val="Tekst"/>
        <w:rPr/>
      </w:pPr>
      <w:r>
        <w:rPr/>
        <w:t>Вік: від 12 років. Кількість: 20 юнаків (Чорний Вовк, 4 його спільників, 15 переслідувачів).</w:t>
      </w:r>
    </w:p>
    <w:p>
      <w:pPr>
        <w:pStyle w:val="Tekst"/>
        <w:rPr/>
      </w:pPr>
      <w:r>
        <w:rPr/>
        <w:t>Місцевість: лісиста з пагорбами. Приладдя: хустинки.</w:t>
      </w:r>
    </w:p>
    <w:p>
      <w:pPr>
        <w:pStyle w:val="Tekst"/>
        <w:rPr/>
      </w:pPr>
      <w:r>
        <w:rPr/>
        <w:t xml:space="preserve">Ватажок степових авантюристів Чорний Вовк наводить страх на всю прерію. За взяття ватажка і його спільників оголошено нагороду. </w:t>
      </w:r>
    </w:p>
    <w:p>
      <w:pPr>
        <w:pStyle w:val="Tekst"/>
        <w:rPr/>
      </w:pPr>
      <w:r>
        <w:rPr/>
        <w:t xml:space="preserve">Вважається, що вже знайшли вігвам Чорного Вовка, але він утік й ховається в лісі, який переслідувачі добре знають. Чорний Вовк і кожен його спільник носить на голові темну хустинку. Переслідувачі теж мають хустинки, що висять на поясі. </w:t>
      </w:r>
    </w:p>
    <w:p>
      <w:pPr>
        <w:pStyle w:val="Tekst"/>
        <w:rPr/>
      </w:pPr>
      <w:r>
        <w:rPr/>
        <w:t>За сигналом переслідувачі починають погоню, щоб захопити Чорного Вовка. Але спільники захищають його тим, що намагаються обеззброїти переслідувачів, відбираючи у них хустинки. Захисники ватажка неприступні.</w:t>
      </w:r>
    </w:p>
    <w:p>
      <w:pPr>
        <w:pStyle w:val="Tekst"/>
        <w:rPr/>
      </w:pPr>
      <w:r>
        <w:rPr/>
        <w:t>Якщо переслідувачі зуміють відібрати в Чорного Вовка хустинку раніше ніж він повернеться у свій вігвам, вони виграють. У радіусі 2 м від своєї схованки вовк неприступний.</w:t>
      </w:r>
    </w:p>
    <w:p>
      <w:pPr>
        <w:pStyle w:val="Rozdil"/>
        <w:rPr/>
      </w:pPr>
      <w:r>
        <w:rPr/>
        <w:t>Таємний відступ</w:t>
      </w:r>
    </w:p>
    <w:p>
      <w:pPr>
        <w:pStyle w:val="Tekst"/>
        <w:rPr/>
      </w:pPr>
      <w:r>
        <w:rPr/>
        <w:t xml:space="preserve">Вік: 12-14 років. Кількість: дві команди. Місцевість: ліс навколо табору. </w:t>
      </w:r>
    </w:p>
    <w:p>
      <w:pPr>
        <w:pStyle w:val="Tekst"/>
        <w:rPr/>
      </w:pPr>
      <w:r>
        <w:rPr/>
        <w:t xml:space="preserve">Одна група (15 чи більше юнаків) є групою супротивника, інші – відступаюча група. Остання має передову сторожу (не менше як 10 юнаків) і кінцеву сторожу (не менше 3 юнаків). </w:t>
      </w:r>
    </w:p>
    <w:p>
      <w:pPr>
        <w:pStyle w:val="Tekst"/>
        <w:rPr/>
      </w:pPr>
      <w:r>
        <w:rPr/>
        <w:t>Передова сторожа отримує наказ про відступ, де позначені кінцевий пункт та орієнтири, за якими слід відходити. У визначений час він починає виконання поставленого завдання. Через 15 хвилин після нього починає відходити кінцева сторожа, дорога якої всім знайома. Потім, через четверть години, виступає група суперників. Вона повинна перешкодити об’єднанню попередньої та кінцевої сторожі, оточити і полонити учасників попередньої сторожі.</w:t>
      </w:r>
    </w:p>
    <w:p>
      <w:pPr>
        <w:pStyle w:val="Tekst"/>
        <w:rPr/>
      </w:pPr>
      <w:r>
        <w:rPr/>
        <w:t>Відступаючи згідно із наказом, кінцева сторожа слідкує за рухом супротивника і попереджує про небезпеку попередню сторожу. Однак, до останнього, вона не може наближатися менше ніж на 5 м.</w:t>
      </w:r>
    </w:p>
    <w:p>
      <w:pPr>
        <w:pStyle w:val="Tekst"/>
        <w:rPr/>
      </w:pPr>
      <w:r>
        <w:rPr/>
        <w:t>Якщо відступаючій групі вдасться досягнути цілі хоча б із половиною від усього складу гравців, вона перемагає, в іншому випадку виграє група супротивника.</w:t>
      </w:r>
    </w:p>
    <w:p>
      <w:pPr>
        <w:pStyle w:val="Rozdil"/>
        <w:rPr/>
      </w:pPr>
      <w:r>
        <w:rPr/>
        <w:t>Недоступні фрукти</w:t>
      </w:r>
    </w:p>
    <w:p>
      <w:pPr>
        <w:pStyle w:val="Tekst"/>
        <w:rPr/>
      </w:pPr>
      <w:r>
        <w:rPr/>
        <w:t>Вік: 9-14 років. Кількість: курінь. Місцевість: ліс, кущі, канави. Приладдя: яблука або інші фрукти.</w:t>
      </w:r>
    </w:p>
    <w:p>
      <w:pPr>
        <w:pStyle w:val="Tekst"/>
        <w:rPr/>
      </w:pPr>
      <w:r>
        <w:rPr/>
        <w:t>Фрукти підвішуються на гілках дерева так, щоб їх міг дістати кожен учасник. Двоє юнаків оберігають фруктове дерево, інші намагаються здобути фрукти. Дерево знаходиться в центрі окресленого кола діаметром до 20 м.</w:t>
      </w:r>
    </w:p>
    <w:p>
      <w:pPr>
        <w:pStyle w:val="Tekst"/>
        <w:rPr/>
      </w:pPr>
      <w:r>
        <w:rPr/>
        <w:t>На початку гри всередині кола не повинен знаходитись жоден учасник, крім двох вартових. Останні стоять під деревом і добре продивляються всі сторони. Як тільки вартовий побачить найближчого нападника ще ззовні кола, він голосно називає його ім’я і той зобов’язаний відійти на своє початкове місце. Якщо будь-кому з нападників вдасться проповзти всередину кола, він може вскочити, підбігти до дерева, зірвати одне яблуко і втекти. Однак, як тільки вартовий доторкнеться до нього, юнак повинен здатися. А той, хто зірвав яблуко, повертається на своє початкове місце, віддає здобич, а сам знову вступає у гру. Переможе учасник, який здобуде найбільше яблук.</w:t>
      </w:r>
    </w:p>
    <w:p>
      <w:pPr>
        <w:pStyle w:val="Rozdil"/>
        <w:rPr/>
      </w:pPr>
      <w:r>
        <w:rPr/>
        <w:t>Бій за воду</w:t>
      </w:r>
    </w:p>
    <w:p>
      <w:pPr>
        <w:pStyle w:val="Tekst"/>
        <w:rPr/>
      </w:pPr>
      <w:r>
        <w:rPr/>
        <w:t xml:space="preserve">Вік: 12-14 років. Кількість: 3 команди. Місцевість: простора, з пагорбами. </w:t>
      </w:r>
    </w:p>
    <w:p>
      <w:pPr>
        <w:pStyle w:val="Tekst"/>
        <w:rPr/>
      </w:pPr>
      <w:r>
        <w:rPr/>
        <w:t>Приладдя: 3 посудини з водою і 2 лассо для кожної команди, різнокольорові стрічки</w:t>
      </w:r>
    </w:p>
    <w:p>
      <w:pPr>
        <w:pStyle w:val="Tekst"/>
        <w:rPr/>
      </w:pPr>
      <w:r>
        <w:rPr/>
      </w:r>
    </w:p>
    <w:p>
      <w:pPr>
        <w:pStyle w:val="Tekst"/>
        <w:rPr/>
      </w:pPr>
      <w:r>
        <w:rPr/>
        <w:t>У джунглях три племені туземців оберігають останні запаси води і, крім цього, кожне намагається захопити воду у іншого племені.</w:t>
      </w:r>
    </w:p>
    <w:p>
      <w:pPr>
        <w:pStyle w:val="Tekst"/>
        <w:rPr/>
      </w:pPr>
      <w:r>
        <w:rPr/>
        <w:t>Кожне плем’я розташовується табором на визначеній місцевості. Запаси води знаходяться на середині нейтральної полоси, куди не може зайти ні один атакуючий. Воду оберігають сторожі, які постійно знаходяться всередині табора. Зовні нейтральної смуги табір охороняють два учасника з лассо.</w:t>
      </w:r>
    </w:p>
    <w:p>
      <w:pPr>
        <w:pStyle w:val="Tekst"/>
        <w:rPr/>
      </w:pPr>
      <w:r>
        <w:rPr/>
        <w:t>За сигналом всі три племені починають боротьбу. Кожен гравець має за поясом кольорову стрічку з паперу. Взятий у полон віддає свою стрічку переможцю і біжить у свій табір, щоб отримати у вартового нову. Учасник гри, який здобув 10 стрічок одного кольору, йде до сторожі табору (де стрічки того ж кольору) за посудиною з водою. На цьому шляху на нього ніхто не може напасти. Але як тільки він вийде з територї табору, то може бути взятий у полон гравцями, які мають лассо, і таким способом повертають воду назад. Правда, перед тим, як його обхопить лассо, він може передати посуд з водою юнаку по команді.</w:t>
      </w:r>
    </w:p>
    <w:p>
      <w:pPr>
        <w:pStyle w:val="Tekst"/>
        <w:rPr/>
      </w:pPr>
      <w:r>
        <w:rPr/>
        <w:t>Перемагає плем’я, яке до кінця гри має води (здобутих посудин) більше ніж інші.</w:t>
      </w:r>
    </w:p>
    <w:p>
      <w:pPr>
        <w:pStyle w:val="Rozdil"/>
        <w:rPr/>
      </w:pPr>
      <w:r>
        <w:rPr/>
        <w:t>Порятунок отамана</w:t>
      </w:r>
    </w:p>
    <w:p>
      <w:pPr>
        <w:pStyle w:val="Tekst"/>
        <w:rPr/>
      </w:pPr>
      <w:r>
        <w:rPr/>
        <w:t>Вік: 10-15 років. Кількість: курінь. Місцевість: будь-яка. Приладдя: два листи.</w:t>
      </w:r>
    </w:p>
    <w:p>
      <w:pPr>
        <w:pStyle w:val="Tekst"/>
        <w:rPr/>
      </w:pPr>
      <w:r>
        <w:rPr/>
        <w:t>Отаман розбійників перебуває під вартою. Спільники вирішили будь-якою ціною його звільнити.</w:t>
      </w:r>
    </w:p>
    <w:p>
      <w:pPr>
        <w:pStyle w:val="Tekst"/>
        <w:rPr/>
      </w:pPr>
      <w:r>
        <w:rPr/>
        <w:t xml:space="preserve">Одна команда гравців – королівські гінці, інша – розбійники. Гінці мають завдання: принести з королівського палацу у в’язницю наказ про страту. Розбійники мають будь-яким чином цьому перешкодити. </w:t>
      </w:r>
    </w:p>
    <w:p>
      <w:pPr>
        <w:pStyle w:val="Tekst"/>
        <w:rPr/>
      </w:pPr>
      <w:r>
        <w:rPr/>
        <w:t>Розбійники сховалися вздовж дороги, що веде від палацу до в’язниці. Коли розбійник торкнеться будь-кого з гінців, останній повинен зупинитися і дозволити себе обшукати. Якщо у гінця не знайдено наказу, його відпускають. У випадку, коли наказ знайшли у гінця, останній повинен передати його розбійникам. За умовним сигналом всі розбійники збираються в своєму таборі, який розташований на півдорозі між палацом і в’язницею. Тут наказ про страту замінюють на розпорядження про помилування, яке розбійники намаються принести у в’язницю.</w:t>
      </w:r>
    </w:p>
    <w:p>
      <w:pPr>
        <w:pStyle w:val="Tekst"/>
        <w:rPr/>
      </w:pPr>
      <w:r>
        <w:rPr/>
        <w:t xml:space="preserve">Між тим, гінці просуваються ближче до в’язниці й тепер, в свою чергу, хочуть заволодіти листом розбійників. При цьому вони діють таким же способом, як і розбійники. На відстані 100 м від в’язниці вже нікого не можуть обшуковувати. </w:t>
      </w:r>
    </w:p>
    <w:p>
      <w:pPr>
        <w:pStyle w:val="Tekst"/>
        <w:rPr/>
      </w:pPr>
      <w:r>
        <w:rPr/>
        <w:t>В ході гри групам приходиться декілька разів змінювати свої завдання. Гра продовжується до тих пір, поки одна з команд зуміє переправити лист у в’язницю. Успіх гри залежить від навичок гравців вміло маскуватися.</w:t>
      </w:r>
    </w:p>
    <w:p>
      <w:pPr>
        <w:pStyle w:val="Rozdil"/>
        <w:rPr/>
      </w:pPr>
      <w:r>
        <w:rPr/>
        <w:t>Боротьба за скарб</w:t>
      </w:r>
    </w:p>
    <w:p>
      <w:pPr>
        <w:pStyle w:val="Tekst"/>
        <w:rPr/>
      </w:pPr>
      <w:r>
        <w:rPr/>
        <w:t>Вік: 9-13 років. Кількість: курінь. Місцевість: ліс з пагорбами. Приладдя: прапорці.</w:t>
      </w:r>
    </w:p>
    <w:p>
      <w:pPr>
        <w:pStyle w:val="Tekst"/>
        <w:rPr/>
      </w:pPr>
      <w:r>
        <w:rPr/>
        <w:t>Потрібно чітко визначити кордони місцевості, на якій будуть ховати скарби (як правило, один або декілька прапорців); для обох команд помічаються прикордонні лінії. За сигналом кожна команда ховає свій скарб. За наступним сигналом сторони починають взаємний наступ.</w:t>
      </w:r>
    </w:p>
    <w:p>
      <w:pPr>
        <w:pStyle w:val="Tekst"/>
        <w:rPr/>
      </w:pPr>
      <w:r>
        <w:rPr/>
        <w:t xml:space="preserve">Завдання кожної групи: у визначений час знайти скарб супротивника, принести його в свою зону і одночасно завадити супернику заховати його скарб. Атакуючі маскуються, повзуть, переховуються. Якщо юнака впізнають і назвуть на ім’я, він вважається взятим у полон і вибуває з гри. </w:t>
      </w:r>
    </w:p>
    <w:p>
      <w:pPr>
        <w:pStyle w:val="Tekst"/>
        <w:rPr/>
      </w:pPr>
      <w:r>
        <w:rPr/>
        <w:t>Переможе та команда, яка після гри набере найбільше балів. За кожного полоненого - 5 балів, за скарб - 20 балів, якщо у скарбі більше одного прапорця, то за кожен ще 10 балів.</w:t>
      </w:r>
    </w:p>
    <w:p>
      <w:pPr>
        <w:pStyle w:val="Pidzaholovok"/>
        <w:rPr/>
      </w:pPr>
      <w:r>
        <w:rPr/>
        <w:t>Теренова гра в місті?</w:t>
      </w:r>
    </w:p>
    <w:p>
      <w:pPr>
        <w:pStyle w:val="Avtorstvo"/>
        <w:rPr/>
      </w:pPr>
      <w:r>
        <w:rPr/>
        <w:t>О.К. (Ольга Кузьмович). Із пластових занять// Юнак. Ч. 16 (134) жовтень 1974. С. 13</w:t>
      </w:r>
    </w:p>
    <w:p>
      <w:pPr>
        <w:pStyle w:val="Tekst"/>
        <w:rPr/>
      </w:pPr>
      <w:r>
        <w:rPr/>
        <w:t>Вже не один раз, коли придумуємо нові ідеї зайнять для юнацтва, наша подруга Леся зі сантиментом згадує часи, коли вона була юначкою і "як цікаво було проводити Листо</w:t>
        <w:softHyphen/>
        <w:t>падовий Змаг на вулицях Нью-Йорку..."</w:t>
      </w:r>
    </w:p>
    <w:p>
      <w:pPr>
        <w:pStyle w:val="Tekst"/>
        <w:rPr/>
      </w:pPr>
      <w:r>
        <w:rPr/>
        <w:t>Розуміється, сьогодні, в 1974 р. кожний виховник і кожні батьки зжахнуться на таку згадку. "Ви ж хіба не думаєте поважно, що можна щось такого робити тепер???" Справ</w:t>
        <w:softHyphen/>
        <w:t>ді, місто Нью-Йорк, а особливо околиця Пла</w:t>
        <w:softHyphen/>
        <w:t>стового Дому, це ж найнебезпечніша дільни</w:t>
        <w:softHyphen/>
        <w:t>ця метрополії світу — а вже в інших пласто</w:t>
        <w:softHyphen/>
        <w:t>вих станицях, то ходять просто "легенди" про небезпеку Нью-Йорку. Знаємо, наприклад, що батьки з Чікаго висилають своїх дітей до пластових таборів на сході лише літаком до Олбані — щоб тільки оминути горезвісний Нью-Йорк.</w:t>
      </w:r>
    </w:p>
    <w:p>
      <w:pPr>
        <w:pStyle w:val="Tekst"/>
        <w:rPr/>
      </w:pPr>
      <w:r>
        <w:rPr/>
        <w:t>Отже як тут і думати про можливість якоїсь теренової гри чи змагу на терені тако</w:t>
        <w:softHyphen/>
        <w:t xml:space="preserve">го міста? А тимчасом недавно </w:t>
      </w:r>
      <w:r>
        <w:rPr>
          <w:b/>
        </w:rPr>
        <w:t>американські часописи Нью-Йорку подали обширнии та ці</w:t>
        <w:softHyphen/>
        <w:t>кавий опис "теренової гри" американських "експльорер-скавтів" у ньюйоркських підзем</w:t>
        <w:softHyphen/>
        <w:t>ках</w:t>
      </w:r>
      <w:r>
        <w:rPr/>
        <w:t xml:space="preserve"> (виділення наше – ред.). У грі взяло участь 160 юнаків і юначок групами тю чотирьох, які мали в двох-трьох годинах переїхати за вказівками відповідні частини Нью-Йорку в якнайкоротшому часі. Кожна група дістала свої доручення в коверті на "старті" гри з поданням, на яких стан</w:t>
        <w:softHyphen/>
        <w:t>ціях підземки вони мають бути та звідкіля і куди мають заїхати. У деяких місцях треба було одержати підпис службовця на станції як доказ, що група там була. Гра вдалася дуже добре, як описує преса, і нікому з учас</w:t>
        <w:softHyphen/>
        <w:t>ників, дівчат і хлопців, нічого не сталося, а багато з них навчилося неодне про Нью-Йорк та його підземки.</w:t>
      </w:r>
    </w:p>
    <w:p>
      <w:pPr>
        <w:pStyle w:val="Tekst"/>
        <w:rPr/>
      </w:pPr>
      <w:r>
        <w:rPr/>
        <w:t>Отже щось таке можливе навіть у 1974 році! Ми ніяк не хочемо юнацтво Нью-Йорку намовляти на таку ескападу, але Нью-Йорк — це лише одна пластова станиця, а їх багато і в США і в Канаді, Австралії чи Брітанії. Чому отже іншим не спробувати подібної те</w:t>
        <w:softHyphen/>
        <w:t>ренової гри чи змагу в місті? Це не мусить відбуватися точнісінько, як робили американ</w:t>
        <w:softHyphen/>
        <w:t>ські скавти. Можна вжити поруч підземок або замість них автобуси, ровери чи тільки власні ноги. Орієнтація в місті, в якому жи</w:t>
        <w:softHyphen/>
        <w:t>вемо, для юнацтва так само потрібна, як орієн</w:t>
        <w:softHyphen/>
        <w:t>тація в лісі, а ми, прив'язані до все тих самих засобів юнацьких зайнять, відбуваємо не більше як 2 теренові ігри в році, і то завжди на "Святі Весни" та в таборі, а вони такі до знудження подібні...</w:t>
      </w:r>
    </w:p>
    <w:p>
      <w:pPr>
        <w:pStyle w:val="Pidzaholovok"/>
        <w:rPr/>
      </w:pPr>
      <w:r>
        <w:rPr/>
        <w:t>Тереновий марш “Мандрівка по Криму і Причорноморю”</w:t>
      </w:r>
    </w:p>
    <w:p>
      <w:pPr>
        <w:pStyle w:val="Avtorstvo"/>
        <w:rPr/>
      </w:pPr>
      <w:r>
        <w:rPr/>
        <w:t>Із видання КПС у США "Юнацькі ігри", автор пл. сен. Н. Соневицька// Юнак. Ч, 4 (175), квітень 1978. С. 18</w:t>
      </w:r>
    </w:p>
    <w:p>
      <w:pPr>
        <w:pStyle w:val="Tekst"/>
        <w:rPr>
          <w:lang w:val="uk-UA"/>
        </w:rPr>
      </w:pPr>
      <w:r>
        <w:rPr>
          <w:lang w:val="uk-UA"/>
        </w:rPr>
        <w:t>Марш призначений для більшої кількости учасників, яку треба поділити на дві групи:</w:t>
      </w:r>
    </w:p>
    <w:p>
      <w:pPr>
        <w:pStyle w:val="Tekst"/>
        <w:rPr>
          <w:lang w:val="uk-UA"/>
        </w:rPr>
      </w:pPr>
      <w:r>
        <w:rPr>
          <w:lang w:val="uk-UA"/>
        </w:rPr>
        <w:t>А. менше заавансовані,</w:t>
      </w:r>
    </w:p>
    <w:p>
      <w:pPr>
        <w:pStyle w:val="Tekst"/>
        <w:rPr>
          <w:lang w:val="uk-UA"/>
        </w:rPr>
      </w:pPr>
      <w:r>
        <w:rPr>
          <w:lang w:val="uk-UA"/>
        </w:rPr>
        <w:t>Б. більше заавансовані.</w:t>
      </w:r>
    </w:p>
    <w:p>
      <w:pPr>
        <w:pStyle w:val="Tekst"/>
        <w:rPr>
          <w:lang w:val="uk-UA"/>
        </w:rPr>
      </w:pPr>
      <w:r>
        <w:rPr>
          <w:lang w:val="uk-UA"/>
        </w:rPr>
        <w:t>Кожну групу поділити на гуртки. Гуртки випускати з одного місця що 10 хвилин. Гру</w:t>
        <w:softHyphen/>
        <w:t>па А мандрує по Криму, група Б по Причор</w:t>
        <w:softHyphen/>
        <w:t>номорській низовині. Обі групи зустрічають</w:t>
        <w:softHyphen/>
        <w:t>ся в Перекопській шийці.</w:t>
      </w:r>
    </w:p>
    <w:p>
      <w:pPr>
        <w:pStyle w:val="Rozdil"/>
        <w:rPr>
          <w:lang w:val="ru-RU"/>
        </w:rPr>
      </w:pPr>
      <w:r>
        <w:rPr/>
        <w:t>Група А.</w:t>
      </w:r>
    </w:p>
    <w:p>
      <w:pPr>
        <w:pStyle w:val="Tekst"/>
        <w:rPr>
          <w:lang w:val="uk-UA"/>
        </w:rPr>
      </w:pPr>
      <w:r>
        <w:rPr>
          <w:lang w:val="uk-UA"/>
        </w:rPr>
        <w:t>Юнаки йдуть за знаками аж до Херсоне</w:t>
        <w:softHyphen/>
        <w:t>су (по дорозі дати листи-шифри або інші зав</w:t>
        <w:softHyphen/>
        <w:t>дання з пластових вмілостей).</w:t>
      </w:r>
    </w:p>
    <w:p>
      <w:pPr>
        <w:pStyle w:val="Tekst"/>
        <w:rPr>
          <w:lang w:val="uk-UA"/>
        </w:rPr>
      </w:pPr>
      <w:r>
        <w:rPr>
          <w:lang w:val="uk-UA"/>
        </w:rPr>
        <w:t>Минають такі міста: Керч, Федосію, Алуш-ту, Ялту, Херсонес.</w:t>
      </w:r>
    </w:p>
    <w:p>
      <w:pPr>
        <w:pStyle w:val="Tekst"/>
        <w:rPr>
          <w:lang w:val="uk-UA"/>
        </w:rPr>
      </w:pPr>
      <w:r>
        <w:rPr>
          <w:lang w:val="uk-UA"/>
        </w:rPr>
        <w:t>(Назву кожного міста видрукувати на твердій тектурі і подати короткі відомості про нього. Напр. "Керч" — головне місто на керченському півострові. Осередок продукції заліза, центр рибної промисловосте Криму.)</w:t>
      </w:r>
    </w:p>
    <w:p>
      <w:pPr>
        <w:pStyle w:val="Tekst"/>
        <w:rPr>
          <w:lang w:val="uk-UA"/>
        </w:rPr>
      </w:pPr>
      <w:r>
        <w:rPr>
          <w:lang w:val="uk-UA"/>
        </w:rPr>
        <w:t>У Херсонесі захований лист, який дає вказівки, щоб іти на північ через Симферопіль до Перекопської шийки. Тут кожний гурток відповідає на питання запитника — питання зв'язані із морською тематикою маршу. Напр.: Як називається столиця Криму? Де лучиться Кримський півострів із суходолом України?</w:t>
      </w:r>
    </w:p>
    <w:p>
      <w:pPr>
        <w:pStyle w:val="Rozdil"/>
        <w:rPr>
          <w:lang w:val="ru-RU"/>
        </w:rPr>
      </w:pPr>
      <w:r>
        <w:rPr/>
        <w:t>Група Б.</w:t>
      </w:r>
    </w:p>
    <w:p>
      <w:pPr>
        <w:pStyle w:val="Tekst"/>
        <w:rPr>
          <w:lang w:val="uk-UA"/>
        </w:rPr>
      </w:pPr>
      <w:r>
        <w:rPr>
          <w:lang w:val="uk-UA"/>
        </w:rPr>
        <w:t>Юнаки йдуть за знаками до Ґалацу. По дорозі лист. У Ґалаці другий лист із вказівка</w:t>
        <w:softHyphen/>
        <w:t>ми, як іти до Одеси за азимутом. Між Ґалацом і Одесою минають Білгород. В Одесі тре</w:t>
        <w:softHyphen/>
        <w:t>тій лист.</w:t>
      </w:r>
    </w:p>
    <w:p>
      <w:pPr>
        <w:pStyle w:val="Tekst"/>
        <w:rPr>
          <w:lang w:val="uk-UA"/>
        </w:rPr>
      </w:pPr>
      <w:r>
        <w:rPr>
          <w:lang w:val="uk-UA"/>
        </w:rPr>
        <w:t>Далі минають: Ольвіопіль, пороги Богу, Миколаїв. Приходять до Перекопської ший</w:t>
        <w:softHyphen/>
        <w:t>ки.</w:t>
      </w:r>
    </w:p>
    <w:p>
      <w:pPr>
        <w:pStyle w:val="Tekst"/>
        <w:rPr>
          <w:lang w:val="uk-UA"/>
        </w:rPr>
      </w:pPr>
      <w:r>
        <w:rPr>
          <w:lang w:val="uk-UA"/>
        </w:rPr>
        <w:t>Усі міста виписані із поясненнями, як у групі А.</w:t>
      </w:r>
    </w:p>
    <w:p>
      <w:pPr>
        <w:pStyle w:val="Tekst"/>
        <w:rPr>
          <w:lang w:val="uk-UA"/>
        </w:rPr>
      </w:pPr>
      <w:r>
        <w:rPr>
          <w:lang w:val="uk-UA"/>
        </w:rPr>
        <w:t xml:space="preserve">У Перекопській шийці відповідають на питання запитника. </w:t>
      </w:r>
    </w:p>
    <w:p>
      <w:pPr>
        <w:pStyle w:val="Tekst"/>
        <w:rPr>
          <w:lang w:val="uk-UA"/>
        </w:rPr>
      </w:pPr>
      <w:r>
        <w:rPr>
          <w:lang w:val="uk-UA"/>
        </w:rPr>
        <w:t>Завваги: Обидвом групам дати по дорозі виконувати різні завдання і з пластових вміло</w:t>
        <w:softHyphen/>
        <w:t>стей, як картографія, орієнтація, перша до</w:t>
        <w:softHyphen/>
        <w:t>помога.</w:t>
      </w:r>
    </w:p>
    <w:p>
      <w:pPr>
        <w:pStyle w:val="Tekst"/>
        <w:rPr>
          <w:lang w:val="uk-UA"/>
        </w:rPr>
      </w:pPr>
      <w:r>
        <w:rPr>
          <w:lang w:val="uk-UA"/>
        </w:rPr>
        <w:t>Трасу і азимути треба визначити пе</w:t>
        <w:softHyphen/>
        <w:t>ред маршем.</w:t>
      </w:r>
    </w:p>
    <w:p>
      <w:pPr>
        <w:pStyle w:val="Pidzaholovok"/>
        <w:rPr/>
      </w:pPr>
      <w:r>
        <w:rPr/>
        <w:t>Тереновий марш у літньому таборі</w:t>
      </w:r>
    </w:p>
    <w:p>
      <w:pPr>
        <w:pStyle w:val="Avtorstvo"/>
        <w:rPr/>
      </w:pPr>
      <w:r>
        <w:rPr/>
        <w:t>Із пластових занять.// Юнак ч. 6-7 (177-178) червень-липень 1978. С. 13.</w:t>
      </w:r>
    </w:p>
    <w:p>
      <w:pPr>
        <w:pStyle w:val="Tekst"/>
        <w:rPr/>
      </w:pPr>
      <w:r>
        <w:rPr/>
        <w:t>Звичайно при кінці кожного літнього пла</w:t>
        <w:softHyphen/>
        <w:t>стового табору відбувається довша мандрівка чи лише марш для випробування знання юнац</w:t>
        <w:softHyphen/>
        <w:t>тва в терені і для фізичної заправи. Часто та</w:t>
        <w:softHyphen/>
        <w:t>кож саме цю мандрівку або марш укладають самі юнаки чи юначки, які також на цей час перебирають провід табору. Це вже майже "традиція" у пластових юнацьких таборах. Од</w:t>
        <w:softHyphen/>
        <w:t>нак не завжди юнаки/чки знають, як це роби</w:t>
        <w:softHyphen/>
        <w:t>ти, і тому подаємо їм на зразок один з характеристичних способів проведення теренового маршу з книжечки п. н. "Виховні ігри і тере</w:t>
        <w:softHyphen/>
        <w:t>нові марші", що була видана для вжитку впо</w:t>
        <w:softHyphen/>
        <w:t>рядників.</w:t>
      </w:r>
    </w:p>
    <w:p>
      <w:pPr>
        <w:pStyle w:val="Tekst"/>
        <w:rPr/>
      </w:pPr>
      <w:r>
        <w:rPr/>
        <w:t>Цього року, коли ми проводимо всі зайнят</w:t>
        <w:softHyphen/>
        <w:t>тя під знаком 60-річчя Української Державности і таке гасло проголосила Головна Пластова Булава, таку тему повинен мати також терено</w:t>
        <w:softHyphen/>
        <w:t>вий марш чи мандрівка.</w:t>
      </w:r>
    </w:p>
    <w:p>
      <w:pPr>
        <w:pStyle w:val="Rozdil"/>
        <w:rPr>
          <w:lang w:val="ru-RU"/>
        </w:rPr>
      </w:pPr>
      <w:r>
        <w:rPr/>
        <w:t>Тема теренового маршу: Бій на Маківці.</w:t>
      </w:r>
    </w:p>
    <w:p>
      <w:pPr>
        <w:pStyle w:val="Tekst"/>
        <w:rPr/>
      </w:pPr>
      <w:r>
        <w:rPr/>
        <w:t>Пояснення: Маківка — гора у Високому Бескиді (Карпати), місце боїв у першій світо</w:t>
        <w:softHyphen/>
        <w:t>вій війні 29.4–2.5.1915 року. Перша пере</w:t>
        <w:softHyphen/>
        <w:t>мога українських збройних сил — Українських Січових Стрільців над російськими військами. Бій на Маківці підніс дух української спільно</w:t>
        <w:softHyphen/>
        <w:t>ти, поширив інформації про УСС і українську визвольну боротьбу серед чужинців та став символом зусиль українців для створення сво</w:t>
        <w:softHyphen/>
        <w:t>єї держави. Маківка була місцем щорічних по</w:t>
        <w:softHyphen/>
        <w:t>минок на могилах 47 поляглих УСС і відомих теренових маршів пластунів (м. і., брав у них участь Роман Шухевич — пізніший генерал хор. УПА — Тарас Чупринка).</w:t>
      </w:r>
    </w:p>
    <w:p>
      <w:pPr>
        <w:pStyle w:val="Rozdil"/>
        <w:rPr>
          <w:lang w:val="ru-RU"/>
        </w:rPr>
      </w:pPr>
      <w:r>
        <w:rPr/>
        <w:t>Завдання маршу:</w:t>
      </w:r>
    </w:p>
    <w:p>
      <w:pPr>
        <w:pStyle w:val="Tekst"/>
        <w:rPr/>
      </w:pPr>
      <w:r>
        <w:rPr/>
        <w:t>а) марш за азимутом;</w:t>
      </w:r>
    </w:p>
    <w:p>
      <w:pPr>
        <w:pStyle w:val="Tekst"/>
        <w:rPr/>
      </w:pPr>
      <w:r>
        <w:rPr/>
        <w:t>б) рисування шкіцу терену;</w:t>
      </w:r>
    </w:p>
    <w:p>
      <w:pPr>
        <w:pStyle w:val="Tekst"/>
        <w:rPr/>
      </w:pPr>
      <w:r>
        <w:rPr/>
        <w:t>в) відповіді на питання, зв'язані з те</w:t>
        <w:softHyphen/>
        <w:t>мою маршу;</w:t>
      </w:r>
    </w:p>
    <w:p>
      <w:pPr>
        <w:pStyle w:val="Tekst"/>
        <w:rPr/>
      </w:pPr>
      <w:r>
        <w:rPr/>
        <w:t>г) поворот післанців до табору.</w:t>
      </w:r>
    </w:p>
    <w:p>
      <w:pPr>
        <w:pStyle w:val="Tekst"/>
        <w:rPr/>
      </w:pPr>
      <w:r>
        <w:rPr/>
        <w:t>Проведення: Групу ділимо на гуртки і ви</w:t>
        <w:softHyphen/>
        <w:t>пускаємо їх відступами що 15 хвилин.</w:t>
      </w:r>
    </w:p>
    <w:p>
      <w:pPr>
        <w:pStyle w:val="Tekst"/>
        <w:rPr/>
      </w:pPr>
      <w:r>
        <w:rPr/>
        <w:t>До а) траса 3 до 4 милі. Даємо 4 до 5 ази</w:t>
        <w:softHyphen/>
        <w:t>мутів. Кожну зміну азимуту позначаємо пра</w:t>
        <w:softHyphen/>
        <w:t>порцем з числом азимуту. Траса і азимути по</w:t>
        <w:softHyphen/>
        <w:t>винні бути заздалегідь точно вичислені й устав</w:t>
        <w:softHyphen/>
        <w:t>лені. Мета повинна бути в терені з відкритим передпіллям.</w:t>
      </w:r>
    </w:p>
    <w:p>
      <w:pPr>
        <w:pStyle w:val="Tekst"/>
        <w:rPr/>
      </w:pPr>
      <w:r>
        <w:rPr/>
        <w:t>На прапорцях при змінах азимуту подава</w:t>
        <w:softHyphen/>
        <w:t>ти місцевості, якими йшли частини УСС у Карпатах у часі весняної офензиви проти москов</w:t>
        <w:softHyphen/>
        <w:t>ських військ: Воловець, Сколе, Болехів з даль</w:t>
        <w:softHyphen/>
        <w:t>шим напрямом на Калуш — Галич.</w:t>
      </w:r>
    </w:p>
    <w:p>
      <w:pPr>
        <w:pStyle w:val="Tekst"/>
        <w:rPr/>
      </w:pPr>
      <w:r>
        <w:rPr/>
        <w:t>До б) Дійшовши до мети, кожний учасник рисує шкіц терену в даному напрямі. Час ви</w:t>
        <w:softHyphen/>
        <w:t>конання 25 хвилин.</w:t>
      </w:r>
    </w:p>
    <w:p>
      <w:pPr>
        <w:pStyle w:val="Tekst"/>
        <w:rPr/>
      </w:pPr>
      <w:r>
        <w:rPr/>
        <w:t>До в) Кожний учасник відповідає письмо</w:t>
        <w:softHyphen/>
        <w:t>во на питання, пов'язані з темою маршу. Час виконання 15 хвилин.</w:t>
      </w:r>
    </w:p>
    <w:p>
      <w:pPr>
        <w:pStyle w:val="Tekst"/>
        <w:rPr/>
      </w:pPr>
      <w:r>
        <w:rPr/>
        <w:t xml:space="preserve">Питання: </w:t>
      </w:r>
    </w:p>
    <w:p>
      <w:pPr>
        <w:pStyle w:val="Tekst"/>
        <w:rPr/>
      </w:pPr>
      <w:r>
        <w:rPr/>
        <w:t>1. В котрому році і проти кого відбулася битва на Маківці?</w:t>
      </w:r>
    </w:p>
    <w:p>
      <w:pPr>
        <w:pStyle w:val="Tekst"/>
        <w:rPr/>
      </w:pPr>
      <w:r>
        <w:rPr/>
        <w:t>2. В котрому році були створені УСС і хто з визначних пластунів був у їх рядах?</w:t>
      </w:r>
    </w:p>
    <w:p>
      <w:pPr>
        <w:pStyle w:val="Tekst"/>
        <w:rPr/>
      </w:pPr>
      <w:r>
        <w:rPr/>
        <w:t>3. Вичислити назви місцевостей, де відбу</w:t>
        <w:softHyphen/>
        <w:t>лися знані бої УСС.</w:t>
      </w:r>
    </w:p>
    <w:p>
      <w:pPr>
        <w:pStyle w:val="Tekst"/>
        <w:rPr/>
      </w:pPr>
      <w:r>
        <w:rPr/>
        <w:t>4. Якими прикметами повинен відзначатися український вояк?</w:t>
      </w:r>
    </w:p>
    <w:p>
      <w:pPr>
        <w:pStyle w:val="Tekst"/>
        <w:rPr/>
      </w:pPr>
      <w:r>
        <w:rPr/>
        <w:t>До г) Гурток висилає одного або двох пі</w:t>
        <w:softHyphen/>
        <w:t>сланців з усіма шкіцами і відповідями до про</w:t>
        <w:softHyphen/>
        <w:t>воду табору.</w:t>
      </w:r>
    </w:p>
    <w:p>
      <w:pPr>
        <w:pStyle w:val="Tekst"/>
        <w:rPr/>
      </w:pPr>
      <w:r>
        <w:rPr/>
        <w:t>Історичне завдання маршу – розвідча група сотні УСС дістала наказ розвідати ворожі ста</w:t>
        <w:softHyphen/>
        <w:t>новища та силу вогню на Маківці.</w:t>
      </w:r>
    </w:p>
    <w:p>
      <w:pPr>
        <w:pStyle w:val="Rozdil"/>
        <w:rPr/>
      </w:pPr>
      <w:r>
        <w:rPr/>
        <w:t>Точкувати:</w:t>
      </w:r>
    </w:p>
    <w:p>
      <w:pPr>
        <w:pStyle w:val="Tekst"/>
        <w:rPr/>
      </w:pPr>
      <w:r>
        <w:rPr/>
        <w:t xml:space="preserve">– </w:t>
      </w:r>
      <w:r>
        <w:rPr/>
        <w:t>час маршу (від хвилини вимаршу групи до її приходу),</w:t>
      </w:r>
    </w:p>
    <w:p>
      <w:pPr>
        <w:pStyle w:val="Tekst"/>
        <w:rPr/>
      </w:pPr>
      <w:r>
        <w:rPr/>
        <w:t xml:space="preserve">– </w:t>
      </w:r>
      <w:r>
        <w:rPr/>
        <w:t>пластову поставу групи,</w:t>
      </w:r>
    </w:p>
    <w:p>
      <w:pPr>
        <w:pStyle w:val="Tekst"/>
        <w:rPr/>
      </w:pPr>
      <w:r>
        <w:rPr/>
        <w:t xml:space="preserve">– </w:t>
      </w:r>
      <w:r>
        <w:rPr/>
        <w:t>пластовий виряд,</w:t>
      </w:r>
    </w:p>
    <w:p>
      <w:pPr>
        <w:pStyle w:val="Tekst"/>
        <w:rPr/>
      </w:pPr>
      <w:r>
        <w:rPr/>
        <w:t xml:space="preserve">– </w:t>
      </w:r>
      <w:r>
        <w:rPr/>
        <w:t>відповіді.</w:t>
      </w:r>
    </w:p>
    <w:p>
      <w:pPr>
        <w:pStyle w:val="Pidzagolovok"/>
        <w:rPr/>
      </w:pPr>
      <w:r>
        <w:rPr/>
        <w:t>Напад повстанчого відділу на ворожі об’єкти</w:t>
      </w:r>
    </w:p>
    <w:p>
      <w:pPr>
        <w:pStyle w:val="Avtorstvo"/>
        <w:rPr/>
      </w:pPr>
      <w:r>
        <w:rPr/>
        <w:t xml:space="preserve">Поручник Б-а //Повстанець. Рік </w:t>
      </w:r>
      <w:r>
        <w:rPr>
          <w:lang w:val="en-US"/>
        </w:rPr>
        <w:t>II</w:t>
      </w:r>
      <w:r>
        <w:rPr/>
        <w:t>, січень 1945 р.  Видає Українська Повстанча Армія.  Ч. 1 (2).</w:t>
      </w:r>
    </w:p>
    <w:p>
      <w:pPr>
        <w:pStyle w:val="Tekst"/>
        <w:rPr/>
      </w:pPr>
      <w:r>
        <w:rPr/>
        <w:t>Повстанчий відділ у боротьбі з окупантом повинен якнайширше використовувати момент несподіванки і бити ворога там і в такий час, де й коли він цього найменше сподівається. Одним з видів бою, в якім може бути дуже добре використаний момент несподіванки, є напад на ворожі об'єкти. Предметом нападу можуть бути ворожі залоги, бази постачання, об'єкти комунікації, місця тримання в'язнів. Напади можуть мати на меті здобуття необхідних матеріялів, знищення ворожої залоги, руйнування певних об'єктів, звільнення в'язнів. Напад може бути успішним лише при старанній підготовці.Непідготовлений напад веде до зайвих втрат та досить часто — до поразок.</w:t>
      </w:r>
    </w:p>
    <w:p>
      <w:pPr>
        <w:pStyle w:val="Tekst"/>
        <w:rPr/>
      </w:pPr>
      <w:r>
        <w:rPr/>
        <w:t xml:space="preserve">Кожен об'єкт, на який плянується напад, повинен бути насамперед добре розвіданий. Якщо напад плянується на об'єкт у населеному пункті, треба якнайкраще ознайомитись із пляном населеного пункту, розташуванням у ньому вулиць, окремих будинків, розташуванням ворожих об'єктів. При нападі на ворожу залогу треба розвідати загальну чисельність залоги, .розміщення, а також розміщення старшин та ворожої адміністрації в різних місцях населеного пункту, озброєння ворога, порядок виконування служби вдень і вночі, склад та силу ворожого забезпечення, порядок та час зміни варт, стійок, порядок та шлях руху стеж. Якщо напад готується на об'єкт, який охороняється ворогом, необхідно докладно розвідати систему оборони ворогом об'єкту нападу: штучні та природні перешкоди, розташування вогневих засобів, систему вогню, розташування окопів, ходів сполучення, підготовку окремих бу.шнків для оборони. Звернути увагу — дерев'яні чи муровані </w:t>
      </w:r>
      <w:r>
        <w:rPr>
          <w:vertAlign w:val="subscript"/>
        </w:rPr>
        <w:t>В</w:t>
      </w:r>
      <w:r>
        <w:rPr/>
        <w:t>сІ будинки, чи є віконниці на вікнах, льохи, де ворог може боронитися.</w:t>
      </w:r>
    </w:p>
    <w:p>
      <w:pPr>
        <w:pStyle w:val="Tekst"/>
        <w:rPr/>
      </w:pPr>
      <w:r>
        <w:rPr/>
        <w:t>Треба уважно вивчити непомітні підходи до об'єкту нападу, можливість проходу там, звідки ворог найменше цього споді</w:t>
        <w:softHyphen/>
        <w:t>вається (річка, багно).</w:t>
      </w:r>
    </w:p>
    <w:p>
      <w:pPr>
        <w:pStyle w:val="Tekst"/>
        <w:rPr/>
      </w:pPr>
      <w:r>
        <w:rPr/>
        <w:t>Необхідно врахувати можливість допомоги сусідніх воро</w:t>
        <w:softHyphen/>
        <w:t>жих залог тій залозі, на яку буде напад. Тому потрібно розві</w:t>
        <w:softHyphen/>
        <w:t>дати про сили цих залог, їх озброєння, транспортні засоби, шоб визначити час, на який вони встигнуть прибути до місця нападу, та відповідно розплянувати забезпечення нападу. Пот</w:t>
        <w:softHyphen/>
        <w:t>рібко також завжди пам'ятати про необхідність провірення відомостей, здобутих розвідкою, бо серед них може бути певна частина неправдивих.</w:t>
      </w:r>
    </w:p>
    <w:p>
      <w:pPr>
        <w:pStyle w:val="Tekst"/>
        <w:rPr/>
      </w:pPr>
      <w:r>
        <w:rPr/>
        <w:t>На основі здобутих відомостей розпляновується сам напад. Звичайно відділ розташовується на певній віддалі від об'єкту нападу, і тому потрібно визначити час вимаршу, час перемаршу, а також дорогу маршу, спосіб угрупування відділу під час маршу, забезпечення, умовні сигнали та знаки на час маршу. Дорога маршу повинна виключати можливість зустрічі з воро</w:t>
        <w:softHyphen/>
        <w:t>гом, а також по можливості з цивільними особами.</w:t>
      </w:r>
    </w:p>
    <w:p>
      <w:pPr>
        <w:pStyle w:val="Tekst"/>
        <w:rPr/>
      </w:pPr>
      <w:r>
        <w:rPr/>
        <w:t>Повинно бути добре обмірковане місце штурмової підстави, тобто місце, де відділ зосереджується безпосередньо до напа</w:t>
        <w:softHyphen/>
        <w:t>ду. Це місце повинно бути по можливості якнайближче до об'єкту нападу, але не так близько, щоб ворог міг викрити від</w:t>
        <w:softHyphen/>
        <w:t>діл під час перебування його на штурмовій підставі. Необхідно розплянувати спосіб забезпечення на штурмовій підставі.</w:t>
      </w:r>
    </w:p>
    <w:p>
      <w:pPr>
        <w:pStyle w:val="Tekst"/>
        <w:rPr/>
      </w:pPr>
      <w:r>
        <w:rPr/>
        <w:t>Залежно від об'єкту нападу та сили ворога призначається сили ударного відділу, час і спосіб удару, спосіб ужиття вог</w:t>
        <w:softHyphen/>
        <w:t>невих засобів безпосередньо перед ударом і під час удару, спосіб згромаджування здобутого матеріялу і полонених, спосіб нищен</w:t>
        <w:softHyphen/>
        <w:t>ня матеріялу та знаряддя, що його не можна буде забрати. Визначається сила відділів, що забезпечать напад, місце служби, час, коли мають відійти від відділу, коли й куди вернутися, які мають виконати знищення, які до цього взяти знаряддя, час пе</w:t>
        <w:softHyphen/>
        <w:t>реведення знищень (передчасні знищення побільшують ворожу чуйність). Командир відділу визначає силу резервового відділу, передбачуване йому завдання, місце служби (звичайно на штур</w:t>
        <w:softHyphen/>
        <w:t>мовій підставі), знак початку бою резервовим відділом.</w:t>
      </w:r>
    </w:p>
    <w:p>
      <w:pPr>
        <w:pStyle w:val="Tekst"/>
        <w:rPr/>
      </w:pPr>
      <w:r>
        <w:rPr/>
        <w:t>Треба добре обміркувати розпізнавчий знак та бойову кличку, щоб у замішанні бою відрізнити власні групи від ворожих. Потрібно докладно перевірити, щоб кожен учасник нападу знав усі знаки та кличку. Потрібно старанно розплянувати спосіб відірвання від ворога, хто і яким чином забезпечує це відірвання. Командир відділу, що буде робити напад, визначає перше місце збірки, яким звичайно є штурмова підстава. На першому місці збірки надається допомога раненим, упорядковується полонених, здобич тощо.</w:t>
      </w:r>
    </w:p>
    <w:p>
      <w:pPr>
        <w:pStyle w:val="Tekst"/>
        <w:rPr/>
      </w:pPr>
      <w:r>
        <w:rPr/>
        <w:t>Треба передбачити друге місце збірки на випадок розпорошення відділу, а також для того, щоб долучились ті, що не встигли або не могли прибути на перше місце збірки. Друге місце збірки повинно бути всім добре знане, подалі від ворога. Всі ці питання, з яких складається плян нападу, повинні бути добре обмірковані командиром нападаючого відділу заз</w:t>
        <w:softHyphen/>
        <w:t>далегідь і на основі цього видані відповідні розпорядженн відповідним командирам. Треба твердо пам'ятати, що успіх нападу полягає в його несподіваності. Тому всю підготовку де нападу, особливо розвідку, треба вести якнайбільш потайно, непомітно для ворога, щоб цим не посилити його чуйности. Треба намагатись, щоб про підготовку нападу знало якнайменше людей.</w:t>
      </w:r>
    </w:p>
    <w:p>
      <w:pPr>
        <w:pStyle w:val="Tekst"/>
        <w:rPr/>
      </w:pPr>
      <w:r>
        <w:rPr/>
        <w:t>Розплянувавши напад, давши відповідні накази та розпо</w:t>
        <w:softHyphen/>
        <w:t>рядження підлеглим командирам, командир відділу повинен обов'язково перевірити, чи знають його підлеглі свої обов'яз</w:t>
        <w:softHyphen/>
        <w:t>ки, бо від цього в значній мірі залежить успіх нападу.</w:t>
      </w:r>
    </w:p>
    <w:p>
      <w:pPr>
        <w:pStyle w:val="Tekst"/>
        <w:rPr/>
      </w:pPr>
      <w:r>
        <w:rPr/>
        <w:t>Найкраща пора для нападу — темна ніч, під час великої хуртовини, дощу тощо. Час для нападу — по 12-тій годині, коли на вороже забезпечення нападає найбільша сонливість, зменшується чуйність. Але необхідно розраховувати час на</w:t>
        <w:softHyphen/>
        <w:t>паду так, щоб за темряви можна було відірватися від ворога та непомітно зникнути. Якщо дотягне напад до ясного ранку, то це допоможе ворогові переслідувати повстанчий відділ.</w:t>
      </w:r>
    </w:p>
    <w:p>
      <w:pPr>
        <w:pStyle w:val="Tekst"/>
        <w:rPr/>
      </w:pPr>
      <w:r>
        <w:rPr/>
        <w:t>До штурмової підстави відділ посувається тихо, зімкнений, з близьким забезпеченням, дотримуючись якнайсуворішої мар</w:t>
        <w:softHyphen/>
        <w:t>шової дисципліни. Командир відділу йде при чоловім забез</w:t>
        <w:softHyphen/>
        <w:t>печенні.</w:t>
      </w:r>
    </w:p>
    <w:p>
      <w:pPr>
        <w:pStyle w:val="Tekst"/>
        <w:rPr/>
      </w:pPr>
      <w:r>
        <w:rPr/>
        <w:t>По досягненні штурмової підстави необхідно заховати від</w:t>
        <w:softHyphen/>
        <w:t>діл від ворожого спостерігання. Дати відділові короткий спо</w:t>
        <w:softHyphen/>
        <w:t>чинок. Негайно по приході відділу треба забезпечити штурмові підстави та вислати дальші забезпечення, якщо цього не було зроблено раніше. Добре було б доповнити на штурмовій підставі відомості розвідки, але це треба робити так, щоб не посилити чуйности ворога. Якщо розвідка в останній момент може по</w:t>
        <w:softHyphen/>
        <w:t>силити чуйність ворога, краще її залишити, обмежуючись до даних, одержаних від власної та місцевої розвідки, коли така є.</w:t>
      </w:r>
    </w:p>
    <w:p>
      <w:pPr>
        <w:pStyle w:val="Tekst"/>
        <w:rPr/>
      </w:pPr>
      <w:r>
        <w:rPr/>
        <w:t>Якщо плянується взяття здобичі, зі штурмової підстави на</w:t>
        <w:softHyphen/>
        <w:t>в'язуються зв'язки з валкою. Валку треба організувати та підтягнути до місця нападу в останній момент, бо передчасне її прибуття легко може викрити підготовлений напад. Якщо наступили якісь зміни в передбачуванім пляні в зв'язку з доповненням розвідування, на штурмовій підставі даються кін</w:t>
        <w:softHyphen/>
        <w:t>цеві розпорядження. На штурмовій підставі намагатися робити якнайменше шуму та руху, бо це може посилити чуйність ворога і врешті викрити плянований напад. Від штурмової підстави до об'єкту нападу відділ просувається якнайобережніше, у формі обережного підкрадання, в випадку необхід</w:t>
        <w:softHyphen/>
        <w:t>носте підповзаючи до об'єкту нападу по-кошачому, без най</w:t>
        <w:softHyphen/>
        <w:t>меншого шелесту.</w:t>
      </w:r>
    </w:p>
    <w:p>
      <w:pPr>
        <w:pStyle w:val="Tekst"/>
        <w:rPr/>
      </w:pPr>
      <w:r>
        <w:rPr/>
        <w:t>В цей час, безпосередньо перед самим нападом, спеціяльно підібраною та заправленою групою знищується вороже забез</w:t>
        <w:softHyphen/>
        <w:t>печення по можливості без галасу і пострілів.</w:t>
      </w:r>
    </w:p>
    <w:p>
      <w:pPr>
        <w:pStyle w:val="Tekst"/>
        <w:rPr/>
      </w:pPr>
      <w:r>
        <w:rPr/>
        <w:t>Сам безпосередній напад повинен бути раптовий, несподіваний для ворога, без крику, з застосуванням всіх можливих засобів боротьби в даних конкретних обставинах. Гранати добре зас</w:t>
        <w:softHyphen/>
        <w:t>тосовувати на вороже скупчення (кидати до приміщень та інших забудувань). Під час боротьби ворожі скоростріли, які добре видні по вогні, знищувати бічним рукопашним ударом, гранатою чи вогнем власної зброї. На протязі всього бою не розпорошувати відділу, а втримувати зімкненість ударної групи.</w:t>
      </w:r>
    </w:p>
    <w:p>
      <w:pPr>
        <w:pStyle w:val="Tekst"/>
        <w:rPr/>
      </w:pPr>
      <w:r>
        <w:rPr/>
        <w:t>Якщо напад робиться на будинок, в якому міститься во</w:t>
        <w:softHyphen/>
        <w:t>рожа залога, можна його підпалити, щоб цим освітити ворога та осліпити його вночі. Коли ж напад робиться на декілька будинків або на цілий населений пункт, то забудувань на по</w:t>
        <w:softHyphen/>
        <w:t>чатку дії не підпалювати, бо темрява сприяє нападові. Можна це зробити на закінчення дії, по розбитті ворога, якщо немає небезпеки вогневого переслідування ворога. Освітлювання буде корисне при збірці полонених і здобичі.</w:t>
      </w:r>
    </w:p>
    <w:p>
      <w:pPr>
        <w:pStyle w:val="Tekst"/>
        <w:rPr/>
      </w:pPr>
      <w:r>
        <w:rPr/>
        <w:t>Під час нападу командир відділу може вжити резерв для такої мети, як зміцнення зусиль ударного відділу, щоб поглибити успіх; до служби забезпечення нападу, якщо з якогось напряму є загроза безпосередньо перед боєм і під час бою; до помічних дій при збиранні полонених і здобичі; до забезпе чення відвороту відділу по переведенім нападі. Знаряддя й матеріяли, які не можна забрати, знищується.</w:t>
      </w:r>
    </w:p>
    <w:p>
      <w:pPr>
        <w:pStyle w:val="Tekst"/>
        <w:rPr/>
      </w:pPr>
      <w:r>
        <w:rPr/>
        <w:t>Здобутий матеріял та полонені збираються в певному пункті. Полонених можна обтяжити здобутими матеріялами, наказавши їм зняти верхній одяг, щоб у темряві можна було їх відрізнити.</w:t>
      </w:r>
    </w:p>
    <w:p>
      <w:pPr>
        <w:pStyle w:val="Tekst"/>
        <w:rPr/>
      </w:pPr>
      <w:r>
        <w:rPr/>
        <w:t>При нападі на ворожі об'єкти в містах необхідн дотримуватись таких додаткових засад. Не залежно від забезпечень, виставлених у напрямі загрожень, завжди застосовувати безпосередні забезпечення місця дії. Резервовий відділ тримати недалеко місця нападу з готовістю вжити його в спеціяльно загрозливім напрямі. Необхідно забезпечити дорогу відвороту, залишаючи при вході до міста сильну стежу з завданням здержати це місце до приходу власного відділу.</w:t>
      </w:r>
    </w:p>
    <w:p>
      <w:pPr>
        <w:pStyle w:val="Tekst"/>
        <w:rPr/>
      </w:pPr>
      <w:r>
        <w:rPr/>
        <w:t>Якщо сили відділу ще дозволяють, застосувати демонстрування в іншім місці, щоб зв'язати там ворога і відвернути увагу від місця головного зусилля. При ударі на касарні забезпечи, вогнем всі входи та вікна. Якщо є брак сил для рівночасного удару на всі касарняні забудування, то треба намагатися не роздрібнюватись, а вдарити цілістю на головний будинок, ізолюючись від решти будинків вогневим забезпеченням. Коли напад плянується на довший час, то місце нападу треба ізолювати штучним загородженням (барикади з возів, парканів і т.п.). Ізоляція барикадами буде необхідна навіть при короткій дії, якщо ворог має панцеровози. Необхідно пам'ятати про знищення світлових та телефонічних дротів, а якщо маємо відпо</w:t>
        <w:softHyphen/>
        <w:t>відні сили, то знищити електровню та телефонічну централю. Якщо метою нападу є здобуття матеріялів, то треба дбайливо опрацювати справу перевозових засобів, які треба тримати подалі в час першого удару і підтягати партіями, коли матеріял буде вже готовий до навантаження. На випадок ужиття здобутих авт, приготувати заздалегідь власних шоферів або стероризувати ворожих. Відбитих полонених та в'язнів, звичайно схильних до паніки в такого роду діях, держати скупчено під конвоєм аж до прибуття в безпечне місце. Частину відбитих в'язнів можна озброїти здобутою зброєю, призначаючи їм енергійного коман</w:t>
        <w:softHyphen/>
        <w:t>дира. Для хворих передбачити перевозові засоби та харч, який треба видати на другому місці збірки.</w:t>
      </w:r>
    </w:p>
    <w:p>
      <w:pPr>
        <w:pStyle w:val="Tekst"/>
        <w:rPr/>
      </w:pPr>
      <w:r>
        <w:rPr/>
        <w:t>Відірвання від ворога, на випадок потреби попередити кіль</w:t>
        <w:softHyphen/>
        <w:t>каразовим знаком "кінець дії!" Якщо ворога в цілості не побнто, а лише його частина охоплена місцем нападу, то відірвання необхідно попередити сильним крісовим та скоростріль</w:t>
        <w:softHyphen/>
        <w:t>ним вогнем і гранатами.</w:t>
      </w:r>
    </w:p>
    <w:p>
      <w:pPr>
        <w:pStyle w:val="Tekst"/>
        <w:rPr/>
      </w:pPr>
      <w:r>
        <w:rPr/>
        <w:t>При відступі відходить спочатку переднє забезпечення, по</w:t>
        <w:softHyphen/>
        <w:t>тім ранені, здобич, полонені під конвоєм, основний відділ, заднє забезпечення.</w:t>
      </w:r>
    </w:p>
    <w:p>
      <w:pPr>
        <w:pStyle w:val="Tekst"/>
        <w:rPr/>
      </w:pPr>
      <w:r>
        <w:rPr/>
        <w:t>На першім місці збірки відділ упорядковується, переві</w:t>
        <w:softHyphen/>
        <w:t>ряється зброя, амуніція, після чого відділ відмаршовує на дру</w:t>
        <w:softHyphen/>
        <w:t>ге місце збірки. Тут, відповідно забезпечившись, дається ко</w:t>
        <w:softHyphen/>
        <w:t>роткий відпочинок та вичикується на спізнених.</w:t>
      </w:r>
    </w:p>
    <w:p>
      <w:pPr>
        <w:pStyle w:val="Pidzagolovok"/>
        <w:rPr/>
      </w:pPr>
      <w:r>
        <w:rPr/>
        <w:t>Бої в лісі</w:t>
      </w:r>
    </w:p>
    <w:p>
      <w:pPr>
        <w:pStyle w:val="Avtorstvo"/>
        <w:rPr/>
      </w:pPr>
      <w:r>
        <w:rPr/>
        <w:t xml:space="preserve">Чагар (Роман Шухевич) //Повстанець. Рік </w:t>
      </w:r>
      <w:r>
        <w:rPr>
          <w:lang w:val="en-US"/>
        </w:rPr>
        <w:t>II</w:t>
      </w:r>
      <w:r>
        <w:rPr/>
        <w:t>, лютий 1945 р.  Видає Українська Повстанча Армія.  Ч. 3</w:t>
      </w:r>
    </w:p>
    <w:p>
      <w:pPr>
        <w:pStyle w:val="Tekst"/>
        <w:rPr/>
      </w:pPr>
      <w:r>
        <w:rPr/>
        <w:t>Як показує історія партизанських дій, найкращі приятелі партизана — ніч і ліс. Вони хоронять його від переважаючих людських і матеріальних сил ворога, вони дозволяють йому відірватися від того ворога, переманеврувати в інші, для партизана вигідні місця, щоб звідтіля знову заскочити ворога й завдати йому втрат. Тому-то й ворог звертає велику увагу на ліс, всіма силами старається прочистити його від партизанських сил. Робить він це звичайно трьома способами: або маючи відомості від донощиків, робить наскок на повстанський табір у лісі; або проходить звичайно не дуже сильним відділом якусь частину лісу дорогами, просіками, прочісуючи найближчі гущавини; або більшими силами оточує цілий комплекс лісу чи то поважну його частину і провадить основну прочіску цілого оточеного комплексу. І саме цьому останньому способові прочистки лісу присвятимо увагу в цій статейці.</w:t>
      </w:r>
    </w:p>
    <w:p>
      <w:pPr>
        <w:pStyle w:val="Tekst"/>
        <w:rPr/>
      </w:pPr>
      <w:r>
        <w:rPr>
          <w:lang w:val="uk-UA"/>
        </w:rPr>
        <w:t xml:space="preserve">Як виявляє досвід, прочіску більших лісів роблять большевики звичайно так, що по одному боці залишають застави, які, вкопавшись з догідним полем обстрілу, ждуть на ті повстанські частини, що їх „наженуть" їм ті відділи, які саме провадять прочіску лісу. Отже, йдуть тут лови з „нагінкою". Прочісуючі частини, що просуваються полісі розстрільними, мають завдання виполошити повстанців з лісу та примусити їх вийти на застави, які своїм кулеметним, ґранатометним і артилерійським вогнем мають їх остаточно „викінчити". Тим-то „нагінка" йде з великим криком: „Давай вправо", „Рота влєво", „Бандєровєц, я тєбя віжу", густо пострілюючи по лісі, от так собі, навмання. Все це має „виполошити звірину". Очевидно, що малоздисципліновані, молоді й непризвичаєні до боїв відділи дуже часто даються схвилюватися й ідуть саме туди, куди ворог хоче. Але досвідчений повстанець завжди пам'ятає, що його приятелі — ліс і ніч, </w:t>
      </w:r>
      <w:r>
        <w:rPr>
          <w:b/>
          <w:i/>
          <w:lang w:val="uk-UA"/>
        </w:rPr>
        <w:t>що він ніколи не повинен дати себе вдень викинути з-лісу</w:t>
      </w:r>
      <w:r>
        <w:rPr>
          <w:lang w:val="uk-UA"/>
        </w:rPr>
        <w:t xml:space="preserve">, бо в чистому полі його напевно знищать. Для нього головним гаслом мусить бути: </w:t>
      </w:r>
      <w:r>
        <w:rPr>
          <w:b/>
          <w:i/>
          <w:lang w:val="uk-UA"/>
        </w:rPr>
        <w:t>в лісі, хоч би зовсім оточеному, витримати до смерку, а тоді негайно продиратися з оточення</w:t>
      </w:r>
      <w:r>
        <w:rPr>
          <w:lang w:val="uk-UA"/>
        </w:rPr>
        <w:t>. Цю головну засаду повинен знати кожний боєць та кожний командир частини зокрема.</w:t>
      </w:r>
    </w:p>
    <w:p>
      <w:pPr>
        <w:pStyle w:val="Tekst"/>
        <w:rPr/>
      </w:pPr>
      <w:r>
        <w:rPr/>
        <w:t xml:space="preserve">Які ж практичні висновки для себе витягає командир? Чи має він зі своїм відділом боронитись у своєму лісовому таборі аж до вечора, чи, може, треба йому боротися на краю лісу. Ніколи! Про табір може ворог мати відомості, туди може спрямувати всі свої вогневі засоби, тим-то оборона в таборі може дорого коштувати повстанцям; край лісу легко обстрілювати артилерією і важкою зброєю піхоти обсервованим вогнем, тому й там важко було б невеликому відділові вдержатися. Повстанський командир пам'ятає, що його найгрізніша зброя — </w:t>
      </w:r>
      <w:r>
        <w:rPr>
          <w:b/>
          <w:i/>
        </w:rPr>
        <w:t>засідка, наскок і маневр</w:t>
      </w:r>
      <w:r>
        <w:rPr/>
        <w:t>. Тим то ніколи не дозволити ворогові вести бій там, де він його хоче вести, зокрема там, де він міг би обстрілювати відділ обсервованим гранатометним чи артилерійським вогнем. Тому ніколи не треба готовитися до вирішального бою на самім краю лісу, на краю більших галявин і т. п. Там можна робити тільки дуже короткотривалі засідки, що мали б нанести ворогові втрати, здеморалізувати його та припізнити його просування у глибину лісу. Зате потрібно готовитися до бою у глибині лісу, до бою з ворожою піхотою на найближчу віддаль, коли вона зможе використати також тільки свою легку зброю, а не користуватиметься гранатометами, щоб не постріляти своїх власних бійців. Коротко кажучи, відділ робитиме в лісі засідки на ворога в теренах, для цього пригожих, і по короткому нагальному вогневому бою буде або прориватися через „нагінку", або далі маневрувати, щоб знову в іншому догідному місці вдарити по ворогові. Такі дії основне деморалізують ворога, заставляють його просуватися по лісі дуже обережно, дуже помалу і таким чином дають можливість без більших утрат витримати до смерку.</w:t>
      </w:r>
    </w:p>
    <w:p>
      <w:pPr>
        <w:pStyle w:val="Tekst"/>
        <w:rPr/>
      </w:pPr>
      <w:r>
        <w:rPr/>
        <w:t xml:space="preserve">Приймаючи до уваги всі ці тактичні заложення, командир відповідно вестиме свою частину так, щоб ворог ніколи не міг йому накинути місця і способу бою, а щоб ініціятива бою була завжди в руках повстанського відділу. В першу чергу командир мусить бути основне зорієнтований у ситуації, мусить мати якнайбільш вичерпні відомості про ворога. Такі відомості він постійно діставатиме від своїх т. зв. „далеких забезпечень". Ці забезпечення мусять бути розміщені на краю лісу або біля головніших доріг, просік і т. п. у віддалі кількох кілометрів від місця таборування частини. Вони мусять </w:t>
      </w:r>
      <w:r>
        <w:rPr>
          <w:b/>
          <w:i/>
        </w:rPr>
        <w:t>постійно</w:t>
      </w:r>
      <w:r>
        <w:rPr/>
        <w:t xml:space="preserve"> інформувати командира про силу й рухи ворога. Вони не ведуть бою з ворогом, а в міру його просування вперед, відступають до своєї частини. На підставі тих розвідкових даних командир зорієнтовується: де є ворожі застави, а де „нагінка", щоб зустрітися з нею якнайскоріше і мати таким чином ще досить часу і місця до маневрування цілий день. На пригожому рубежі (яр, гущавник з передпіллям, що дає поле обстрілу, і т. п.) готовить він цілим своїм відділом засідку на „нагінку", уставляючи його дуже скупчено (для можливости командувати), найкраще „на лінію". Право вогневого наказу застерігає виключно для себе. Тоді припустивши „нагінку" на найближчу віддаль (50 м, деколи й менше), відкриває по ній короткий загальний вогонь. Залежно від рішення командира: прориватися чи далі маневрувати — по короткому вогні йде або прорив, підготовлений ще закиданням ворога Гранатами, з окликом „Слава", або відірвання від ворога назад на нові становища. В тому другому випадку треба мати вигідну дорогу до відступу (яр, долина) і маленьку частину (хоч і рій) залишити ще для прикриття відвороту.</w:t>
      </w:r>
    </w:p>
    <w:p>
      <w:pPr>
        <w:pStyle w:val="Tekst"/>
        <w:rPr/>
      </w:pPr>
      <w:r>
        <w:rPr/>
        <w:t>При всіх тих діях не забувати про те, що відділ треба тримати дуже скупчено, а це з подвійною метою: по-перше, коли відділ не буде скупчений, то він легко розгубиться, по-друге, ворожій „нагінці" треба на відтинку бою протиставити більшу силу і щодо кількости бійців, і щодо сили зброї, а це можна досягнути тільки скупченням частини. Дуже допоміжні, майже конечні в таких акціях є теренові провідники, які орієнтуються в лісі і можуть скоро та непомітно провести частину в бажане місце.</w:t>
      </w:r>
    </w:p>
    <w:p>
      <w:pPr>
        <w:pStyle w:val="Tekst"/>
        <w:rPr/>
      </w:pPr>
      <w:r>
        <w:rPr/>
        <w:t>Під час прориву ворожого кільця сам ворог є в дуже незручному становищі, бо може використати тільки дуже невеличку кількість зброї (ту, що є на крилах прориваного відтинка), щоб не постріляти власних бійців. Після прориву командир збирає свій відділ, упорядковує його і, маневруючи вдаряє на тил ворожої „нагінки", щоб її розпорошити і дати можливість ще й іншим оточеним відділам легше прорватися.</w:t>
      </w:r>
    </w:p>
    <w:p>
      <w:pPr>
        <w:pStyle w:val="Tekst"/>
        <w:rPr/>
      </w:pPr>
      <w:r>
        <w:rPr/>
        <w:t>Діждавшись смерку, командир вибирає місце, кудою йому пробитися через вороже кільце, і, підійшовши якнайтихіше до ворога, коротким наскоком ломить його опір та виривається з кільця.</w:t>
      </w:r>
    </w:p>
    <w:p>
      <w:pPr>
        <w:pStyle w:val="Tekst"/>
        <w:rPr/>
      </w:pPr>
      <w:r>
        <w:rPr/>
        <w:t>Є ще й інші прийоми боротьби в лісі, та ми подали поки що тільки цей один, використовуваний з великим успіхом одним із командирів УПА проти окупантів.</w:t>
      </w:r>
    </w:p>
    <w:p>
      <w:pPr>
        <w:pStyle w:val="Avtorstvo"/>
        <w:rPr>
          <w:lang w:val="en-US"/>
        </w:rPr>
      </w:pPr>
      <w:r>
        <w:rPr>
          <w:lang w:val="en-US"/>
        </w:rPr>
      </w:r>
    </w:p>
    <w:p>
      <w:pPr>
        <w:pStyle w:val="Normal"/>
        <w:rPr>
          <w:lang w:val="en-US"/>
        </w:rPr>
      </w:pPr>
      <w:r>
        <w:rPr>
          <w:lang w:val="en-US"/>
        </w:rPr>
      </w:r>
    </w:p>
    <w:p>
      <w:pPr>
        <w:pStyle w:val="Tekst"/>
        <w:rPr>
          <w:lang w:val="uk-UA"/>
        </w:rPr>
      </w:pPr>
      <w:r>
        <w:rPr>
          <w:lang w:val="uk-UA"/>
        </w:rPr>
      </w:r>
    </w:p>
    <w:p>
      <w:pPr>
        <w:pStyle w:val="Normal"/>
        <w:rPr>
          <w:lang w:val="uk-UA"/>
        </w:rPr>
      </w:pPr>
      <w:r>
        <w:rPr>
          <w:lang w:val="uk-UA"/>
        </w:rPr>
      </w:r>
    </w:p>
    <w:sectPr>
      <w:type w:val="nextPage"/>
      <w:pgSz w:w="11906" w:h="16838"/>
      <w:pgMar w:left="1134" w:right="70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Courier New">
    <w:charset w:val="00"/>
    <w:family w:val="modern"/>
    <w:pitch w:val="default"/>
  </w:font>
  <w:font w:name="Wingdings">
    <w:charset w:val="02"/>
    <w:family w:val="auto"/>
    <w:pitch w:val="variable"/>
  </w:font>
  <w:font w:name="MT Symbol">
    <w:altName w:val="Symbol"/>
    <w:charset w:val="02"/>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sz w:val="24"/>
        <w:i w:val="false"/>
        <w:b w:val="false"/>
        <w:rFonts w:ascii="Times New Roman" w:hAnsi="Times New Roman" w:cs="Times New Roman"/>
      </w:r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pStyle w:val="Heading6"/>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n-US"/>
    </w:rPr>
  </w:style>
  <w:style w:type="paragraph" w:styleId="Heading6">
    <w:name w:val="Heading 6"/>
    <w:basedOn w:val="Normal"/>
    <w:next w:val="Normal"/>
    <w:qFormat/>
    <w:pPr>
      <w:numPr>
        <w:ilvl w:val="5"/>
        <w:numId w:val="1"/>
      </w:numPr>
      <w:spacing w:before="240" w:after="60"/>
      <w:outlineLvl w:val="5"/>
    </w:pPr>
    <w:rPr>
      <w:rFonts w:ascii="Arial" w:hAnsi="Arial" w:cs="Arial"/>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color w:val="000000"/>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Wingdings" w:hAnsi="Wingdings" w:cs="Wingdings"/>
    </w:rPr>
  </w:style>
  <w:style w:type="character" w:styleId="WW8Num55z4">
    <w:name w:val="WW8Num55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b/>
      <w:i w:val="false"/>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style>
  <w:style w:type="character" w:styleId="WW8Num79z2">
    <w:name w:val="WW8Num79z2"/>
    <w:qFormat/>
    <w:rPr>
      <w:rFonts w:ascii="Wingdings" w:hAnsi="Wingdings" w:cs="Wingdings"/>
    </w:rPr>
  </w:style>
  <w:style w:type="character" w:styleId="WW8Num79z4">
    <w:name w:val="WW8Num79z4"/>
    <w:qFormat/>
    <w:rPr>
      <w:rFonts w:ascii="Courier New" w:hAnsi="Courier New" w:cs="Wingdings"/>
    </w:rPr>
  </w:style>
  <w:style w:type="character" w:styleId="WW8Num80z0">
    <w:name w:val="WW8Num80z0"/>
    <w:qFormat/>
    <w:rPr>
      <w:b/>
      <w:i w:val="false"/>
      <w:sz w:val="32"/>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style>
  <w:style w:type="character" w:styleId="WW8Num93z0">
    <w:name w:val="WW8Num93z0"/>
    <w:qFormat/>
    <w:rPr>
      <w:b w:val="false"/>
      <w:i w:val="false"/>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b/>
      <w:i w:val="false"/>
    </w:rPr>
  </w:style>
  <w:style w:type="character" w:styleId="WW8Num102z0">
    <w:name w:val="WW8Num102z0"/>
    <w:qFormat/>
    <w:rPr>
      <w:rFonts w:ascii="Times New Roman" w:hAnsi="Times New Roman" w:cs="Times New Roman"/>
      <w:b/>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cs="Times New Roman"/>
    </w:rPr>
  </w:style>
  <w:style w:type="character" w:styleId="WW8Num110z0">
    <w:name w:val="WW8Num110z0"/>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rFonts w:ascii="Wingdings" w:hAnsi="Wingdings" w:cs="Wingdings"/>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6z0">
    <w:name w:val="WW8Num146z0"/>
    <w:qFormat/>
    <w:rPr>
      <w:rFonts w:ascii="Times New Roman" w:hAnsi="Times New Roman" w:cs="Times New Roman"/>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color w:val="000000"/>
    </w:rPr>
  </w:style>
  <w:style w:type="character" w:styleId="WW8Num153z0">
    <w:name w:val="WW8Num153z0"/>
    <w:qFormat/>
    <w:rPr>
      <w:b/>
      <w:i w:val="false"/>
    </w:rPr>
  </w:style>
  <w:style w:type="character" w:styleId="WW8Num154z0">
    <w:name w:val="WW8Num154z0"/>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5z4">
    <w:name w:val="WW8Num155z4"/>
    <w:qFormat/>
    <w:rPr>
      <w:rFonts w:ascii="Courier New" w:hAnsi="Courier New" w:cs="Courier New"/>
    </w:rPr>
  </w:style>
  <w:style w:type="character" w:styleId="WW8Num156z0">
    <w:name w:val="WW8Num156z0"/>
    <w:qFormat/>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2z0">
    <w:name w:val="WW8Num172z0"/>
    <w:qFormat/>
    <w:rPr>
      <w:rFonts w:ascii="Symbol" w:hAnsi="Symbol" w:cs="Symbol"/>
    </w:rPr>
  </w:style>
  <w:style w:type="character" w:styleId="WW8Num174z0">
    <w:name w:val="WW8Num174z0"/>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St7z0">
    <w:name w:val="WW8NumSt7z0"/>
    <w:qFormat/>
    <w:rPr>
      <w:rFonts w:ascii="Symbol" w:hAnsi="Symbol" w:cs="Symbol"/>
    </w:rPr>
  </w:style>
  <w:style w:type="character" w:styleId="WW8NumSt115z0">
    <w:name w:val="WW8NumSt115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43z0">
    <w:name w:val="WW8NumSt143z0"/>
    <w:qFormat/>
    <w:rPr>
      <w:rFonts w:ascii="MT Symbol;Symbol" w:hAnsi="MT Symbol;Symbol" w:cs="MT Symbol;Symbol"/>
    </w:rPr>
  </w:style>
  <w:style w:type="character" w:styleId="WW8NumSt144z0">
    <w:name w:val="WW8NumSt144z0"/>
    <w:qFormat/>
    <w:rPr>
      <w:rFonts w:ascii="Symbol" w:hAnsi="Symbol" w:cs="Symbol"/>
    </w:rPr>
  </w:style>
  <w:style w:type="character" w:styleId="WW8NumSt189z0">
    <w:name w:val="WW8NumSt189z0"/>
    <w:qFormat/>
    <w:rPr>
      <w:rFonts w:ascii="Symbol" w:hAnsi="Symbol" w:cs="Symbol"/>
    </w:rPr>
  </w:style>
  <w:style w:type="character" w:styleId="WW8NumSt192z0">
    <w:name w:val="WW8NumSt192z0"/>
    <w:qFormat/>
    <w:rPr>
      <w:rFonts w:ascii="Symbol" w:hAnsi="Symbol" w:cs="Symbol"/>
    </w:rPr>
  </w:style>
  <w:style w:type="character" w:styleId="WW8NumSt195z0">
    <w:name w:val="WW8NumSt195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olovok">
    <w:name w:val="Zagolovok"/>
    <w:qFormat/>
    <w:pPr>
      <w:pageBreakBefore/>
      <w:widowControl/>
      <w:pBdr>
        <w:top w:val="single" w:sz="2" w:space="0" w:color="000000"/>
      </w:pBdr>
      <w:bidi w:val="0"/>
      <w:spacing w:before="480" w:after="170"/>
      <w:ind w:left="283" w:hanging="0"/>
    </w:pPr>
    <w:rPr>
      <w:rFonts w:ascii="Arial" w:hAnsi="Arial" w:eastAsia="Times New Roman" w:cs="Arial"/>
      <w:b/>
      <w:color w:val="auto"/>
      <w:sz w:val="54"/>
      <w:szCs w:val="20"/>
      <w:lang w:val="ru-RU" w:eastAsia="ru-RU" w:bidi="hi-IN"/>
    </w:rPr>
  </w:style>
  <w:style w:type="paragraph" w:styleId="Pidzaholovok">
    <w:name w:val="Pidzaholovok"/>
    <w:basedOn w:val="TextBody"/>
    <w:qFormat/>
    <w:pPr>
      <w:spacing w:before="283" w:after="57"/>
      <w:ind w:left="284" w:hanging="0"/>
    </w:pPr>
    <w:rPr>
      <w:rFonts w:ascii="Arial" w:hAnsi="Arial" w:cs="Arial"/>
      <w:b/>
      <w:sz w:val="28"/>
      <w:lang w:eastAsia="ru-RU"/>
    </w:rPr>
  </w:style>
  <w:style w:type="paragraph" w:styleId="Tekst">
    <w:name w:val="Tekst"/>
    <w:qFormat/>
    <w:pPr>
      <w:widowControl/>
      <w:bidi w:val="0"/>
      <w:ind w:firstLine="283"/>
      <w:jc w:val="both"/>
    </w:pPr>
    <w:rPr>
      <w:rFonts w:ascii="Times New Roman" w:hAnsi="Times New Roman" w:eastAsia="Times New Roman" w:cs="Times New Roman"/>
      <w:color w:val="auto"/>
      <w:sz w:val="20"/>
      <w:szCs w:val="20"/>
      <w:lang w:val="ru-RU" w:eastAsia="ru-RU" w:bidi="hi-IN"/>
    </w:rPr>
  </w:style>
  <w:style w:type="paragraph" w:styleId="Avtorstvo">
    <w:name w:val="Avtorstvo"/>
    <w:basedOn w:val="Tekst"/>
    <w:qFormat/>
    <w:pPr>
      <w:keepLines/>
      <w:spacing w:before="119" w:after="119"/>
      <w:ind w:hanging="0"/>
      <w:jc w:val="left"/>
    </w:pPr>
    <w:rPr>
      <w:b/>
    </w:rPr>
  </w:style>
  <w:style w:type="paragraph" w:styleId="Rozdil">
    <w:name w:val="Rozdil"/>
    <w:basedOn w:val="Normal"/>
    <w:qFormat/>
    <w:pPr>
      <w:spacing w:before="120" w:after="60"/>
      <w:ind w:left="284" w:hanging="0"/>
    </w:pPr>
    <w:rPr>
      <w:rFonts w:ascii="Arial" w:hAnsi="Arial" w:cs="Arial"/>
      <w:b/>
      <w:lang w:eastAsia="ru-RU"/>
    </w:rPr>
  </w:style>
  <w:style w:type="paragraph" w:styleId="Pidzagolovok">
    <w:name w:val="Pidzagolovok"/>
    <w:qFormat/>
    <w:pPr>
      <w:keepNext w:val="true"/>
      <w:widowControl/>
      <w:bidi w:val="0"/>
      <w:spacing w:before="283" w:after="57"/>
      <w:ind w:left="283" w:hanging="0"/>
    </w:pPr>
    <w:rPr>
      <w:rFonts w:ascii="Arial" w:hAnsi="Arial" w:eastAsia="Times New Roman" w:cs="Arial"/>
      <w:b/>
      <w:color w:val="auto"/>
      <w:sz w:val="28"/>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7:25:00Z</dcterms:created>
  <dc:creator>nn</dc:creator>
  <dc:description/>
  <dc:language>en-US</dc:language>
  <cp:lastModifiedBy>nn</cp:lastModifiedBy>
  <dcterms:modified xsi:type="dcterms:W3CDTF">2005-02-11T17:26:00Z</dcterms:modified>
  <cp:revision>1</cp:revision>
  <dc:subject/>
  <dc:title>Теренові ігри</dc:title>
</cp:coreProperties>
</file>